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rPr>
      </w:pPr>
      <w:r>
        <w:rPr>
          <w:b/>
          <w:u w:val="single"/>
        </w:rPr>
        <w:t>ДЖАХАННАМ</w:t>
      </w:r>
      <w:r>
        <w:rPr/>
        <w:t xml:space="preserve"> - в мусульманской мифологии наиболее распространённое название </w:t>
      </w:r>
      <w:hyperlink r:id="rId2">
        <w:r>
          <w:rPr>
            <w:rStyle w:val="InternetLink"/>
            <w:color w:val="000000"/>
          </w:rPr>
          <w:t>ада</w:t>
        </w:r>
      </w:hyperlink>
      <w:r>
        <w:rPr/>
        <w:t xml:space="preserve"> (ср. с др.-евр. гехинном — геенна). В Коране упоминается как место грядущего наказания грешников: «Джаханнам — место им назначенное всем» (15:45). Согласно Корану, в Джаханнам попадут и люди, и джинны (11:120; 41:24), одни из которых будут пребывать там вечно (23:105), другие — временно (11:109). Главные мучения, которые ожидают грешников в Джаханнаме,— от жгучего огня. Образ огня преобладает в отличающемся натуралистическими деталями кораническом описании Джаханнама. «А те, которые несчастны,— в огне, для них там вопли и рёв» (11:108). «Поистине, тех, которые не верили в наши знамения, мы сожжём в огне! Всякий раз, как сготовится их кожа, мы заменим её другой кожей, чтобы они вкусили наказания» (4:59). Грешники, находя-щиеся в Джаханнам, связаны цепями, «одеяние их из смолы, лица их покрывает огонь» (14:50—51), «огонь обжигает их лица и они... мрачны» (23:106). Питьё грешников — кипяток (37: :б5; 38:57), который «рассекает их внутренности» (47:17), и гнойная, вода.  Когда  грешник  проглатывает эту воду, «приходит к нему смерть со всех мест, но он не мёртв, а поза-ди его — суровое наказание» (14:19— 20). В  Джаханнаме растёт дерево заккум, у которого   вместо   плодов — головы шайтанов (37:60—64).  </w:t>
        <w:br/>
        <w:t xml:space="preserve">   По кораническому представлению, широко разработанному комментаторами и богословами, Джаханнам образуется сочетанием концентрических воронкообразных кругов. Джаханнам имеет ворота (39:71—73; в одном из описаний — семь ворот, 15:44). В некоторых местах Корана Д. представляется также в виде дрожащего, движущегося чудовища (89:24; 67:7—8), что аналогично некоторым западноевропейским средневековым представлениям об аде.  </w:t>
        <w:br/>
        <w:t xml:space="preserve">        Поздние варианты предания развивали оба коранических представления о Джаханнаме. В них появилось также толкование широко употребительного в Коране :  </w:t>
        <w:br/>
        <w:t>не выражения «прямая дорога», «прямой путь» (ассират алмустаким) как , протянутого над Джаханнамом. Моста шириной в лезвие меча, по которому будут проходить люди в день страшного суда. </w:t>
      </w:r>
    </w:p>
    <w:p>
      <w:pPr>
        <w:pStyle w:val="Normal"/>
        <w:rPr>
          <w:lang w:val="en-US"/>
        </w:rPr>
      </w:pPr>
      <w:r>
        <w:rPr>
          <w:lang w:val="en-US"/>
        </w:rPr>
      </w:r>
    </w:p>
    <w:p>
      <w:pPr>
        <w:pStyle w:val="Normal"/>
        <w:rPr>
          <w:lang w:val="en-US"/>
        </w:rPr>
      </w:pPr>
      <w:r>
        <w:rPr>
          <w:b/>
          <w:u w:val="single"/>
        </w:rPr>
        <w:t>ДИЮИ</w:t>
      </w:r>
      <w:r>
        <w:rPr/>
        <w:t xml:space="preserve"> (букв. «подземное судилище»), в поздней китайской мифологии </w:t>
      </w:r>
      <w:hyperlink r:id="rId3">
        <w:r>
          <w:rPr>
            <w:rStyle w:val="InternetLink"/>
            <w:b/>
            <w:bCs/>
            <w:color w:val="000000"/>
            <w:sz w:val="27"/>
            <w:szCs w:val="27"/>
          </w:rPr>
          <w:t>ад</w:t>
        </w:r>
      </w:hyperlink>
      <w:r>
        <w:rPr/>
        <w:t xml:space="preserve">. Представления о Диюэсложились под влиянием буддизма, проникшего в Китай в начале нашей эры. Согласно поздним представлениям о шести формах перерождения, которые назначаются в Диюи умершему, те, кто творили только добро, рождаются вновь в облике князей, полководцев и сановиков; менее добродетельные — в облике купцов, учёных, ремесленников и земледельцев либо вдовцов, бездетных, сирот. Затем следует наказание в виде рождения в облике животных, птиц и насекомых или пресмыкающихся.  </w:t>
        <w:br/>
        <w:t xml:space="preserve">     По древнекитайским представлениям, души умерших отправляются к Жёлтому подземному источнику или в местность Хаоли, или на гору Тай-шань, а их дальнейшую судьбу вершат духи земли и гор. В 4—6 вв. у даосов упоминается Лофэн — столица подземного царства, находящаяся на горе на крайнем севере, позднее 6 небесных дворцов, по которым распределялись души умерших. К 9 в. появилось описание 24 подземных судилищ на горе Фэнду. В это время у китайских буддистов появляется представление о десяти залах Диюи. Примерно в 13— 15 вв., когда складывалась народная синкретическая религия, была установлена и иерархия божеств загробного мира во главе с Юй-хуаном («Нефритовый император»), которому подчинён бог мёртвых Дицзан-ван Кроме этого, ещё существует Дунъюэ-дади («великий император восточной горы»), которому подчинены десять князей Диюи, в просторечье именовавшиеся яньванами (от санскр. уата, см. Яма). По поздним сочинениям, Диюи локализован в уезде Фэнду провинция Сычуань.  </w:t>
        <w:br/>
        <w:t xml:space="preserve">      Диюи состоит из 10 судилищ, каждое из которых имеет 16 залов для наказания. первом судилище  над большим морем на Чёрной дороге у Желтого источника судья Циньгуан  </w:t>
        <w:br/>
        <w:t xml:space="preserve">-ваы. который является начальником остальных десяти судей, допросив души умерших, безгрешные отправляют в 10-е судилище, где они получают право родиться вновь, грешные — «зеркалу зла» (Нецзинтай) на террасе, обращённой к востоку, в котором они видят отражение своих дурых дел (на раме зеркала надпись — «на террасе перед зеркалом зла нет хороших людей»). В судилище расположены  «двор  голода»  (Цзичан).  </w:t>
        <w:br/>
        <w:t xml:space="preserve">полнения священных текстов» (Ву-цзинсо), в неё попадают монахи, которые взимают плату за прочтение молитв по покойникам, не читая их до конца. Души самоубийц Циньгуан-ван отправляет (кроме случаев, когда причиной самоубийства была верность долгу, сыновняя почтительность или стремление сохранить целомудрие) обратно на землю в облике голодных демонов (эгуй), после истечения срока жизни, отпущенного им небом, они попадают в «город напрасно умерших» Вансычэн, откуда нет пути к иному рождению.  </w:t>
        <w:br/>
        <w:t xml:space="preserve">      Существовало поверье, что они могут вернуться на землю и возродиться вновь, если им удастся вселиться в чужую телесную оболочку, поэтому души умерших преследуют живых, стараясь извести их до смерти. Празднование в честь Циньгуан-вана, когда соблюдали пост, каялись и не грешили, совершалось 1-го дня 2-й луны.  </w:t>
        <w:br/>
        <w:t xml:space="preserve">     Вторым (на юге под морем) судилищем управляет Чуцзян-ван. В со-провождении двух духов Чжэннин («мохнатая собака») и Чи-фа («красно волосый») сюда отправляются души мужчин и женщин, вступавших в недозволенную  связь,  души  воров, дурных лекарей, обманщиков и т. п. Здесь грешники живут в нечистотах, их колют вилами. Чуцзян-вана чест-вовали в 1-й день 3-й луны.  </w:t>
        <w:br/>
        <w:t xml:space="preserve">        В залах третьего судилища Хэйшэн («чёрная верёвка»), на юго-востоке под морем, куда после допроса судьи Сунди-вана грешников приводит чёрт Далигуй («силач»), им перевязывают пеньковой веревкой горло, руки и ноги;  колют бока, клещами сжимают сердце, бьют по коленям, выкалывают глаза и сдирают кожу. В это судилище попадают те, кто думал, что император не заботится о подданых, чиновники пренебрегающие своими обязаностями, жены, обманывавшие мужей и т.п. Сундивана чевствовали на 8-ой день 2-ой луны.  </w:t>
        <w:br/>
        <w:t xml:space="preserve">    В четвертом судилище владычествует Угуан-ван. К нему и дут грешники  </w:t>
        <w:br/>
        <w:t xml:space="preserve">не уплатившие налогов, обвешивавшие людей, продававшие поддельные лекарства или рис, смоченный водой, расплачивавшиеся фальшивым серебром, кто жульничал при продаже материи, крал камни из мостовой и масло из уличных фонарей; кто завидовал богатству чужих; не выполнял обещаний дать деньги или лекарства взаймы, выбрасывал на улицу битое стекло, бранил злых духов, лгал и запугивал других и т. д. При 4-м судилище есть река Найхэ («река нечистот»), мост через неё охраняют ядовитая змея и злой пёс. Там же сбрасывают в Сюэучи («кровяной пруд») души грешников-убийц, запятнавших кровью кухню, очаг либо храмы божеств или будды, их загоняют в пруд и не разрешают высовы-вать голову. Угуан-вана чествовали на 8-й день 2-й луны.  </w:t>
        <w:br/>
        <w:t>Глава пятого судилища (на севе-ровостоке под морем) — Яньло-ван или Сэньло-ван, который прежде заведовал первым судилищем, но был переведён в пятое за то, что отпускал на землю души грешников, умерших от несчастных случаев. Здесь вынимают сердце у душ. Яньло-вану помогают Воловья башка и Лошадиная морда, сопровождающие души грешников на Вансянтай («террасу, откуда смотрят на родной дом») по лестнице из 63 ступеней-ножей. С террасы грешники видят свой дом, слышат речь близких. На эту лестницу поднимаются те, кто не исполнил последней воли родителей, не выполнял государственных законов, не помогал деньгами, имея их, жены (или мужья) , которые при живом супруге мечтали о другом, и т.п. День рождения Яньло-вана отмечали на 8-ой день 1-ой луны.</w:t>
      </w:r>
    </w:p>
    <w:p>
      <w:pPr>
        <w:pStyle w:val="Normal"/>
        <w:rPr>
          <w:lang w:val="en-US"/>
        </w:rPr>
      </w:pPr>
      <w:r>
        <w:rPr/>
        <w:t xml:space="preserve">      </w:t>
      </w:r>
      <w:r>
        <w:rPr/>
        <w:t xml:space="preserve">Шестым судилищем (на севере, под морем) ведает Баньчэн-ван. В него попадают люди, непочтительно называвшие богов по именам, укравшие позолоту или драгоценности с изображений божеств, непочтительно обращавшиеся с исписанной бумагой и книгами и т. п. В этом судилища вырезают сердца и бросают на съеде-ние псам. Днём рождения Бяньчэн-вана считался 8-й день 3-й луны.  </w:t>
        <w:br/>
        <w:t xml:space="preserve">Седьмым судилищем (под морем на северо-западе) управляет Тай-шань-ван. Сюда попадают те, кто грабил, кто бросил новорождённого играл на деньги, ел человечье мясе За клевету наказывают в зале Ба-ше («вырывание языков»), тех, кто ел человечье мясо, записывали в Шэе сыбу («книгу живота и смерти») . обрекая тем самым их на вечный голод, если они родятся вновь. День рождения Тайшань-вана — 27-й декд 3-й луны.  </w:t>
        <w:br/>
        <w:t xml:space="preserve">        Восьмое судилище (на западе, под морем) возглавляет Души-ван. Считалось, что сюда попадают те, кто не почтителен с родителями и не похоронил их, за что им укорачивалась жизнь в следующем рождении (часто в образе животного).  Если же грешник исправлялся, то бог очага Цзао-ван писал на его лбу иероглифы цзунь («исполнил»), шунь («подчинился»), гай («исправился»).  </w:t>
        <w:br/>
        <w:t xml:space="preserve">   В девятом судилище (на юго-западе, под морем) Пиндэн-вана, обнесённом железной сетью, казнят грешников, совершавших поджоги, изготавливав-ших яды, дурные книги и неприличные картины, изгонявших плод с помощью снадобий. Им отсекают голову, разре-зают на мелкие части или удавливают верёвкой. День рождения Пиндэн-вана 8-го дня 4-й луны. </w:t>
        <w:br/>
        <w:t xml:space="preserve">  В десятом судилище (на востоке, под морем) 6 мостов — золотой, серебряный, нефритовый, каменный и два деревянных соединяют ад и мир жи-вых. Судья Чжуаньлунь-ван решает, кто в кого должен переродиться, и каждый месяц списки душ отправляются в первое судилище, а затем духу Фэнду-шэню, на границу между адом и землёй. Здесь души попадают в павильон богини Мэн-по («тётушка Мэн»), где им дают выпить напиток забвения.  Некоторые  девицы-грешницы, желающие мстить своим обид-чикам-соблазнителям,   возвращаются за землю духами. День рождения Чжуаньлунь-вана 17-го дня 4-й луны.  </w:t>
        <w:br/>
        <w:t>      Изображения отдельных сцен Диюи были чрезвычайно популярны в храмах Чэн-хуана. Путешествия в Диюи неодно-кратно описывались в китайской ли-тературе, начиная от религиозного сказа 8—10 вв. и кончая средневеко-вой литературной новеллой и фантастической эпопеей У Чэн-эня «Си ю цзи»   («Путешествие   на   Запад») 16 в.) и традиционными драмами 13—20 вв.). </w:t>
      </w:r>
    </w:p>
    <w:p>
      <w:pPr>
        <w:pStyle w:val="Normal"/>
        <w:rPr>
          <w:lang w:val="en-US"/>
        </w:rPr>
      </w:pPr>
      <w:r>
        <w:rPr>
          <w:lang w:val="en-US"/>
        </w:rPr>
      </w:r>
    </w:p>
    <w:p>
      <w:pPr>
        <w:pStyle w:val="Normal"/>
        <w:rPr/>
      </w:pPr>
      <w:r>
        <w:rPr>
          <w:b/>
          <w:u w:val="single"/>
        </w:rPr>
        <w:t>ДУАТ</w:t>
      </w:r>
      <w:r>
        <w:rPr/>
        <w:t xml:space="preserve">, в египетской мифологии место, где пребывали умершие, </w:t>
      </w:r>
      <w:hyperlink r:id="rId4">
        <w:r>
          <w:rPr>
            <w:rStyle w:val="InternetLink"/>
            <w:color w:val="000000"/>
          </w:rPr>
          <w:t>преисподняя</w:t>
        </w:r>
      </w:hyperlink>
      <w:r>
        <w:rPr/>
        <w:t xml:space="preserve"> «совсем глубокая, совсем тёмная и бесконечная». Иероглиф Дуат — круг со звездой в центре. Как подземное царство Дуат связывается с ночными светилами. В «Текстах пирамид» персонифицируется в образе женщины-матери умерших, которых она ведёт на небо. Дуат также отождествляется с горизонтом, т. е. местом, куда заходит солнце. Дуат представлялась египтянам как одна из составных частей вселенной («небо, земля, Дуат, вода, горы»). В царских гробницах XIX и XX династий на стенах или на больших свитках папирусов записана «Книга о том, что в загробном мире», в которой изображается путь умершего по Нилу в подземном царстве. </w:t>
      </w:r>
    </w:p>
    <w:p>
      <w:pPr>
        <w:pStyle w:val="Normal"/>
        <w:rPr/>
      </w:pPr>
      <w:r>
        <w:rPr/>
      </w:r>
    </w:p>
    <w:p>
      <w:pPr>
        <w:pStyle w:val="Normal"/>
        <w:rPr>
          <w:lang w:val="en-US"/>
        </w:rPr>
      </w:pPr>
      <w:r>
        <w:rPr>
          <w:b/>
          <w:u w:val="single"/>
        </w:rPr>
        <w:t>Зыдон</w:t>
      </w:r>
      <w:r>
        <w:rPr/>
        <w:t xml:space="preserve"> – в осетинской мифологии </w:t>
      </w:r>
      <w:hyperlink r:id="rId5">
        <w:r>
          <w:rPr>
            <w:rStyle w:val="InternetLink"/>
            <w:color w:val="000000"/>
          </w:rPr>
          <w:t>ад</w:t>
        </w:r>
      </w:hyperlink>
      <w:r>
        <w:rPr/>
        <w:t>. Зиндон находится где-то в загробном мире под замком, ключ от которого – у Барастыра. В Зендоне умершие подвергаются пыткам и наказаниям за совершенные ими проступки (сдирание кожи с головы, выдергивание ногтей на руках и ногах, ослепление и т.п.) </w:t>
      </w:r>
    </w:p>
    <w:p>
      <w:pPr>
        <w:pStyle w:val="Normal"/>
        <w:rPr>
          <w:lang w:val="en-US"/>
        </w:rPr>
      </w:pPr>
      <w:r>
        <w:rPr>
          <w:lang w:val="en-US"/>
        </w:rPr>
      </w:r>
    </w:p>
    <w:p>
      <w:pPr>
        <w:pStyle w:val="Normal"/>
        <w:rPr/>
      </w:pPr>
      <w:r>
        <w:rPr>
          <w:b/>
          <w:u w:val="single"/>
        </w:rPr>
        <w:t>Нарака</w:t>
      </w:r>
      <w:r>
        <w:rPr/>
        <w:t xml:space="preserve"> -  (др. инд. n`araka ) в древнеиндийской мифологии </w:t>
      </w:r>
      <w:hyperlink r:id="rId6">
        <w:r>
          <w:rPr>
            <w:rStyle w:val="InternetLink"/>
            <w:color w:val="000000"/>
          </w:rPr>
          <w:t>ад</w:t>
        </w:r>
      </w:hyperlink>
      <w:r>
        <w:rPr/>
        <w:t xml:space="preserve"> или совокупность адов. О  «подземном доме», в котором демоны терзают грешников. Впервые говориться в «Атхарваведе» ( 2, 14; М 19) По более поздним представлениям, Нарака Разделен на 7, или на 21 («Законы Ману, IV 88-90) или на 28, или 50 кругов, расположенных друг за другом под подземным миром паталой  .На верхней границе Нараки находится столица царства </w:t>
      </w:r>
      <w:hyperlink r:id="rId7">
        <w:r>
          <w:rPr>
            <w:rStyle w:val="InternetLink"/>
            <w:color w:val="000000"/>
          </w:rPr>
          <w:t>Ямы</w:t>
        </w:r>
      </w:hyperlink>
      <w:r>
        <w:rPr/>
        <w:t xml:space="preserve"> -  Яманура. мира, где определяется участь умершего. В соответствии с семичленным делением Нараки первый круг (пут) отведён для бездетных; второй (авичи) — для душ, ожидающих нового воплощения; в третьем (самхате) и четвёртом (тамисре) наказывают за сравнительно незначительные проступки, и только последние три круга, погружённые в вечную тьму, предназначены для злостных преступников. В пятом круге риджише) их непрерывно терзают змеи, ядовитые насекомые, дикие звери и птицы, как бы воплощающие в себе укоры совести. Через шестой круг кудмалу) течёт подземная река Байта рани, полная крови и нечистот, в которых грешники задыхаются. А ещё ниже лежит седьмой круг, бездонная какола, или собственно Нарака. Здесь в кромешной тьме светится одна только пылающая яма, в ней горят и не могут сгореть до конца преступники; рядом демоны раздирают их на части раскалёнными щипцами, сбрасывают на остроконечные деревья, варят в масле и т. п. Пытки особенно мучительны из-за того, что все чувства грешников предельно обострены. И самое главное: в отличие от тех, кто пребывает в верхних шести кругах и кто по истечении определённого срока мучений получает новое рождение на земле, обитатели седьмого круга должны страдать до конца кальпы, т. е. до тех пор, пока не погибнет вся вселенная (Брахма-пур. 22; Вишну-пур. II 6 и др.).  </w:t>
        <w:br/>
        <w:t xml:space="preserve">        В буддийской мифологии Нарака (санскр. шгауа, пагаЬа) — одна из шести сфер бытия в сансаре. Нарака — самое неблагоприятное место для перерождения, но все адские мучения не считаются вечными, так как после преодоления плодов неудачной кармы любое су-щество может возродиться в более высоких сферах и даже достичь нирваны. Более того, будды и бодхисатвы могут, побуждённые состраданием, сами отправиться в Нараку, чтобы избавить тамошних обитателей от страданий и направить их в более высокие состояния вплоть до нирваны. Таким образом, несмотря на то что описания Нараки напоминают описания христианского ада, в сотериологическом контексте Нарака соответствует скорее католическому </w:t>
      </w:r>
      <w:hyperlink r:id="rId8">
        <w:r>
          <w:rPr>
            <w:rStyle w:val="InternetLink"/>
            <w:color w:val="000000"/>
          </w:rPr>
          <w:t>чистилищу</w:t>
        </w:r>
      </w:hyperlink>
      <w:r>
        <w:rPr/>
        <w:t>. В Нараке живые существа (в том числе и люди) попадают за тяжкие преступления: убийства (включая животных), обман, самоубийства, клевету на будд и бодхисатв и т. д. Кате-ории мучений различаются в зависимости от вида Нараки (разрезание, сжигание, раздавливание, замораживание и т. д.). Однако после смерти мучившиеся в Нараке существа оживают и жизнь начинается сначала. Общее описание Нараки одинаково во всех основных школах буддизма. Главными Нараками считают восемь жарких и восемь холодных. Кроме того, имеются ещё второстепенные, т. н. соседствующие и случайные Нараки. Жаркие расположены под Джамбуд-випой (мифологическое название Индии) один под другим, причём ужасающие свойства их нарастают в соответтвии с удалённостью от поверхности земли (самым ужасным считается авичи). В четырёх сторонах от жарких Нарак находятся соседствующие ады (напр., наполненная кипятком и пеплом река Вайтарани). Холодные Нараки расположены на краях мира, случайные Нараки могут находиться в любых местах (в горах, в реках, пустынях и т. п.). Продолжительность пребывания в Нараке колеблется от относительно малого количества лет в случайных до целых кальп в авичи. В народном буддизме Нараки считаются реально существующими, но в философском буддизме (особенно в ваджраяне) их рассматривают как сотворение собственной психики. </w:t>
      </w:r>
    </w:p>
    <w:p>
      <w:pPr>
        <w:pStyle w:val="Normal"/>
        <w:rPr>
          <w:lang w:val="en-US"/>
        </w:rPr>
      </w:pPr>
      <w:r>
        <w:rPr/>
        <w:t xml:space="preserve">Пекло -  (церковнославянск. Пекъл, «смола», возможно из лат picula) «смола», или pix, «смола деготь») в славянской мифологии </w:t>
      </w:r>
      <w:hyperlink r:id="rId9">
        <w:r>
          <w:rPr>
            <w:rStyle w:val="InternetLink"/>
            <w:color w:val="000000"/>
            <w:sz w:val="27"/>
            <w:szCs w:val="27"/>
          </w:rPr>
          <w:t>ад</w:t>
        </w:r>
      </w:hyperlink>
      <w:r>
        <w:rPr/>
        <w:t>, преисподняя. Представления о Пекле, по видимому, сложились под влиянием христианского учения об аде. Предполагаемые связи Пекла с вост. Слав. Обозначением пекельного (адского) змея и словацк.  Pikulnik  («мужичок с ноготок», домовой, одетый в красное и приносящий деньги хозяину и здоровье его лошадям), вероятно, установились позднее в силу народной этимографии. </w:t>
      </w:r>
    </w:p>
    <w:p>
      <w:pPr>
        <w:pStyle w:val="Normal"/>
        <w:rPr>
          <w:lang w:val="en-US"/>
        </w:rPr>
      </w:pPr>
      <w:r>
        <w:rPr>
          <w:lang w:val="en-US"/>
        </w:rPr>
      </w:r>
    </w:p>
    <w:p>
      <w:pPr>
        <w:pStyle w:val="Normal"/>
        <w:rPr/>
      </w:pPr>
      <w:r>
        <w:rPr>
          <w:b/>
          <w:u w:val="single"/>
        </w:rPr>
        <w:t>Шеол</w:t>
      </w:r>
      <w:r>
        <w:rPr/>
        <w:t xml:space="preserve"> (евр, возможно, «вопрошаемый», «неисследимый»; по-гречески переводится как «преисподняя», </w:t>
      </w:r>
      <w:hyperlink r:id="rId10">
        <w:r>
          <w:rPr>
            <w:rStyle w:val="InternetLink"/>
            <w:b/>
            <w:bCs/>
            <w:color w:val="000000"/>
            <w:sz w:val="27"/>
            <w:szCs w:val="27"/>
          </w:rPr>
          <w:t>«ад»</w:t>
        </w:r>
      </w:hyperlink>
      <w:r>
        <w:rPr/>
        <w:t xml:space="preserve">, иногда как «могила»), в иудаистической мифологии царство мёртвых, загробный, «нижний», или «низший», мир, противополагаемый небу (Пс. 138, 8; Амос 9, 2; Иов 11, 8). Шеол  представляется  одушевлённым существом, страшным чудовищем, во многом аналогичным </w:t>
      </w:r>
      <w:hyperlink r:id="rId11">
        <w:r>
          <w:rPr>
            <w:rStyle w:val="InternetLink"/>
            <w:color w:val="000000"/>
          </w:rPr>
          <w:t>Тиамат</w:t>
        </w:r>
      </w:hyperlink>
      <w:r>
        <w:rPr/>
        <w:t xml:space="preserve"> в аккадской мифологии. Шеол проглатывает мёртвых, смыкая над ними свои гигантские челюсти, утроба Шеол вечно ненасытима, а душа его расширяется и волнуется в предчувствии добычи (Ис. 5, 14; 14, 9; Авв. 2, 5; Пс. 140, 7; Притч. 27, 20; Иов 24, 19). Различные наименования Шеола — «страна безмолвия», «земля забвения», «долина смертной тени», «погибель» (ср. Аваддон), «низший мир», «источник истребления», «врата смерти» (Пс. 22, 4; Пс. 106, 18 и др.).  </w:t>
        <w:br/>
        <w:t xml:space="preserve">    Ранние библейские тексты рассматривают Шеол как место обитания всех умерших (Быт. 37, 35 и 44, 31). Лишь наиболее страшные грешники, такие, как Корей, дерзнувший восстать против самого Моисея, проваливаются сквозь землю и нисходят в Шеол живыми (Чис. 16, 30—33; ср. Пс. 54, 16; Притч. 1, 12). Позже, однако, распространяются представления о Ш. как месте заключения и наказания грешных душ, которые при жизни «уподобились животным» (Пс. 48, 15). Заключённые в Шеол души нечестивых испытывают мучения: они «окованы скорбью и железом», пребывают в непроницаемой тьме, в хаотическом «неустройстве» (Пс. 17, 6; 106, 10; Иов 10, 21—22). Согласно пророческим книгам, преступных царей — тиранов в Шеол заживо поедают черви (Ис. 14, 5—20; Иезек. 32, 21—27). Богопротивниками тёмные силы Шеола овладевают ещё при жизни, на них набрасывается «первенец смерти» и низводит их к демоническому «царю ужа-сов» (Иов 18, 13—14). Человеконенавистники предаются в Шеоле огню ярости бога (Втор. 32, 22; Ис. 66, 24), обычных же грешников бог «низводит в Шеол и возводит» (1 Царств 2, 6), наказанием очистив их от грехов. Кроме умерших грешников, в Шеол обитают </w:t>
      </w:r>
      <w:r>
        <w:rPr>
          <w:b/>
          <w:bCs/>
          <w:u w:val="single"/>
        </w:rPr>
        <w:t>рефаимы</w:t>
      </w:r>
      <w:r>
        <w:rPr/>
        <w:t xml:space="preserve">, злые духи </w:t>
      </w:r>
      <w:r>
        <w:rPr>
          <w:b/>
          <w:bCs/>
          <w:u w:val="single"/>
        </w:rPr>
        <w:t>«шедим»</w:t>
      </w:r>
      <w:r>
        <w:rPr/>
        <w:t>, а также «</w:t>
      </w:r>
      <w:r>
        <w:rPr>
          <w:b/>
          <w:bCs/>
          <w:u w:val="single"/>
        </w:rPr>
        <w:t>ангелы-мучители</w:t>
      </w:r>
      <w:r>
        <w:rPr/>
        <w:t xml:space="preserve">». В ветхозаветных апокрифах Шеол часто отождествляется с геенной, он предстаёт «огненной бездной», где текут пламенеющие реки для «исцеления духа» грешников («Книга Еноха» 10, 13 и 61, 8; 3-я книга Ездры 7). В «Уставе» кумранской   общины   упоминается «позор гибели в огне мрачных областей», который противоположен «жизни в вечном свете».  </w:t>
        <w:br/>
        <w:t xml:space="preserve">    Согласно талмудическим сказаниям, Шеол находится не под землёй, а как бы в ином пространстве, за «горами тьмы», так что из Шеола виден рай, и наоборот («Эрубин» 32). Шеол уподоблен «огненному мечу», охраняющему путь к древу жизни (ср. Быт. 3, 24), дабы злые не приобщились к вечности и этим не увековечили зло. В Шеол ведут трое врат: одни близ Иерусалима, вторые — в пустыне, а третьи — на дне морском; в то же время у Шеола 40 тысяч входов и он в 60 раз больше рая и в 3600 раз больше земного шара («Таанит»   10а).  Путешественники, приближающиеся в море или в пустыне к вратам Шеола, слышат душераздирающие вопли терзаемых там грешников («Шевет-Мусар» 26). Шеол состоит из семи отделений (прообраз «кругов ада» в христианских воззрениях), и в каждом последующем огонь в 61 раз жарче, чем в предыдущем. Глубина каждого отделения — 300 лет ходьбы («Сота» 10).  </w:t>
        <w:br/>
        <w:t xml:space="preserve">    Шеол — это своеобразное чистилище, и мучения в нём способствуют лишь избавлению от злобы и нечистоты. Только закоренелые грешники мучаются в Шеоле больше года, причём половину этого очистительного срока душа проводит в огне, а половину — во льду («Берахот» 28; «Ялкут Деварим» 8, 92). Виды наказаний в Шеоле символизируют караемые ими грехи. Огненная река исходит из-под Престола славы и, обойдя вселенную, нисходит на грешников в Шеоле (Комментарий Авен-Эзры к Дан. 7, 9—10). Наиболее преступные души, отправляемые в «ссылку» к двум ледяным горам, тайно приносят оттуда снег и рассыпают его вокруг, уменьшая силу пламени, и умудряются тем самым грешить даже в Шеоле. На субботу и дру-гие праздники души освобождаются от мук Шеоле.» в будущем же (эсхатологические времена) великие </w:t>
      </w:r>
      <w:hyperlink r:id="rId12">
        <w:r>
          <w:rPr>
            <w:rStyle w:val="InternetLink"/>
            <w:color w:val="000000"/>
          </w:rPr>
          <w:t>архангелы</w:t>
        </w:r>
      </w:hyperlink>
      <w:r>
        <w:rPr/>
        <w:t xml:space="preserve"> Михаил и Гавриил, посланные богом, отворят врата Шеола и «выведут за руку» всех провалившихся туда (Масехат-Гихеном к Ис. 26, 19). </w:t>
      </w:r>
    </w:p>
    <w:p>
      <w:pPr>
        <w:pStyle w:val="Normal"/>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basedOn w:val="Style14"/>
    <w:rPr>
      <w:strike w:val="false"/>
      <w:dstrike w:val="false"/>
      <w:color w:val="33CCFF"/>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yfhology.narod.ru/myth-plases/ad.html" TargetMode="External"/><Relationship Id="rId3" Type="http://schemas.openxmlformats.org/officeDocument/2006/relationships/hyperlink" Target="http://myfhology.narod.ru/myth-plases/ad.html" TargetMode="External"/><Relationship Id="rId4" Type="http://schemas.openxmlformats.org/officeDocument/2006/relationships/hyperlink" Target="http://myfhology.narod.ru/myth-plases/ad.html" TargetMode="External"/><Relationship Id="rId5" Type="http://schemas.openxmlformats.org/officeDocument/2006/relationships/hyperlink" Target="http://myfhology.narod.ru/myth-plases/ad.html" TargetMode="External"/><Relationship Id="rId6" Type="http://schemas.openxmlformats.org/officeDocument/2006/relationships/hyperlink" Target="http://myfhology.narod.ru/myth-plases/ad.html" TargetMode="External"/><Relationship Id="rId7" Type="http://schemas.openxmlformats.org/officeDocument/2006/relationships/hyperlink" Target="http://myfhology.narod.ru/gods/indiy/yama.html" TargetMode="External"/><Relationship Id="rId8" Type="http://schemas.openxmlformats.org/officeDocument/2006/relationships/hyperlink" Target="http://myfhology.narod.ru/myth-plases/chistilizche.html" TargetMode="External"/><Relationship Id="rId9" Type="http://schemas.openxmlformats.org/officeDocument/2006/relationships/hyperlink" Target="http://myfhology.narod.ru/myth-plases/ad.html" TargetMode="External"/><Relationship Id="rId10" Type="http://schemas.openxmlformats.org/officeDocument/2006/relationships/hyperlink" Target="http://myfhology.narod.ru/myth-plases/ad.html" TargetMode="External"/><Relationship Id="rId11" Type="http://schemas.openxmlformats.org/officeDocument/2006/relationships/hyperlink" Target="http://myfhology.narod.ru/gods/shumer/tiamat.html" TargetMode="External"/><Relationship Id="rId12" Type="http://schemas.openxmlformats.org/officeDocument/2006/relationships/hyperlink" Target="http://myfhology.narod.ru/monsters/arhangel.html" TargetMode="Externa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12T14:14:00Z</dcterms:created>
  <dc:creator>Serg</dc:creator>
  <dc:description/>
  <cp:keywords/>
  <dc:language>en-US</dc:language>
  <cp:lastModifiedBy>Serg</cp:lastModifiedBy>
  <dcterms:modified xsi:type="dcterms:W3CDTF">2006-11-19T13:09:00Z</dcterms:modified>
  <cp:revision>2</cp:revision>
  <dc:subject/>
  <dc:title>ДЖАХАННАМ - в мусульманской мифологии наиболее распространённое название ада (ср</dc:title>
</cp:coreProperties>
</file>