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Аид</w:t>
      </w:r>
      <w:r>
        <w:rPr/>
        <w:t xml:space="preserve"> -  в древнегреческой мифологии - </w:t>
      </w:r>
      <w:hyperlink r:id="rId2">
        <w:r>
          <w:rPr>
            <w:rStyle w:val="InternetLink"/>
            <w:color w:val="000000"/>
          </w:rPr>
          <w:t>бог</w:t>
        </w:r>
      </w:hyperlink>
      <w:r>
        <w:rPr/>
        <w:t xml:space="preserve"> или также пространство в недрах земли (Нот. II. XX 61—65),  где обитает владыка над тенями умерших, которых приводит </w:t>
      </w:r>
      <w:hyperlink r:id="rId3">
        <w:r>
          <w:rPr>
            <w:rStyle w:val="InternetLink"/>
            <w:color w:val="000000"/>
          </w:rPr>
          <w:t>Гермес</w:t>
        </w:r>
      </w:hyperlink>
      <w:r>
        <w:rPr/>
        <w:t xml:space="preserve">. Представление о топографии Аида усложнялось с течением времени. Гомеру  </w:t>
        <w:br/>
        <w:t xml:space="preserve"> известны: вход в царство мёртвых, который охраняет пёс </w:t>
      </w:r>
      <w:hyperlink r:id="rId4">
        <w:r>
          <w:rPr>
            <w:rStyle w:val="InternetLink"/>
            <w:color w:val="000000"/>
          </w:rPr>
          <w:t>Цербер</w:t>
        </w:r>
      </w:hyperlink>
      <w:r>
        <w:rPr/>
        <w:t xml:space="preserve">  — страж Аида (VIII 365—369) на крайнем западе («запад», «закат» — символ умирания) за рекой Океан, омывающей землю (Ноm. Оd. Х 508), асфоделевый луг, где блуждают тени умерших (XI  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067175" cy="3276600"/>
            <wp:effectExtent l="0" t="0" r="0" b="0"/>
            <wp:wrapSquare wrapText="bothSides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     537— 570), мрачные глубины Аида — Эреб (XI 564), реки Кокит, Стикс, Ахеронт, Пирифлегетон (X 513—514), тартар (Ноm. II. VIII 13—16). Поздние свидетельства добавляют Стигийские болота или Ахерусийское озеро, в которое впадает река Кокит, огненный Пирифлегетон (Флегетон), окружающий Аид, реку забвения Лету, перевозчика мёртвых </w:t>
      </w:r>
      <w:hyperlink r:id="rId7">
        <w:r>
          <w:rPr>
            <w:rStyle w:val="InternetLink"/>
            <w:b/>
            <w:bCs/>
            <w:color w:val="000000"/>
          </w:rPr>
          <w:t>Харона</w:t>
        </w:r>
      </w:hyperlink>
      <w:r>
        <w:rPr/>
        <w:t xml:space="preserve">, трёхглавого пса Кербера (Verg. Aen. VI 295—330, 548—551). Суд над мёртвыми вершит </w:t>
      </w:r>
      <w:r>
        <w:rPr>
          <w:b/>
          <w:bCs/>
          <w:u w:val="single"/>
        </w:rPr>
        <w:t>Минос</w:t>
      </w:r>
      <w:r>
        <w:rPr/>
        <w:t xml:space="preserve"> (Ноm. Оd. XI 568—571), в дальнейшем праведные судьи Минос, Эак и Радаманф — сыновья </w:t>
      </w:r>
      <w:hyperlink r:id="rId8">
        <w:r>
          <w:rPr>
            <w:rStyle w:val="InternetLink"/>
            <w:color w:val="000000"/>
          </w:rPr>
          <w:t>Зевса</w:t>
        </w:r>
      </w:hyperlink>
      <w:r>
        <w:rPr/>
        <w:t xml:space="preserve"> (Р1аt, Georg. 524 а). Орфико-пифагорейское представление о суде над грешниками: </w:t>
      </w:r>
      <w:hyperlink r:id="rId9">
        <w:r>
          <w:rPr>
            <w:rStyle w:val="InternetLink"/>
            <w:b/>
            <w:bCs/>
            <w:color w:val="000000"/>
          </w:rPr>
          <w:t>Титием</w:t>
        </w:r>
      </w:hyperlink>
      <w:r>
        <w:rPr>
          <w:b/>
          <w:bCs/>
          <w:u w:val="single"/>
        </w:rPr>
        <w:t>,</w:t>
      </w:r>
      <w:r>
        <w:rPr/>
        <w:t xml:space="preserve"> </w:t>
      </w:r>
      <w:hyperlink r:id="rId10">
        <w:r>
          <w:rPr>
            <w:rStyle w:val="InternetLink"/>
            <w:b/>
            <w:bCs/>
            <w:color w:val="000000"/>
          </w:rPr>
          <w:t>Танталом</w:t>
        </w:r>
      </w:hyperlink>
      <w:r>
        <w:rPr>
          <w:b/>
          <w:bCs/>
          <w:u w:val="single"/>
        </w:rPr>
        <w:t>,</w:t>
      </w:r>
      <w:r>
        <w:rPr/>
        <w:t xml:space="preserve"> </w:t>
      </w:r>
      <w:hyperlink r:id="rId11">
        <w:r>
          <w:rPr>
            <w:rStyle w:val="InternetLink"/>
            <w:b/>
            <w:bCs/>
            <w:color w:val="000000"/>
          </w:rPr>
          <w:t>Сисифом</w:t>
        </w:r>
      </w:hyperlink>
      <w:r>
        <w:rPr/>
        <w:t xml:space="preserve"> (Ноm. Оd.. XI 576—600) в тартаре — как части Аида нашло место у Гомера (в поздних слоях «Одиссеи»), у Платона (Рhaed 112а—114с), у Вергилия. Подробное описание царства мёртвых со всеми градациями наказаний у Вергилия («Энеида» VI) опирается на диалог «Федон» Платона и на Гомера с уже оформленной у них идеей искупления земных проступков и преступлений. У Гомера в XI книге «Одиссеи» намечаются шесть историко-культурных напластований в представлениях о судьбе души (Лосев А. Ф., Античная мифология в её историческом развитии, 1957, с. 23—25). Гомер называет также в Аиде место для праведников — </w:t>
      </w:r>
      <w:hyperlink r:id="rId12">
        <w:r>
          <w:rPr>
            <w:rStyle w:val="InternetLink"/>
            <w:color w:val="000000"/>
          </w:rPr>
          <w:t>Елисейские поля</w:t>
        </w:r>
      </w:hyperlink>
      <w:r>
        <w:rPr/>
        <w:t xml:space="preserve"> и </w:t>
      </w:r>
      <w:hyperlink r:id="rId13">
        <w:r>
          <w:rPr>
            <w:rStyle w:val="InternetLink"/>
            <w:color w:val="000000"/>
          </w:rPr>
          <w:t>Элизиум</w:t>
        </w:r>
      </w:hyperlink>
      <w:r>
        <w:rPr/>
        <w:t xml:space="preserve"> (Ноm. Оd. IV 561—569). Об «островах блаженных» упоминают Гесиод (Орр. 166—173) и Пиндар (Ol. И 54—88), так что разделение Вергилием Аида на элизиум и тартар также восходит к греческой традиции {Verg. Аеn. VI 638—650, 542—543). С проблемой Аида связаны также представления о судьбе души, соотношении души и тела, справедливом    возмездии — образе богини </w:t>
      </w:r>
      <w:hyperlink r:id="rId14">
        <w:r>
          <w:rPr>
            <w:rStyle w:val="InternetLink"/>
            <w:color w:val="000000"/>
          </w:rPr>
          <w:t>Дике</w:t>
        </w:r>
      </w:hyperlink>
      <w:r>
        <w:rPr/>
        <w:t xml:space="preserve">, действии закона неотвратимости (см. </w:t>
      </w:r>
      <w:hyperlink r:id="rId15">
        <w:r>
          <w:rPr>
            <w:rStyle w:val="InternetLink"/>
            <w:color w:val="000000"/>
          </w:rPr>
          <w:t>Адрастея</w:t>
        </w:r>
      </w:hyperlink>
      <w:r>
        <w:rPr/>
        <w:t>). </w:t>
      </w:r>
    </w:p>
    <w:p>
      <w:pPr>
        <w:pStyle w:val="Normal"/>
        <w:rPr/>
      </w:pPr>
      <w:r>
        <w:rPr/>
        <w:t>Брахтинг, в мифологии народа срэ (монкхмерская группа) в юж части Вьетнама загробная страна, где находятся души умерших людей. В Брахтанге все как бы обратно отражает земную ситуацию: чёрное становится белым женщины работают на пахоте рисовых полей, а мужчины сидят дома и выполняют домашние работы, корзины в Брахтанге висят вниз отверстием и т. п. Брахтанг, по представлениям срэ, находится в стране их соседей тьору. У родственных срэ банаров этот мир называется ман-глунг. </w:t>
      </w:r>
    </w:p>
    <w:p>
      <w:pPr>
        <w:pStyle w:val="Normal"/>
        <w:rPr>
          <w:b/>
          <w:b/>
          <w:bCs/>
          <w:lang w:val="en-US"/>
        </w:rPr>
      </w:pPr>
      <w:r>
        <w:rPr/>
        <w:t xml:space="preserve">Буни -  («умирание»), букит («место смерти»), в тунгусо-манчжурской мифологии (у нанайцев) мир мертвых. Представления о Буни создано </w:t>
      </w:r>
      <w:r>
        <w:fldChar w:fldCharType="begin"/>
      </w:r>
      <w:r>
        <w:rPr>
          <w:rStyle w:val="InternetLink"/>
          <w:color w:val="000000"/>
        </w:rPr>
        <w:instrText xml:space="preserve"> HYPERLINK "http://myfhology.narod.ru/magiks/shaman.html" \l "список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шаманами</w:t>
      </w:r>
      <w:r>
        <w:rPr>
          <w:rStyle w:val="InternetLink"/>
          <w:color w:val="000000"/>
        </w:rPr>
        <w:fldChar w:fldCharType="end"/>
      </w:r>
      <w:r>
        <w:rPr/>
        <w:t xml:space="preserve"> в Буни размещается на большой реке Энгдегите, ниже устья личных шаманских рек. Души покойных отвозят в Буни духи – помощники шаманов (</w:t>
      </w:r>
      <w:hyperlink r:id="rId16">
        <w:r>
          <w:rPr>
            <w:rStyle w:val="InternetLink"/>
            <w:b/>
            <w:bCs/>
            <w:color w:val="000000"/>
          </w:rPr>
          <w:t>лоси</w:t>
        </w:r>
      </w:hyperlink>
      <w:r>
        <w:rPr>
          <w:b/>
          <w:bCs/>
        </w:rPr>
        <w:t xml:space="preserve">, олени, </w:t>
      </w:r>
      <w:hyperlink r:id="rId17">
        <w:r>
          <w:rPr>
            <w:rStyle w:val="InternetLink"/>
            <w:b/>
            <w:bCs/>
            <w:color w:val="000000"/>
          </w:rPr>
          <w:t>рыбы</w:t>
        </w:r>
      </w:hyperlink>
      <w:r>
        <w:rPr>
          <w:b/>
          <w:bCs/>
        </w:rPr>
        <w:t xml:space="preserve"> и другие животные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ЁМИ-НО    КУНИ</w:t>
      </w:r>
      <w:r>
        <w:rPr/>
        <w:t xml:space="preserve">,    ёмоцукунй. ёмицукуни   (др.-япон.,   «страна жёлтого источника»), в японской мифологии подземное царство, страна мёртвых.   Название,   по-видимому, заимствовано из китайского языка, где загробный мир именуется «Жёлтый  (подземный)  источник»   (см. </w:t>
      </w:r>
      <w:hyperlink r:id="rId18">
        <w:r>
          <w:rPr>
            <w:rStyle w:val="InternetLink"/>
            <w:color w:val="000000"/>
          </w:rPr>
          <w:t>Диюй</w:t>
        </w:r>
      </w:hyperlink>
      <w:r>
        <w:rPr/>
        <w:t xml:space="preserve">). В иероглифическом обозначении встречается также идеограмма «ночь», что связано с представлением о стране мёртвых как о мире, погружённом в вечную тьму, царстве ночи. Миф о стране мёртвых содержится в «Кодзики» (св. 1) и в одном из вариантов «Нихонги». О ней упоминается так-же в норито «В праздник успокоения огня», где подземная страна именуется «тьмою». Мифы повествуют о том, что, когда божественная чета </w:t>
      </w:r>
      <w:hyperlink r:id="rId19">
        <w:r>
          <w:rPr>
            <w:rStyle w:val="InternetLink"/>
            <w:color w:val="000000"/>
          </w:rPr>
          <w:t>Идзанаки</w:t>
        </w:r>
      </w:hyperlink>
      <w:r>
        <w:rPr/>
        <w:t xml:space="preserve"> и </w:t>
      </w:r>
      <w:hyperlink r:id="rId20">
        <w:r>
          <w:rPr>
            <w:rStyle w:val="InternetLink"/>
            <w:color w:val="000000"/>
          </w:rPr>
          <w:t>Идзанами</w:t>
        </w:r>
      </w:hyperlink>
      <w:r>
        <w:rPr/>
        <w:t xml:space="preserve"> производила на свет богов, появление бога огня опалило лоно Идзанами, и она удалилась в страну мёртвых. Желая вернуть её, Идзанаки отправляется за ней, но Идзанами уже отведала «пищи с очага подземной страны», т. е. стала обитателем мира мёртвых, которым заказано возвращение в мир живых (ср. миф о </w:t>
      </w:r>
      <w:hyperlink r:id="rId21">
        <w:r>
          <w:rPr>
            <w:rStyle w:val="InternetLink"/>
            <w:color w:val="000000"/>
          </w:rPr>
          <w:t>Персефоне</w:t>
        </w:r>
      </w:hyperlink>
      <w:r>
        <w:rPr/>
        <w:t xml:space="preserve">, проглотившей в подземном царстве   гранатовые   зёрна).   Всё же Идзанами решает посоветоваться с богами подземной страны относительно  возможности  вернуться  в верхний мир и, уходя, запрещает Идзанаки следовать за собой. Её долгое отсутствие заставляет Идзанаки нарушить запрет — он отправляется её разыскивать и видит Идзанами рождающей страшных богов грома, а в теле у неё «несметное множество червей копошится-шуршит» («Кодзики»).  </w:t>
        <w:br/>
        <w:t>       Испуганный этим зрелищем, Идзанаки обращается в бегство, а рассерженная   его   непослушанием Идзанами посылает в погоню богов грома и фурий подземной страны, и, наконец, преследует Идзанаки сама. Идзанаки помогают спастись магические предметы — сетка для волос — кадзура и гребень — они превращаются в тростник, в дикий виноград, преграждающий дорогу фуриям. Затем Идзанаки   применяет   магический жест — бежит,   размахивая   своим мечом за спиной. Наконец, он срывает три персика с дерева, растущего у выхода из подземной страны, и с их помощью заставляет адское воинство прекратить погоню. Обращаясь к персикам, Идзанаки просит их помогать «земной поросли людской что обитает в асихара-но накацуку ни, так же, как они помогли ему (это первое в японской мифологии упоминание о людях). Идзанаки произносит слова, расторгающие его брак с Идзанами, на что она отвечает угрозой предавать смерти каждый день тысячу человек на земле. Но Идзанаки обладает силой возводить в день тысячу пятьсот домиков для рожениц. «Потому-то на тысячу человек, что непременно в день умирает, непременно по тысяче пятьсот человек в день нарождается» — комментирует составитель «Кодзики» Ясумаро. Миф о Еми-но куни. можно считать   этиологическим,   объясняющим древние обычаи и верования (так, разделить с кем-либо пищу или питьё означало то же, что вступить в магические отношения, и т. д.). Миф в целом рисует представления древних японцев о загробном мире, мыслимом как «нижняя страна», удалённый и тёмный мир, соприкосновение с которым оскверняет и требует ритуального очищения.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МИКТЛАН</w:t>
      </w:r>
      <w:r>
        <w:rPr/>
        <w:t xml:space="preserve">, в мифологии ацтеков подземный мир. Путь туда длился четыре дня. Умерший должен был пройти между двумя грозившими раздавить его горами, при этом — избежать нападения змеи и гигантского крокодила, пересечь восемь пустынь, поднятья на восемь гор, вынести морозный ветер, метавший в него камни и обсидиановые лезвия. Последнее препятствие — широкую реку покойник пересекал на спине маленькой красной собаки. Добравшись до правителя Миктлана — </w:t>
      </w:r>
      <w:hyperlink r:id="rId22">
        <w:r>
          <w:rPr>
            <w:rStyle w:val="InternetLink"/>
            <w:color w:val="000000"/>
          </w:rPr>
          <w:t>Миктлантекутли</w:t>
        </w:r>
      </w:hyperlink>
      <w:r>
        <w:rPr/>
        <w:t>, умерший подносил ему дары и получал своё место в одной из девяти преисподних. В Миктлан попадали все, за исключением воинов, утопленников и женщин, умерших от родов.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</w:rPr>
        <w:t>ЧИСТИЛИЩЕ</w:t>
      </w:r>
      <w:r>
        <w:rPr/>
        <w:t xml:space="preserve"> (лат. purgatorium ), в католическо-христианских    представлениях место, где души умерших очищаются от грехов перед вступлением в</w:t>
      </w:r>
      <w:hyperlink r:id="rId23" w:tgtFrame="_blank">
        <w:r>
          <w:rPr>
            <w:rStyle w:val="InternetLink"/>
            <w:color w:val="000000"/>
          </w:rPr>
          <w:t xml:space="preserve"> </w:t>
        </w:r>
      </w:hyperlink>
      <w:hyperlink r:id="rId24">
        <w:r>
          <w:rPr>
            <w:rStyle w:val="InternetLink"/>
            <w:b/>
            <w:bCs/>
            <w:color w:val="000000"/>
            <w:sz w:val="27"/>
            <w:szCs w:val="27"/>
          </w:rPr>
          <w:t>рай</w:t>
        </w:r>
      </w:hyperlink>
      <w:r>
        <w:rPr/>
        <w:t xml:space="preserve">. Чистилище понимается как некое промежуточное место </w:t>
      </w:r>
      <w:hyperlink r:id="rId25">
        <w:r>
          <w:rPr>
            <w:rStyle w:val="InternetLink"/>
            <w:color w:val="000000"/>
          </w:rPr>
          <w:t>загробного мира</w:t>
        </w:r>
      </w:hyperlink>
      <w:r>
        <w:rPr/>
        <w:t xml:space="preserve"> между раем и </w:t>
      </w:r>
      <w:hyperlink r:id="rId26">
        <w:r>
          <w:rPr>
            <w:rStyle w:val="InternetLink"/>
            <w:b/>
            <w:bCs/>
            <w:color w:val="000000"/>
            <w:sz w:val="27"/>
            <w:szCs w:val="27"/>
          </w:rPr>
          <w:t>адом</w:t>
        </w:r>
      </w:hyperlink>
      <w:r>
        <w:rPr/>
        <w:t xml:space="preserve">, где души умерших, не попавших сразу в рай или ад и не отягчённых смертными грехами, горят в очищающем огне; когда их грехи будут искуплены, они получат доступ в рай. Представление о Чистилище как о втором «потустороннем царстве» систематизировал и развил Данте в «Божественной комедии». Он помещает Чистилище на земле (в соответствии с некоторыми преданиями    средневековья). Оно высится в центре океана южного полушария огромной горой, имеющей форму усечённого конуса и образовавшейся при   низвержении </w:t>
      </w:r>
      <w:hyperlink r:id="rId27">
        <w:r>
          <w:rPr>
            <w:rStyle w:val="InternetLink"/>
            <w:color w:val="000000"/>
          </w:rPr>
          <w:t>Люцифера</w:t>
        </w:r>
      </w:hyperlink>
      <w:r>
        <w:rPr/>
        <w:t xml:space="preserve"> с неба в преисподнюю. В Чистилище — семь кругов, в каждом из которых с чела грешника смывается печать одного из семи смертных грехов; достигнув земного рая на вершине горы Чистилища, очищенные души возносятся на небеса. Расположенная в южной точке земного диаметра гора Чистилища геометрически противополагается Иерусалиму, находящемуся в северной точке, так как совершённый в земном раю первородный грех </w:t>
      </w:r>
      <w:hyperlink r:id="rId28">
        <w:r>
          <w:rPr>
            <w:rStyle w:val="InternetLink"/>
            <w:b/>
            <w:bCs/>
            <w:color w:val="000000"/>
          </w:rPr>
          <w:t>Адама</w:t>
        </w:r>
      </w:hyperlink>
      <w:r>
        <w:rPr/>
        <w:t xml:space="preserve"> был искуплен на </w:t>
      </w:r>
      <w:hyperlink r:id="rId29">
        <w:r>
          <w:rPr>
            <w:rStyle w:val="InternetLink"/>
            <w:color w:val="000000"/>
          </w:rPr>
          <w:t>Голгофе</w:t>
        </w:r>
      </w:hyperlink>
      <w:r>
        <w:rPr/>
        <w:t xml:space="preserve"> кровью </w:t>
      </w:r>
      <w:hyperlink r:id="rId30">
        <w:r>
          <w:rPr>
            <w:rStyle w:val="InternetLink"/>
            <w:b/>
            <w:bCs/>
            <w:color w:val="000000"/>
          </w:rPr>
          <w:t>Христа</w:t>
        </w:r>
      </w:hyperlink>
      <w:r>
        <w:rPr/>
        <w:t xml:space="preserve"> (Чистилище, песнь II 1—6)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Шибальба</w:t>
      </w:r>
      <w:r>
        <w:rPr/>
        <w:t xml:space="preserve"> – («исчезающее»),  в мифологии майя подземный мир, а также обозначение богов преисподней. Шибальба, представлялась многослойной, вероятнее всего она насчитывала девять слоев или этаже; вход находился на земной поверхности. В эпосе киче «Пополь-вух» сохранился миф о путешествии божественных близнецов Хуан-Ахпу и Шбаланке в Шибальбу, где они победили ее владык  и освободили своего отца и дядю. </w:t>
      </w:r>
    </w:p>
    <w:p>
      <w:pPr>
        <w:pStyle w:val="Normal"/>
        <w:rPr/>
      </w:pPr>
      <w:r>
        <w:rPr/>
        <w:t>Юду -  («столица мрака») – в древнекитайской мифологии столица подземного мира, расположенная на крайнем севере. Предполагали, что врата, ведущие в Юду, находятся на северо-западе в горе Бучжлушань. Судя по «Хуайнань-цзы». Юду. Часто обозначало просто крайнюю точку на север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CC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fhology.narod.ru/gods/greece-gods/aid.html" TargetMode="External"/><Relationship Id="rId3" Type="http://schemas.openxmlformats.org/officeDocument/2006/relationships/hyperlink" Target="http://myfhology.narod.ru/gods/greece-gods/germes.html" TargetMode="External"/><Relationship Id="rId4" Type="http://schemas.openxmlformats.org/officeDocument/2006/relationships/hyperlink" Target="http://myfhology.narod.ru/monsters/cerber.htm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yfhology.narod.ru/myth-plases/underworldmap2.gif" TargetMode="External"/><Relationship Id="rId7" Type="http://schemas.openxmlformats.org/officeDocument/2006/relationships/hyperlink" Target="http://myfhology.narod.ru/heroes/h/haron.html" TargetMode="External"/><Relationship Id="rId8" Type="http://schemas.openxmlformats.org/officeDocument/2006/relationships/hyperlink" Target="http://myfhology.narod.ru/gods/greece-gods/&#1085;&#1086;&#1074;&#1099;&#1077;/zevs.html" TargetMode="External"/><Relationship Id="rId9" Type="http://schemas.openxmlformats.org/officeDocument/2006/relationships/hyperlink" Target="http://myfhology.narod.ru/heroes/t/titiy.html" TargetMode="External"/><Relationship Id="rId10" Type="http://schemas.openxmlformats.org/officeDocument/2006/relationships/hyperlink" Target="http://myfhology.narod.ru/heroes/t/tantal.html" TargetMode="External"/><Relationship Id="rId11" Type="http://schemas.openxmlformats.org/officeDocument/2006/relationships/hyperlink" Target="http://myfhology.narod.ru/heroes/s/sisif.html" TargetMode="External"/><Relationship Id="rId12" Type="http://schemas.openxmlformats.org/officeDocument/2006/relationships/hyperlink" Target="http://myfhology.narod.ru/myth-plases/eliseysk-pol.html" TargetMode="External"/><Relationship Id="rId13" Type="http://schemas.openxmlformats.org/officeDocument/2006/relationships/hyperlink" Target="http://myfhology.narod.ru/myth-plases/alizium.html" TargetMode="External"/><Relationship Id="rId14" Type="http://schemas.openxmlformats.org/officeDocument/2006/relationships/hyperlink" Target="http://myfhology.narod.ru/gods/greece-gods/dike.html" TargetMode="External"/><Relationship Id="rId15" Type="http://schemas.openxmlformats.org/officeDocument/2006/relationships/hyperlink" Target="http://myfhology.narod.ru/gods/greece-gods/adrasteya.html" TargetMode="External"/><Relationship Id="rId16" Type="http://schemas.openxmlformats.org/officeDocument/2006/relationships/hyperlink" Target="http://myfhology.narod.ru/myth-animals/elk.html" TargetMode="External"/><Relationship Id="rId17" Type="http://schemas.openxmlformats.org/officeDocument/2006/relationships/hyperlink" Target="http://myfhology.narod.ru/myth-animals/fish.html" TargetMode="External"/><Relationship Id="rId18" Type="http://schemas.openxmlformats.org/officeDocument/2006/relationships/hyperlink" Target="http://myfhology.narod.ru/myth-plases/diui.html" TargetMode="External"/><Relationship Id="rId19" Type="http://schemas.openxmlformats.org/officeDocument/2006/relationships/hyperlink" Target="http://myfhology.narod.ru/gods/yapony/izdanaki.html" TargetMode="External"/><Relationship Id="rId20" Type="http://schemas.openxmlformats.org/officeDocument/2006/relationships/hyperlink" Target="http://myfhology.narod.ru/gods/yapony/izdanami.html" TargetMode="External"/><Relationship Id="rId21" Type="http://schemas.openxmlformats.org/officeDocument/2006/relationships/hyperlink" Target="http://myfhology.narod.ru/gods/greece-gods/persefona.html" TargetMode="External"/><Relationship Id="rId22" Type="http://schemas.openxmlformats.org/officeDocument/2006/relationships/hyperlink" Target="http://myfhology.narod.ru/gods/actek/miklantekutli.html" TargetMode="External"/><Relationship Id="rId23" Type="http://schemas.openxmlformats.org/officeDocument/2006/relationships/hyperlink" Target="http://myfhology.narod.ru/myth-plases/chistilizshe2.jpg" TargetMode="External"/><Relationship Id="rId24" Type="http://schemas.openxmlformats.org/officeDocument/2006/relationships/hyperlink" Target="http://myfhology.narod.ru/myth-plases/ray-edem.html" TargetMode="External"/><Relationship Id="rId25" Type="http://schemas.openxmlformats.org/officeDocument/2006/relationships/hyperlink" Target="http://myfhology.narod.ru/myth-plases/dead-world.html" TargetMode="External"/><Relationship Id="rId26" Type="http://schemas.openxmlformats.org/officeDocument/2006/relationships/hyperlink" Target="http://myfhology.narod.ru/myth-plases/ad.html" TargetMode="External"/><Relationship Id="rId27" Type="http://schemas.openxmlformats.org/officeDocument/2006/relationships/hyperlink" Target="http://myfhology.narod.ru/monsters/demons/l/demon-lucifer.html" TargetMode="External"/><Relationship Id="rId28" Type="http://schemas.openxmlformats.org/officeDocument/2006/relationships/hyperlink" Target="http://myfhology.narod.ru/heroes/a/adam.html" TargetMode="External"/><Relationship Id="rId29" Type="http://schemas.openxmlformats.org/officeDocument/2006/relationships/hyperlink" Target="http://myfhology.narod.ru/myth-plases/golgofa.html" TargetMode="External"/><Relationship Id="rId30" Type="http://schemas.openxmlformats.org/officeDocument/2006/relationships/hyperlink" Target="http://myfhology.narod.ru/heroes/i/iisus-hristos.html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16:00Z</dcterms:created>
  <dc:creator>Serg</dc:creator>
  <dc:description/>
  <cp:keywords/>
  <dc:language>en-US</dc:language>
  <cp:lastModifiedBy>Serg</cp:lastModifiedBy>
  <dcterms:modified xsi:type="dcterms:W3CDTF">2006-11-19T13:10:00Z</dcterms:modified>
  <cp:revision>2</cp:revision>
  <dc:subject/>
  <dc:title>Аид -  в древнегреческой мифологии - бог или также пространство в недрах земли (Нот</dc:title>
</cp:coreProperties>
</file>