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eastAsia="ru-RU"/>
        </w:rPr>
      </w:pPr>
      <w:r>
        <w:rPr>
          <w:rFonts w:cs="Arial" w:ascii="Arial" w:hAnsi="Arial"/>
          <w:b/>
          <w:sz w:val="24"/>
          <w:lang w:eastAsia="ru-RU"/>
        </w:rPr>
        <w:t>КАЛЕВАЛА</w:t>
      </w:r>
    </w:p>
    <w:p>
      <w:pPr>
        <w:pStyle w:val="Normal"/>
        <w:spacing w:before="120" w:after="0"/>
        <w:rPr>
          <w:rFonts w:ascii="Arial" w:hAnsi="Arial" w:cs="Arial"/>
          <w:sz w:val="24"/>
          <w:lang w:val="en-US" w:eastAsia="ru-RU"/>
        </w:rPr>
      </w:pPr>
      <w:r>
        <w:rPr>
          <w:rFonts w:cs="Arial" w:ascii="Arial" w:hAnsi="Arial"/>
          <w:sz w:val="24"/>
          <w:lang w:val="en-US" w:eastAsia="ru-RU"/>
        </w:rPr>
        <w:t>I</w:t>
      </w:r>
    </w:p>
    <w:p>
      <w:pPr>
        <w:pStyle w:val="Normal"/>
        <w:spacing w:lineRule="auto" w:line="278" w:before="120" w:after="0"/>
        <w:ind w:firstLine="360"/>
        <w:rPr>
          <w:rFonts w:ascii="Arial" w:hAnsi="Arial" w:cs="Arial"/>
          <w:sz w:val="24"/>
          <w:lang w:eastAsia="ru-RU"/>
        </w:rPr>
      </w:pPr>
      <w:r>
        <w:rPr>
          <w:rFonts w:cs="Arial" w:ascii="Arial" w:hAnsi="Arial"/>
          <w:sz w:val="24"/>
          <w:lang w:eastAsia="ru-RU"/>
        </w:rPr>
        <w:t>Вяйнямёйнен, сын Калева и дочери воздуха, родился на свет уже стариком. Много лет жил он на земле, где еще не слыхать было челове</w:t>
        <w:softHyphen/>
        <w:t>ческой речи, не видать было ни дерева, ни былинки. Долго думал он и передумывал, как бы засеять землю, откуда взять семена? Наконец ему вызвался помочь в этом деле великан по имени Сампса Пеллервойнен. Достал он откуда-то семян и начал щедро засевать горы и долины, пес</w:t>
        <w:softHyphen/>
        <w:t>чаные равнины и болота травами, кустарниками и деревьями.</w:t>
      </w:r>
    </w:p>
    <w:p>
      <w:pPr>
        <w:pStyle w:val="Normal"/>
        <w:spacing w:lineRule="auto" w:line="278"/>
        <w:ind w:firstLine="360"/>
        <w:rPr>
          <w:rFonts w:ascii="Arial" w:hAnsi="Arial" w:cs="Arial"/>
          <w:sz w:val="24"/>
          <w:lang w:eastAsia="ru-RU"/>
        </w:rPr>
      </w:pPr>
      <w:r>
        <w:rPr>
          <w:rFonts w:cs="Arial" w:ascii="Arial" w:hAnsi="Arial"/>
          <w:sz w:val="24"/>
          <w:lang w:eastAsia="ru-RU"/>
        </w:rPr>
        <w:t>Быстро покрылась земля зеленью. Вяйнямёйнен пошел полюбо</w:t>
        <w:softHyphen/>
        <w:t>ваться на работу своего помощника и надивиться не мог на это чудо. Но заметил он, что один только дуб не хотел приняться. Долго ждал Вяйнямёйнен, ухаживал за ним, пока наконец удалось ему, при помощи другого великана, посадить желудь именно в такую почву, какую дуб любит. Дуб действительно принялся очень быстро, но зато уж превзо</w:t>
        <w:softHyphen/>
        <w:t>шел все ожидания и даже желания Вяйнямёйнена: он стал расти не по дням, а по часам, и вдруг поднялся так высоко, так широко раскинул свои ветви, так гордо возвысил над землею свою могучую вершину, что тучам стало от него тесно на небе, ни одному облаку проходу не стало, а лучам солнечным и лунному свету — доступу к земле.</w:t>
      </w:r>
    </w:p>
    <w:p>
      <w:pPr>
        <w:pStyle w:val="Normal"/>
        <w:spacing w:lineRule="auto" w:line="278"/>
        <w:ind w:firstLine="360"/>
        <w:rPr>
          <w:rFonts w:ascii="Arial" w:hAnsi="Arial" w:cs="Arial"/>
          <w:sz w:val="24"/>
          <w:lang w:eastAsia="ru-RU"/>
        </w:rPr>
      </w:pPr>
      <w:r>
        <w:rPr>
          <w:rFonts w:cs="Arial" w:ascii="Arial" w:hAnsi="Arial"/>
          <w:sz w:val="24"/>
          <w:lang w:eastAsia="ru-RU"/>
        </w:rPr>
        <w:t>Опять стал думать Вяйнямёйнен: «Как бы срубить это чудесное де</w:t>
        <w:softHyphen/>
        <w:t>рево? Оно скрывает от нас солнце и месяц, а без них ведь не то что че</w:t>
        <w:softHyphen/>
        <w:t>ловеку на земле, а и рыбе в воде житье плохое!» Но на этот раз не на</w:t>
        <w:softHyphen/>
        <w:t>шлось нигде такого силача и великана, который бы взялся срубить гигантский стоглавый дуб. Вяйнямёйнен, видя это, обратился к своей матери, стал просить ее, чтобы она послала ему на помощь силы всемо</w:t>
        <w:softHyphen/>
        <w:t>гущей воды, и не успел еще он окончить молитвы, как вышел из моря крошечный человечек, с ног до головы закованный в тяжелую медь и с крошечным топориком в руках. Вяйнямёйнен посмотрел на него с большим недоверием и невольно покачал головою.</w:t>
      </w:r>
    </w:p>
    <w:p>
      <w:pPr>
        <w:pStyle w:val="Normal"/>
        <w:spacing w:lineRule="auto" w:line="278"/>
        <w:ind w:firstLine="360"/>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у где тебе, крошка, — сказал он, — срубить такое дерево? Никогда не найдется в тебе на это достаточно силы!</w:t>
      </w:r>
      <w:r>
        <w:rPr>
          <w:rFonts w:cs="Arial" w:ascii="Arial" w:hAnsi="Arial"/>
          <w:sz w:val="24"/>
          <w:lang w:val="en-US" w:eastAsia="ru-RU"/>
        </w:rPr>
        <w:t xml:space="preserve"> </w:t>
      </w:r>
      <w:r>
        <w:rPr>
          <w:rFonts w:cs="Arial" w:ascii="Arial" w:hAnsi="Arial"/>
          <w:sz w:val="24"/>
          <w:lang w:eastAsia="ru-RU"/>
        </w:rPr>
        <w:t>Едва произнес он эти слова, как маленький человечек мгновенно обратился в страшного гиганта: головою упирался он в облака, а ноги волочил по земле; между глазами была у него косая сажень, и много та</w:t>
        <w:softHyphen/>
        <w:t>ких саженей — от ступни до колена. Наточив свой топор о кремни и</w:t>
      </w:r>
      <w:r>
        <w:rPr>
          <w:rFonts w:cs="Arial" w:ascii="Arial" w:hAnsi="Arial"/>
          <w:sz w:val="24"/>
          <w:lang w:val="en-US" w:eastAsia="ru-RU"/>
        </w:rPr>
        <w:t xml:space="preserve"> </w:t>
      </w:r>
      <w:r>
        <w:rPr>
          <w:rFonts w:cs="Arial" w:ascii="Arial" w:hAnsi="Arial"/>
          <w:sz w:val="24"/>
          <w:lang w:eastAsia="ru-RU"/>
        </w:rPr>
        <w:t>оселки, в три шага очутился он около дуба, ударил по стволу его раз, другой, третий — и рухнул стоглавый на землю, далеко раскинув свои толстые ветви, засыпав море грудою щепок. Счастлив тот, кто успел при этом завладеть какой-либо из его ветвей, — тот стал блаженней</w:t>
        <w:softHyphen/>
        <w:t>шим из смертных; еще счастливее тот, кто захватил себе одну из его вершин, — тот усвоил знание сокровеннейших чар; хорошо даже и тому, кто успел припрятать хоть один из листиков его. Щепки и осколки его погнало ветром к далеким и туманным берегам Пойолы, где дочери Лоухи бережно собрали их и тотчас же снесли к колдунам, чтобы те об</w:t>
        <w:softHyphen/>
        <w:t>ратили их в смертоносные стрелы и оружие.</w:t>
      </w:r>
    </w:p>
    <w:p>
      <w:pPr>
        <w:pStyle w:val="Normal"/>
        <w:spacing w:lineRule="auto" w:line="278"/>
        <w:rPr/>
      </w:pPr>
      <w:r>
        <w:rPr>
          <w:rFonts w:cs="Arial" w:ascii="Arial" w:hAnsi="Arial"/>
          <w:sz w:val="24"/>
          <w:lang w:eastAsia="ru-RU"/>
        </w:rPr>
        <w:t>Едва срублен был дуб, как все опять зацвело и задвигалось на по</w:t>
        <w:softHyphen/>
        <w:t>верхности земли; всего было на ней вдоволь: и ягод, и цветов, и трав, и всяких растений, — не было только гречихи. Мудрый Вяйнямёйнен это заметил и пошел искать семена ее на песчаном берегу моря. Там отыс</w:t>
        <w:softHyphen/>
        <w:t>кал он всего шесть гречишных зернышек, бережно припрятал их и по</w:t>
        <w:softHyphen/>
        <w:t>том по совету синицы вырубил лес на огромном пространстве и решил</w:t>
      </w:r>
      <w:r>
        <w:rPr>
          <w:rFonts w:cs="Arial" w:ascii="Arial" w:hAnsi="Arial"/>
          <w:sz w:val="24"/>
          <w:lang w:val="en-US" w:eastAsia="ru-RU"/>
        </w:rPr>
        <w:t xml:space="preserve"> </w:t>
      </w:r>
      <w:r>
        <w:rPr>
          <w:rFonts w:cs="Arial" w:ascii="Arial" w:hAnsi="Arial"/>
          <w:sz w:val="24"/>
          <w:lang w:eastAsia="ru-RU"/>
        </w:rPr>
        <w:t>сжечь его, чтобы удобрить землю плодородной залой. Но откуда было ему достать огня? Во время рубки оставил он только одну березу среди поля, чтобы было где небесным пташкам отдохнуть и укрыться от нена</w:t>
        <w:softHyphen/>
        <w:t>стья. Тут летит орел, смотрит на березу и спрашивает:</w:t>
      </w:r>
    </w:p>
    <w:p>
      <w:pPr>
        <w:pStyle w:val="Normal"/>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Зачем бы это из целого леса уцелела одна береза?</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А затем, — отвечал ему Вяйнямёйнен, — чтобы было где пташкам приютиться, да и тебе самому иногда присесть на отдых.</w:t>
      </w:r>
    </w:p>
    <w:p>
      <w:pPr>
        <w:pStyle w:val="Normal"/>
        <w:spacing w:lineRule="auto" w:line="278"/>
        <w:ind w:firstLine="360"/>
        <w:rPr>
          <w:rFonts w:ascii="Arial" w:hAnsi="Arial" w:cs="Arial"/>
          <w:sz w:val="24"/>
          <w:lang w:eastAsia="ru-RU"/>
        </w:rPr>
      </w:pPr>
      <w:r>
        <w:rPr>
          <w:rFonts w:cs="Arial" w:ascii="Arial" w:hAnsi="Arial"/>
          <w:sz w:val="24"/>
          <w:lang w:eastAsia="ru-RU"/>
        </w:rPr>
        <w:t>Такой ответ понравился орлу, и в благодарность за такую заботу Вяйнямёйнена о птицах, он достал ему с неба огня и бросил на срублен</w:t>
        <w:softHyphen/>
        <w:t>ный лес. Быстро запылало пламя, дружно подхватил его северо-восточ</w:t>
        <w:softHyphen/>
        <w:t>ный ветер, и скоро на месте прежнего леса была уже только одна куча пепла. Тогда бережно достал Вяйнямёйнен спрятанные им шесть зе</w:t>
        <w:softHyphen/>
        <w:t>рен гречихи и стал бросать их на землю, нашептывая вещие слова и прося землю не скупиться на урожай, призывая ее очнуться от долгого, векового сна.</w:t>
      </w:r>
    </w:p>
    <w:p>
      <w:pPr>
        <w:pStyle w:val="Normal"/>
        <w:spacing w:before="20" w:after="0"/>
        <w:ind w:firstLine="360"/>
        <w:rPr>
          <w:rFonts w:ascii="Arial" w:hAnsi="Arial" w:cs="Arial"/>
          <w:sz w:val="24"/>
          <w:lang w:eastAsia="ru-RU"/>
        </w:rPr>
      </w:pPr>
      <w:r>
        <w:rPr>
          <w:rFonts w:cs="Arial" w:ascii="Arial" w:hAnsi="Arial"/>
          <w:sz w:val="24"/>
          <w:lang w:eastAsia="ru-RU"/>
        </w:rPr>
        <w:t>Потом обратился он с жаркою молитвой к Укко, богу неба, и сказал:</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Укко, ты наш бог небесный, </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Ты, что небом всем владеешь, </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Всеми облачками правишь! </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Пораздумай, поразмысли </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И пошли с Востока тучу. </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Да и с Запада другую, </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Да и с Юга их побольше, </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Пусть скорей прольется дождик, </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Пусть из тучек мед закаплет, </w:t>
      </w:r>
    </w:p>
    <w:p>
      <w:pPr>
        <w:pStyle w:val="Normal"/>
        <w:spacing w:lineRule="auto" w:line="319" w:before="60" w:after="0"/>
        <w:rPr>
          <w:rFonts w:ascii="Arial" w:hAnsi="Arial" w:cs="Arial"/>
          <w:i/>
          <w:i/>
          <w:sz w:val="24"/>
          <w:lang w:val="en-US" w:eastAsia="ru-RU"/>
        </w:rPr>
      </w:pPr>
      <w:r>
        <w:rPr>
          <w:rFonts w:cs="Arial" w:ascii="Arial" w:hAnsi="Arial"/>
          <w:i/>
          <w:sz w:val="24"/>
          <w:lang w:eastAsia="ru-RU"/>
        </w:rPr>
        <w:t xml:space="preserve">Чтобы стебли подиялися </w:t>
      </w:r>
    </w:p>
    <w:p>
      <w:pPr>
        <w:pStyle w:val="Normal"/>
        <w:spacing w:lineRule="auto" w:line="319" w:before="60" w:after="0"/>
        <w:rPr>
          <w:rFonts w:ascii="Arial" w:hAnsi="Arial" w:cs="Arial"/>
          <w:i/>
          <w:i/>
          <w:sz w:val="24"/>
          <w:lang w:eastAsia="ru-RU"/>
        </w:rPr>
      </w:pPr>
      <w:r>
        <w:rPr>
          <w:rFonts w:cs="Arial" w:ascii="Arial" w:hAnsi="Arial"/>
          <w:i/>
          <w:sz w:val="24"/>
          <w:lang w:eastAsia="ru-RU"/>
        </w:rPr>
        <w:t>И колосья зашумели!..</w:t>
      </w:r>
    </w:p>
    <w:p>
      <w:pPr>
        <w:pStyle w:val="Normal"/>
        <w:spacing w:lineRule="auto" w:line="278" w:before="60" w:after="0"/>
        <w:ind w:firstLine="360"/>
        <w:rPr>
          <w:rFonts w:ascii="Arial" w:hAnsi="Arial" w:cs="Arial"/>
          <w:sz w:val="24"/>
          <w:lang w:eastAsia="ru-RU"/>
        </w:rPr>
      </w:pPr>
      <w:r>
        <w:rPr>
          <w:rFonts w:cs="Arial" w:ascii="Arial" w:hAnsi="Arial"/>
          <w:sz w:val="24"/>
          <w:lang w:eastAsia="ru-RU"/>
        </w:rPr>
        <w:t>Укко исполнил просьбу премудрого, чудный хлеб созрел в одну не</w:t>
        <w:softHyphen/>
        <w:t>делю, и узнали с той поры люди, как должно его сеять и как за ним уха</w:t>
        <w:softHyphen/>
        <w:t>живать.</w:t>
      </w:r>
    </w:p>
    <w:p>
      <w:pPr>
        <w:pStyle w:val="Normal"/>
        <w:spacing w:lineRule="auto" w:line="278"/>
        <w:ind w:firstLine="360"/>
        <w:rPr>
          <w:rFonts w:ascii="Arial" w:hAnsi="Arial" w:cs="Arial"/>
          <w:sz w:val="24"/>
          <w:lang w:eastAsia="ru-RU"/>
        </w:rPr>
      </w:pPr>
      <w:r>
        <w:rPr>
          <w:rFonts w:cs="Arial" w:ascii="Arial" w:hAnsi="Arial"/>
          <w:sz w:val="24"/>
          <w:lang w:eastAsia="ru-RU"/>
        </w:rPr>
        <w:t>А Вяйнямёйнен стал спокойно жить на плодородных равнинах Ка-левалы и петь на досуге свои любимые песни. Широко и далеко на юг и север пронесся слух о его славе, мудрости и о могуществе его песен.</w:t>
      </w:r>
    </w:p>
    <w:p>
      <w:pPr>
        <w:pStyle w:val="Normal"/>
        <w:spacing w:lineRule="auto" w:line="278"/>
        <w:ind w:firstLine="360"/>
        <w:rPr>
          <w:rFonts w:ascii="Arial" w:hAnsi="Arial" w:cs="Arial"/>
          <w:sz w:val="24"/>
          <w:lang w:eastAsia="ru-RU"/>
        </w:rPr>
      </w:pPr>
      <w:r>
        <w:rPr>
          <w:rFonts w:cs="Arial" w:ascii="Arial" w:hAnsi="Arial"/>
          <w:sz w:val="24"/>
          <w:lang w:eastAsia="ru-RU"/>
        </w:rPr>
        <w:t>В то время жил на Севере, в стране бледных лапландцев, один моло</w:t>
        <w:softHyphen/>
        <w:t>дой певец, по имени Йоукахайнен, который никогда еще не встречал на земле певца, подобного себе. Услышав о славе Вяйнямёйнена, заго</w:t>
        <w:softHyphen/>
        <w:t>релся он желанием померяться с ним силою вещих песен и тотчас ре</w:t>
        <w:softHyphen/>
        <w:t>шился ехать в Калевалу. Напрасно отговаривал его отец от этого дерз</w:t>
        <w:softHyphen/>
        <w:t>кого замысла, напрасно упрашивала его мать остаться.</w:t>
      </w:r>
    </w:p>
    <w:p>
      <w:pPr>
        <w:pStyle w:val="Normal"/>
        <w:spacing w:lineRule="auto" w:line="278"/>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т, — отвечал Йоукахайнен, -- я и сам не ребенок, сам сознаю свои силы и не потерплю, чтобы кто-нибудь пользовался большей, чем я, славой в песнопении. Разве не видели вы, как лучшие певцы пытались состязаться со мною и как жестоко наказывал я их за такую дер</w:t>
        <w:softHyphen/>
        <w:t>зость, как силой песни своей забивал я ноги их в камень, наваливал ка</w:t>
        <w:softHyphen/>
        <w:t>менные глыбы им на спину, грудь и на плечи, нахлобучивал на глаза тяжелую каменную шапку!</w:t>
      </w:r>
    </w:p>
    <w:p>
      <w:pPr>
        <w:pStyle w:val="Normal"/>
        <w:spacing w:lineRule="auto" w:line="278"/>
        <w:rPr/>
      </w:pPr>
      <w:r>
        <w:rPr>
          <w:rFonts w:cs="Arial" w:ascii="Arial" w:hAnsi="Arial"/>
          <w:sz w:val="24"/>
          <w:lang w:eastAsia="ru-RU"/>
        </w:rPr>
        <w:t>И с этими словами вскочил он в свои легкие санки, и вихрем помчал его конь в Калевалу. Едет он день, едет другой, на третий сталкивается</w:t>
      </w:r>
      <w:r>
        <w:rPr>
          <w:rFonts w:cs="Arial" w:ascii="Arial" w:hAnsi="Arial"/>
          <w:sz w:val="24"/>
          <w:lang w:val="en-US" w:eastAsia="ru-RU"/>
        </w:rPr>
        <w:t xml:space="preserve"> </w:t>
      </w:r>
      <w:r>
        <w:rPr>
          <w:rFonts w:cs="Arial" w:ascii="Arial" w:hAnsi="Arial"/>
          <w:sz w:val="24"/>
          <w:lang w:eastAsia="ru-RU"/>
        </w:rPr>
        <w:t>лицом к лицу с Вяйнямёйненом, который тоже куда-то ехал и, не заме</w:t>
        <w:softHyphen/>
        <w:t>тив, что Иоукахайнен мчится ему навстречу, наткнулся на его сани.</w:t>
      </w:r>
    </w:p>
    <w:p>
      <w:pPr>
        <w:pStyle w:val="Normal"/>
        <w:spacing w:lineRule="auto" w:line="33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ы кто такой? -- спросил его Вяйнямёйнен. — Откуда явился ты в нашу сторону, что не знаешь, как ездить по нашим дорогам, и наталки</w:t>
        <w:softHyphen/>
        <w:t>ваешься на всякого встречного?</w:t>
      </w:r>
    </w:p>
    <w:p>
      <w:pPr>
        <w:pStyle w:val="Normal"/>
        <w:spacing w:lineRule="auto" w:line="338"/>
        <w:ind w:firstLine="340"/>
        <w:rPr>
          <w:rFonts w:ascii="Arial" w:hAnsi="Arial" w:cs="Arial"/>
          <w:sz w:val="24"/>
          <w:lang w:eastAsia="ru-RU"/>
        </w:rPr>
      </w:pPr>
      <w:r>
        <w:rPr>
          <w:rFonts w:cs="Arial" w:ascii="Arial" w:hAnsi="Arial"/>
          <w:sz w:val="24"/>
          <w:lang w:eastAsia="ru-RU"/>
        </w:rPr>
        <w:t>—</w:t>
      </w:r>
      <w:r>
        <w:rPr>
          <w:rFonts w:cs="Arial" w:ascii="Arial" w:hAnsi="Arial"/>
          <w:sz w:val="24"/>
          <w:lang w:eastAsia="ru-RU"/>
        </w:rPr>
        <w:t>Я Иоукахайнен, — гордо отвечал юноша, думая поразить премуд</w:t>
        <w:softHyphen/>
        <w:t>рого старца одним звуком своего имени.</w:t>
      </w:r>
    </w:p>
    <w:p>
      <w:pPr>
        <w:pStyle w:val="Normal"/>
        <w:rPr>
          <w:rFonts w:ascii="Arial" w:hAnsi="Arial" w:cs="Arial"/>
          <w:sz w:val="24"/>
          <w:lang w:val="en-US"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у, если ты Иоукахайнен, -- спокойно возразил ему Вяйнямёй</w:t>
        <w:softHyphen/>
        <w:t>нен, — так ты можешь и уступить мне дорогу, ведь ты гораздо моложе меня летами.</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Что нам считаться летами? Не в возрасте сила, а в знании и в муд</w:t>
        <w:softHyphen/>
        <w:t>рости; если ты действительно тот Вяйнямёйнен, для которого, гово</w:t>
        <w:softHyphen/>
        <w:t>рят, нет ничего сокрытого в мире, так давай состязаться в знании, и я тогда только уступлю тебе дорогу, когда увижу, что ты превосходишь меня в мудрости.</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Где мне равняться с тобой в знании и мудрости, -- отвечал ему Вяйнямёйнен, — я ведь жил все в глуши, слышал одну только кукушку;</w:t>
      </w:r>
    </w:p>
    <w:p>
      <w:pPr>
        <w:pStyle w:val="Normal"/>
        <w:rPr>
          <w:rFonts w:ascii="Arial" w:hAnsi="Arial" w:cs="Arial"/>
          <w:sz w:val="24"/>
          <w:lang w:eastAsia="ru-RU"/>
        </w:rPr>
      </w:pPr>
      <w:r>
        <w:rPr>
          <w:rFonts w:cs="Arial" w:ascii="Arial" w:hAnsi="Arial"/>
          <w:sz w:val="24"/>
          <w:lang w:eastAsia="ru-RU"/>
        </w:rPr>
        <w:t>ну, да уж если тебе так угодно, так покажи мне сначала, что ты знаешь.</w:t>
      </w:r>
    </w:p>
    <w:p>
      <w:pPr>
        <w:pStyle w:val="Normal"/>
        <w:spacing w:lineRule="auto" w:line="278"/>
        <w:ind w:firstLine="320"/>
        <w:rPr>
          <w:rFonts w:ascii="Arial" w:hAnsi="Arial" w:cs="Arial"/>
          <w:sz w:val="24"/>
          <w:lang w:eastAsia="ru-RU"/>
        </w:rPr>
      </w:pPr>
      <w:r>
        <w:rPr>
          <w:rFonts w:cs="Arial" w:ascii="Arial" w:hAnsi="Arial"/>
          <w:sz w:val="24"/>
          <w:lang w:eastAsia="ru-RU"/>
        </w:rPr>
        <w:t>Тогда стал Йоукахайнен в напыщенной и цветистой речи излагать ему самые обыкновенные явления природы и жизни, которые бы и ре</w:t>
        <w:softHyphen/>
        <w:t>бенок сумел передать и объяснить не хуже его; он рассказывал, как строятся дома, какие где живут рыбы, как где землю пашут, какие где водопады и какие деревья любят расти на горах.</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cs="Arial" w:ascii="Arial" w:hAnsi="Arial"/>
          <w:sz w:val="24"/>
          <w:lang w:eastAsia="ru-RU"/>
        </w:rPr>
        <w:t>Это всякий ребенок, всякая баба знает, — смеясь сказал ему Вяйнямёйнен. — Тому, у кого растет борода, стыдно уж и называть это знанием. Нет, ты скажи мне, откуда что произошло, разъясни самое су</w:t>
        <w:softHyphen/>
        <w:t>щество вещей!</w:t>
      </w:r>
    </w:p>
    <w:p>
      <w:pPr>
        <w:pStyle w:val="Normal"/>
        <w:ind w:firstLine="320"/>
        <w:rPr>
          <w:rFonts w:ascii="Arial" w:hAnsi="Arial" w:cs="Arial"/>
          <w:sz w:val="24"/>
          <w:lang w:eastAsia="ru-RU"/>
        </w:rPr>
      </w:pPr>
      <w:r>
        <w:rPr>
          <w:rFonts w:cs="Arial" w:ascii="Arial" w:hAnsi="Arial"/>
          <w:sz w:val="24"/>
          <w:lang w:eastAsia="ru-RU"/>
        </w:rPr>
        <w:t>Йоукахайнен смутился и стал бормотать:</w:t>
      </w:r>
    </w:p>
    <w:p>
      <w:pPr>
        <w:pStyle w:val="Normal"/>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Вода произошла из гор, огонь — с неба, медь — из скалы...</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И только-то? И эти пустяки ты называешь знанием? Йоукахайнен прибег к последнему средству и стал лгать Вяйнямёй-нену, что он был в числе тех, которые создали мир, накрыли его небес</w:t>
        <w:softHyphen/>
        <w:t>ным сводом и рассеяли по нему светлые звезды.</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ы нагло лжешь! — сказал ему мудрый старец. — О тебе и не слыха</w:t>
        <w:softHyphen/>
        <w:t>но было, когда мир создавался.</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у, уж если я не сумел очистить себе дорогу знанием, так проложу ее мечом.</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боюсь я ни мечей твоих, ни мудрости и не стану меряться ме</w:t>
        <w:softHyphen/>
        <w:t>чами с тобою, жалким созданием.</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А, ты не хочешь! Ты трусишь. Так я запою и силою песни обращу тебя в борова и загоню в самый дальний угол темного, грязного хлева!</w:t>
      </w:r>
    </w:p>
    <w:p>
      <w:pPr>
        <w:pStyle w:val="Normal"/>
        <w:rPr>
          <w:rFonts w:ascii="Arial" w:hAnsi="Arial" w:cs="Arial"/>
          <w:sz w:val="24"/>
          <w:lang w:eastAsia="ru-RU"/>
        </w:rPr>
      </w:pPr>
      <w:r>
        <w:rPr>
          <w:rFonts w:cs="Arial" w:ascii="Arial" w:hAnsi="Arial"/>
          <w:sz w:val="24"/>
          <w:lang w:eastAsia="ru-RU"/>
        </w:rPr>
        <w:t>Не вытерпел Вяйнямёйнен и сам запел свою грозную вещую песнь:</w:t>
      </w:r>
    </w:p>
    <w:p>
      <w:pPr>
        <w:pStyle w:val="Normal"/>
        <w:spacing w:lineRule="auto" w:line="278"/>
        <w:rPr>
          <w:rFonts w:ascii="Arial" w:hAnsi="Arial" w:cs="Arial"/>
          <w:sz w:val="24"/>
          <w:lang w:eastAsia="ru-RU"/>
        </w:rPr>
      </w:pPr>
      <w:r>
        <w:rPr>
          <w:rFonts w:cs="Arial" w:ascii="Arial" w:hAnsi="Arial"/>
          <w:sz w:val="24"/>
          <w:lang w:eastAsia="ru-RU"/>
        </w:rPr>
        <w:t>море заколебалось, земля задрожала, медные горы застонали, твердые камни испугались, скалы затрещали и рассыпались... От песни его сани дерзкого юноши обратились в жалкий кустарник, а борзый конь — в при</w:t>
        <w:softHyphen/>
        <w:t>брежный камень, богатая шапка — в темную тучу, мягкий пояс — в мелкие звездочки, а сам Йоукахайнен по горло увяз в мшистой и вязкой трясине.</w:t>
      </w:r>
    </w:p>
    <w:p>
      <w:pPr>
        <w:pStyle w:val="Normal"/>
        <w:spacing w:lineRule="auto" w:line="278"/>
        <w:rPr>
          <w:rFonts w:ascii="Arial" w:hAnsi="Arial" w:cs="Arial"/>
          <w:sz w:val="24"/>
          <w:lang w:eastAsia="ru-RU"/>
        </w:rPr>
      </w:pPr>
      <w:r>
        <w:rPr>
          <w:rFonts w:cs="Arial" w:ascii="Arial" w:hAnsi="Arial"/>
          <w:sz w:val="24"/>
          <w:lang w:eastAsia="ru-RU"/>
        </w:rPr>
        <w:t>Тут только постиг он могущество Вяйнямёйнена, тут только увидел он, что нет ему спасения, если его не помилует премудрый и не возьмет назад своих заклинаний. Он стал предлагать ему за свою жизнь и бога</w:t>
        <w:softHyphen/>
        <w:t>тое оружие, и коней, и корабли, и золото; но гневный Вяйнямёйнен с презрением отвергал все его предложения и продолжал петь страшную песню, от которой Йоукахайнен все глубже и глубже уходил в тря</w:t>
        <w:softHyphen/>
        <w:t>сину. Наконец Йоукахайнен прибег к последнему средству:</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Если ты меня отсюда вытащишь, так я отдам за тебя сестру свою Айно: пусть ткет в твоем доме золотые покрывала и печет тебе медо</w:t>
        <w:softHyphen/>
        <w:t>вые хлебы.</w:t>
      </w:r>
    </w:p>
    <w:p>
      <w:pPr>
        <w:pStyle w:val="Normal"/>
        <w:spacing w:lineRule="auto" w:line="278"/>
        <w:ind w:firstLine="360"/>
        <w:rPr/>
      </w:pPr>
      <w:r>
        <w:rPr>
          <w:rFonts w:cs="Arial" w:ascii="Arial" w:hAnsi="Arial"/>
          <w:sz w:val="24"/>
          <w:lang w:eastAsia="ru-RU"/>
        </w:rPr>
        <w:t>Такое предложение понравилось Вяйнямёйнену, гнев его приутих, и отпустил он Йоукахайнена домой, не сделав ему никакого зла и обе</w:t>
        <w:softHyphen/>
        <w:t>щая приехать к нему за сестрою.</w:t>
      </w:r>
    </w:p>
    <w:p>
      <w:pPr>
        <w:pStyle w:val="Normal"/>
        <w:spacing w:lineRule="auto" w:line="278"/>
        <w:ind w:firstLine="360"/>
        <w:rPr>
          <w:rFonts w:ascii="Arial" w:hAnsi="Arial" w:cs="Arial"/>
          <w:sz w:val="24"/>
          <w:lang w:eastAsia="ru-RU"/>
        </w:rPr>
      </w:pPr>
      <w:r>
        <w:rPr>
          <w:rFonts w:cs="Arial" w:ascii="Arial" w:hAnsi="Arial"/>
          <w:sz w:val="24"/>
          <w:lang w:eastAsia="ru-RU"/>
        </w:rPr>
        <w:t>Но едва прослышала сестра Йоукахайнена, что ее хотят против во</w:t>
        <w:softHyphen/>
        <w:t>ли выдать замуж за старика, как тотчас сказала, что ни за какие сокро</w:t>
        <w:softHyphen/>
        <w:t>вища не решится за него выйти. Напрасно говорила ей мать, как дол</w:t>
        <w:softHyphen/>
        <w:t>жен был весь их род возвыситься, породнившись с таким мудрецом, как Вяйнямёйнен, напрасно уговаривал ее отец; Айно тихонько ушла из дома, пришла на взморье и бросилась в волны.</w:t>
      </w:r>
    </w:p>
    <w:p>
      <w:pPr>
        <w:pStyle w:val="Normal"/>
        <w:spacing w:lineRule="auto" w:line="278"/>
        <w:ind w:firstLine="360"/>
        <w:rPr>
          <w:rFonts w:ascii="Arial" w:hAnsi="Arial" w:cs="Arial"/>
          <w:sz w:val="24"/>
          <w:lang w:eastAsia="ru-RU"/>
        </w:rPr>
      </w:pPr>
      <w:r>
        <w:rPr>
          <w:rFonts w:cs="Arial" w:ascii="Arial" w:hAnsi="Arial"/>
          <w:sz w:val="24"/>
          <w:lang w:eastAsia="ru-RU"/>
        </w:rPr>
        <w:t>Из всех зверей один только бестолковый заяц решился бежать к ее дому и объявить родителям о горькой участи их дочери. Во всем доме, во всем племени поднялся вой и плач...</w:t>
      </w:r>
    </w:p>
    <w:p>
      <w:pPr>
        <w:pStyle w:val="Normal"/>
        <w:spacing w:lineRule="auto" w:line="278"/>
        <w:ind w:firstLine="360"/>
        <w:rPr>
          <w:rFonts w:ascii="Arial" w:hAnsi="Arial" w:cs="Arial"/>
          <w:sz w:val="24"/>
          <w:lang w:eastAsia="ru-RU"/>
        </w:rPr>
      </w:pPr>
      <w:r>
        <w:rPr>
          <w:rFonts w:cs="Arial" w:ascii="Arial" w:hAnsi="Arial"/>
          <w:sz w:val="24"/>
          <w:lang w:eastAsia="ru-RU"/>
        </w:rPr>
        <w:t>Скоро узнал Вяйнямёйнен об участи своей невесты, и так ему стало грустно, что слезы навернулись у него на глазах, и стал он призывать мать свою на помощь в горе.</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олно тебе печалиться, — сказала она ему, — ты можешь пособить себе в горе. Ступай на Север, в Похъёлы; там увидишь ты девушек, стройных, высоких, ловких, прекрасных собой. Там-то выбери себе супругу, и поверь мне, что с ней не сравниться бледной дочери лап</w:t>
        <w:softHyphen/>
        <w:t>ландца.</w:t>
      </w:r>
    </w:p>
    <w:p>
      <w:pPr>
        <w:pStyle w:val="Normal"/>
        <w:spacing w:lineRule="auto" w:line="278"/>
        <w:ind w:firstLine="360"/>
        <w:rPr>
          <w:rFonts w:ascii="Arial" w:hAnsi="Arial" w:cs="Arial"/>
          <w:sz w:val="24"/>
          <w:lang w:eastAsia="ru-RU"/>
        </w:rPr>
      </w:pPr>
      <w:r>
        <w:rPr>
          <w:rFonts w:cs="Arial" w:ascii="Arial" w:hAnsi="Arial"/>
          <w:sz w:val="24"/>
          <w:lang w:eastAsia="ru-RU"/>
        </w:rPr>
        <w:t>Мудрый Вяйнямёйнен одумался и решился поступить по совету своей матери. Он оседлал коня своего, легкого, как соломинка, подоб</w:t>
        <w:softHyphen/>
        <w:t>ного гороховому стебельку, в богатую сбрую, взнуздал его золотой уз</w:t>
        <w:softHyphen/>
        <w:t>дечкой, вскочил на него и помчался к негостеприимному Северу, пере</w:t>
        <w:softHyphen/>
        <w:t>скакивая одним махом через поля и равнины, через леса и горы, через обширную гладь моря, с берега на берег, так что борзый конь его и ко</w:t>
        <w:softHyphen/>
        <w:t>пыт в воде не обмачивал.</w:t>
      </w:r>
    </w:p>
    <w:p>
      <w:pPr>
        <w:pStyle w:val="Normal"/>
        <w:spacing w:lineRule="auto" w:line="278"/>
        <w:ind w:firstLine="340"/>
        <w:rPr>
          <w:rFonts w:ascii="Arial" w:hAnsi="Arial" w:cs="Arial"/>
          <w:sz w:val="24"/>
          <w:lang w:eastAsia="ru-RU"/>
        </w:rPr>
      </w:pPr>
      <w:r>
        <w:rPr>
          <w:rFonts w:cs="Arial" w:ascii="Arial" w:hAnsi="Arial"/>
          <w:sz w:val="24"/>
          <w:lang w:eastAsia="ru-RU"/>
        </w:rPr>
        <w:t>Между тем Йоукахайнен страшно злобствовал на Вяйнямёйнена и дал себе клятву, что во что бы то ни стало отомстит ему. Мучимый за</w:t>
        <w:softHyphen/>
        <w:t>вистью, он долго не мог придумать, как извести мудрого певца финнов;</w:t>
      </w:r>
    </w:p>
    <w:p>
      <w:pPr>
        <w:pStyle w:val="Normal"/>
        <w:spacing w:lineRule="auto" w:line="278"/>
        <w:rPr>
          <w:rFonts w:ascii="Arial" w:hAnsi="Arial" w:cs="Arial"/>
          <w:sz w:val="24"/>
          <w:lang w:eastAsia="ru-RU"/>
        </w:rPr>
      </w:pPr>
      <w:r>
        <w:rPr>
          <w:rFonts w:cs="Arial" w:ascii="Arial" w:hAnsi="Arial"/>
          <w:sz w:val="24"/>
          <w:lang w:eastAsia="ru-RU"/>
        </w:rPr>
        <w:t>наконец, прослышав о том, что Вяйнямёйнен собирается ехать в Похъёлы, он решился подстеречь его на дороге и убить. Но как? Обык</w:t>
        <w:softHyphen/>
        <w:t>новенное оружие бессильно против его чар.</w:t>
      </w:r>
    </w:p>
    <w:p>
      <w:pPr>
        <w:pStyle w:val="Normal"/>
        <w:spacing w:lineRule="auto" w:line="278"/>
        <w:rPr>
          <w:rFonts w:ascii="Arial" w:hAnsi="Arial" w:cs="Arial"/>
          <w:sz w:val="24"/>
          <w:lang w:eastAsia="ru-RU"/>
        </w:rPr>
      </w:pPr>
      <w:r>
        <w:rPr>
          <w:rFonts w:cs="Arial" w:ascii="Arial" w:hAnsi="Arial"/>
          <w:sz w:val="24"/>
          <w:lang w:eastAsia="ru-RU"/>
        </w:rPr>
        <w:t>И вот Йоукахайнен задумал смастерить огненный лук и такие стре</w:t>
        <w:softHyphen/>
        <w:t>лы, каких ни прежде, ни после того не видывали на свете. Ничего не пожалел он для своего чудного оружия: выковал из мягкого железа гиб</w:t>
        <w:softHyphen/>
        <w:t>кую полосу и залил ее на середине толстым слоем светлой меди, которую искусно разукрасил разными выпуклыми изображениями, выло</w:t>
        <w:softHyphen/>
        <w:t>жил золотом и серебром. Из адского льна и шерсти адских оленей ссучил он тетиву, натянул ее на огненное оружие, и вот готов был лук, под которым свободно мог улечься медведь, по которому наверху мог бегать борзый конь, по краям веселый жеребенок, а по рогам вертля</w:t>
        <w:softHyphen/>
        <w:t>вый заяц. Потом вырезал он много стрел, оковал их крепким железом, опушил тонкими перьями ласточки и легкими воробьиными крылыш</w:t>
        <w:softHyphen/>
        <w:t>ками, наточил их наконечники и вымочил в черной ядовитой крови ехидны и других гадов. Напрасно мать Йоукахайнена запрещала сыну своему поднимать руку на мудрого Вяйнямёйнена, напрасно говорила ему:</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убивай его, не прикасайся к премудрому! Со смертью его ис</w:t>
        <w:softHyphen/>
        <w:t>чезнут с земли и песни, и радости, которые уйдут вслед за ним в подзем</w:t>
        <w:softHyphen/>
        <w:t>ное царство.</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ускай все веселье вместе с пением исчезнет с лица земли; мне нет до них заботы, у меня одна забота — убить его!</w:t>
      </w:r>
    </w:p>
    <w:p>
      <w:pPr>
        <w:pStyle w:val="Normal"/>
        <w:spacing w:lineRule="auto" w:line="278"/>
        <w:ind w:firstLine="360"/>
        <w:rPr>
          <w:rFonts w:ascii="Arial" w:hAnsi="Arial" w:cs="Arial"/>
          <w:sz w:val="24"/>
          <w:lang w:eastAsia="ru-RU"/>
        </w:rPr>
      </w:pPr>
      <w:r>
        <w:rPr>
          <w:rFonts w:cs="Arial" w:ascii="Arial" w:hAnsi="Arial"/>
          <w:sz w:val="24"/>
          <w:lang w:eastAsia="ru-RU"/>
        </w:rPr>
        <w:t>И залег он на дороге, по которой должен был проехать Вяйнямёйнен, и день, и ночь не смыкал глаз, боясь, чтобы враг его, направляясь в даль</w:t>
        <w:softHyphen/>
        <w:t>ние и туманные страны Севера, не проскользнул мимо него незаметно. Однажды ранним утром взглянул Йоукахайнен на северо-запад: далеко, далеко завидел на море что-то темное, синеватое. «Что бы это такое мог</w:t>
        <w:softHyphen/>
        <w:t>ло быть? — подумал он. — Не облако ли?» Но он вгляделся пристальнее и увидел, что это не облако, а мудрый Вяйнямёйнен мчится по морю на своем волшебном коне, легком, как соломинка.</w:t>
      </w:r>
    </w:p>
    <w:p>
      <w:pPr>
        <w:pStyle w:val="Normal"/>
        <w:spacing w:lineRule="auto" w:line="278"/>
        <w:ind w:firstLine="360"/>
        <w:rPr>
          <w:rFonts w:ascii="Arial" w:hAnsi="Arial" w:cs="Arial"/>
          <w:sz w:val="24"/>
          <w:lang w:eastAsia="ru-RU"/>
        </w:rPr>
      </w:pPr>
      <w:r>
        <w:rPr>
          <w:rFonts w:cs="Arial" w:ascii="Arial" w:hAnsi="Arial"/>
          <w:sz w:val="24"/>
          <w:lang w:eastAsia="ru-RU"/>
        </w:rPr>
        <w:t>Быстро выхватил бледный лапландец стрелу из колчана, самую лег</w:t>
        <w:softHyphen/>
        <w:t>кую, самую прямую, самую певучую, стал на правое колено и крепко ут</w:t>
        <w:softHyphen/>
        <w:t>вердил свой лук на левом, потом натянул тугую тетиву и пустил стрелу, шепча страшные заклинания. Но первая стрела пролетела высоко над головой певца, ударилась об облака и, словно молния, разорвала кудря</w:t>
        <w:softHyphen/>
        <w:t>вые тучки. Вторая, не достигнув своей цели, с такой силой ударилась в землю, что глубоко ушла в нее, чуть не до самой преисподней. Зато тре</w:t>
        <w:softHyphen/>
        <w:t>тья со зловещим свистом пронеслась прямо навстречу Вяйнямёйнену и пронзила насквозь его быстрого коня. Вяйнямёйнен упал с него в вол</w:t>
        <w:softHyphen/>
        <w:t>ны, далеко расплескав их в сторону и покрыв большое пространство бе</w:t>
        <w:softHyphen/>
        <w:t>лой пеной. Поднялся бурный ветер на море, бешено разгулялись гро</w:t>
        <w:softHyphen/>
        <w:t>мадные валы и понесли мудрого старца вдаль от берега в открытое море...</w:t>
      </w:r>
    </w:p>
    <w:p>
      <w:pPr>
        <w:pStyle w:val="Normal"/>
        <w:spacing w:lineRule="auto" w:line="278"/>
        <w:ind w:firstLine="360"/>
        <w:rPr>
          <w:rFonts w:ascii="Arial" w:hAnsi="Arial" w:cs="Arial"/>
          <w:sz w:val="24"/>
          <w:lang w:eastAsia="ru-RU"/>
        </w:rPr>
      </w:pPr>
      <w:r>
        <w:rPr>
          <w:rFonts w:cs="Arial" w:ascii="Arial" w:hAnsi="Arial"/>
          <w:sz w:val="24"/>
          <w:lang w:eastAsia="ru-RU"/>
        </w:rPr>
        <w:t>Злобно стал радоваться на берегу Йоукахайнен, видя, что Вяйня</w:t>
        <w:softHyphen/>
        <w:t>мёйнен упал с коня в воду и воображая, что убил его наповал своей стрелой.</w:t>
      </w:r>
    </w:p>
    <w:p>
      <w:pPr>
        <w:pStyle w:val="Normal"/>
        <w:rPr>
          <w:rFonts w:ascii="Arial" w:hAnsi="Arial" w:cs="Arial"/>
          <w:sz w:val="24"/>
          <w:lang w:val="en-US"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икогда уж больше не видеть тебе, старик, — закричал он, — рос</w:t>
        <w:softHyphen/>
        <w:t>кошных полей и равнин Калевалы!</w:t>
      </w:r>
    </w:p>
    <w:p>
      <w:pPr>
        <w:pStyle w:val="Normal"/>
        <w:rPr>
          <w:rFonts w:ascii="Arial" w:hAnsi="Arial" w:cs="Arial"/>
          <w:sz w:val="24"/>
          <w:lang w:eastAsia="ru-RU"/>
        </w:rPr>
      </w:pPr>
      <w:r>
        <w:rPr>
          <w:rFonts w:cs="Arial" w:ascii="Arial" w:hAnsi="Arial"/>
          <w:sz w:val="24"/>
          <w:lang w:eastAsia="ru-RU"/>
        </w:rPr>
        <w:t>II</w:t>
      </w:r>
    </w:p>
    <w:p>
      <w:pPr>
        <w:pStyle w:val="Normal"/>
        <w:spacing w:lineRule="auto" w:line="278" w:before="120" w:after="0"/>
        <w:ind w:firstLine="320"/>
        <w:rPr>
          <w:rFonts w:ascii="Arial" w:hAnsi="Arial" w:cs="Arial"/>
          <w:sz w:val="24"/>
          <w:lang w:eastAsia="ru-RU"/>
        </w:rPr>
      </w:pPr>
      <w:r>
        <w:rPr>
          <w:rFonts w:cs="Arial" w:ascii="Arial" w:hAnsi="Arial"/>
          <w:sz w:val="24"/>
          <w:lang w:eastAsia="ru-RU"/>
        </w:rPr>
        <w:t>Восемь дней и восемь бесконечно долгих ночей носило Вяйнямёй-нена по глубоким волнам беспредельного моря, словно ветку, оторван</w:t>
        <w:softHyphen/>
        <w:t>ную от могучей сосны бурным вихрем. Наконец, на девятую ночь силы стали изменять мудрому старцу, руки и ноги его стали коченеть от хо</w:t>
        <w:softHyphen/>
        <w:t>лода. Он оглянулся кругом — перед ним один и тот же бесконечный ряд волн, позади его все то же ясное небо: нигде никакой надежды на по</w:t>
        <w:softHyphen/>
        <w:t>мощь.</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Горе мне, горе, несчастному! — сказал он тогда. — И зачем поки</w:t>
        <w:softHyphen/>
        <w:t>нул я свою родимую сторону, зачем вздумал пуститься в дальний путь? Видно, в наказание за это пришлось мне носиться по волнам безбреж</w:t>
        <w:softHyphen/>
        <w:t>ного моря, костенея от холод а! Торе мне, бедному!</w:t>
      </w:r>
    </w:p>
    <w:p>
      <w:pPr>
        <w:pStyle w:val="Normal"/>
        <w:spacing w:lineRule="auto" w:line="278"/>
        <w:ind w:firstLine="320"/>
        <w:rPr>
          <w:rFonts w:ascii="Arial" w:hAnsi="Arial" w:cs="Arial"/>
          <w:sz w:val="24"/>
          <w:lang w:eastAsia="ru-RU"/>
        </w:rPr>
      </w:pPr>
      <w:r>
        <w:rPr>
          <w:rFonts w:cs="Arial" w:ascii="Arial" w:hAnsi="Arial"/>
          <w:sz w:val="24"/>
          <w:lang w:eastAsia="ru-RU"/>
        </w:rPr>
        <w:t>Но вот, издалека, с туманного Севера, летит орел; одним крылом ка</w:t>
        <w:softHyphen/>
        <w:t>сается он облаков, а другим бороздит волны. Долго кружится он в высо</w:t>
        <w:softHyphen/>
        <w:t>те и вдруг замечает на волнах Вяйнямёйнена.</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ы как сюда попал?! — кричит он мудрому старцу. — Как занесло тебя в море?</w:t>
      </w:r>
    </w:p>
    <w:p>
      <w:pPr>
        <w:pStyle w:val="Normal"/>
        <w:spacing w:lineRule="auto" w:line="278"/>
        <w:ind w:firstLine="320"/>
        <w:rPr>
          <w:rFonts w:ascii="Arial" w:hAnsi="Arial" w:cs="Arial"/>
          <w:sz w:val="24"/>
          <w:lang w:eastAsia="ru-RU"/>
        </w:rPr>
      </w:pPr>
      <w:r>
        <w:rPr>
          <w:rFonts w:cs="Arial" w:ascii="Arial" w:hAnsi="Arial"/>
          <w:sz w:val="24"/>
          <w:lang w:eastAsia="ru-RU"/>
        </w:rPr>
        <w:t>Вяйнямёйнен рассказал ему все, что случилось с ним на пути в Похъёлы, и то, как в течение восьми дней и восьми ночей, не зная по</w:t>
        <w:softHyphen/>
        <w:t>коя, носится он по морю.</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а и конца я не вижу своим мучениям, — прибавил он, — сам не знаю, что со мною должно случиться прежде: умру ли я здесь от холода, или утону.</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олно, не печалься, садись ко мне на спину, — сказал Вяйнямёй-нену орел, — я отнесу тебя туда, куда ты путь держал: ведь я не забыл то</w:t>
        <w:softHyphen/>
        <w:t>го дня, когда ты, вырубая лес под пашню, нарочно оставил посередине ее березу, на которой мне и птенцам моим можно было отдохнуть по</w:t>
        <w:softHyphen/>
        <w:t>сле долгого и утомительного перелета. Садись же и держись крепче.</w:t>
      </w:r>
    </w:p>
    <w:p>
      <w:pPr>
        <w:pStyle w:val="Normal"/>
        <w:spacing w:lineRule="auto" w:line="278"/>
        <w:ind w:firstLine="360"/>
        <w:rPr>
          <w:rFonts w:ascii="Arial" w:hAnsi="Arial" w:cs="Arial"/>
          <w:sz w:val="24"/>
          <w:lang w:eastAsia="ru-RU"/>
        </w:rPr>
      </w:pPr>
      <w:r>
        <w:rPr>
          <w:rFonts w:cs="Arial" w:ascii="Arial" w:hAnsi="Arial"/>
          <w:sz w:val="24"/>
          <w:lang w:eastAsia="ru-RU"/>
        </w:rPr>
        <w:t>Вяйнямёйнен с радостью взобрался на спину орла, и тот быстрее молнии понес его по дороге, которою одни только ветры да тучи но</w:t>
        <w:softHyphen/>
        <w:t>сятся из конца в конец Вселенной; потом, подлетев к обширным грани</w:t>
        <w:softHyphen/>
        <w:t>цам Похъёлы, бережно опустил он свою дорогую ношу на землю, а сам полетел дальше.</w:t>
      </w:r>
    </w:p>
    <w:p>
      <w:pPr>
        <w:pStyle w:val="Normal"/>
        <w:spacing w:lineRule="auto" w:line="278"/>
        <w:ind w:firstLine="360"/>
        <w:rPr>
          <w:rFonts w:ascii="Arial" w:hAnsi="Arial" w:cs="Arial"/>
          <w:sz w:val="24"/>
          <w:lang w:eastAsia="ru-RU"/>
        </w:rPr>
      </w:pPr>
      <w:r>
        <w:rPr>
          <w:rFonts w:cs="Arial" w:ascii="Arial" w:hAnsi="Arial"/>
          <w:sz w:val="24"/>
          <w:lang w:eastAsia="ru-RU"/>
        </w:rPr>
        <w:t>И остался Вяйнямёйнен один в неведомой ему стране, голодный, промокший до костей и дрожащий от холода. Не было кругом ни дерев</w:t>
        <w:softHyphen/>
        <w:t>ца, ни кусточка знакомого, нигде не видать было тропинки, которая бы вела на родину, и стало бедному Вяйнямёйнену так грустно, что он горько заплакал, и долго, долго лились его слезы, а вопли далеко разно</w:t>
        <w:softHyphen/>
        <w:t>сились в глуши...</w:t>
      </w:r>
    </w:p>
    <w:p>
      <w:pPr>
        <w:pStyle w:val="Normal"/>
        <w:spacing w:lineRule="auto" w:line="278"/>
        <w:rPr/>
      </w:pPr>
      <w:r>
        <w:rPr>
          <w:rFonts w:cs="Arial" w:ascii="Arial" w:hAnsi="Arial"/>
          <w:sz w:val="24"/>
          <w:lang w:eastAsia="ru-RU"/>
        </w:rPr>
        <w:t>В то время у</w:t>
      </w:r>
      <w:r>
        <w:rPr>
          <w:rFonts w:cs="Arial" w:ascii="Arial" w:hAnsi="Arial"/>
          <w:sz w:val="24"/>
          <w:lang w:val="en-US" w:eastAsia="ru-RU"/>
        </w:rPr>
        <w:t xml:space="preserve"> </w:t>
      </w:r>
      <w:r>
        <w:rPr>
          <w:rFonts w:cs="Arial" w:ascii="Arial" w:hAnsi="Arial"/>
          <w:sz w:val="24"/>
          <w:lang w:eastAsia="ru-RU"/>
        </w:rPr>
        <w:t>Лоухи, царицы Севера, была красавица-дочка, такая ум</w:t>
        <w:softHyphen/>
        <w:t>ница и такая рукодельница, что другой подобной во всем свете нельзя было сыскать. Вот хоть бы с солнцем, например, поспорила она, что</w:t>
      </w:r>
      <w:r>
        <w:rPr>
          <w:rFonts w:cs="Arial" w:ascii="Arial" w:hAnsi="Arial"/>
          <w:sz w:val="24"/>
          <w:lang w:val="en-US" w:eastAsia="ru-RU"/>
        </w:rPr>
        <w:t xml:space="preserve"> </w:t>
      </w:r>
      <w:r>
        <w:rPr>
          <w:rFonts w:cs="Arial" w:ascii="Arial" w:hAnsi="Arial"/>
          <w:sz w:val="24"/>
          <w:lang w:eastAsia="ru-RU"/>
        </w:rPr>
        <w:t>всегда будет вставать с ним в одно время; а между тем она, бывало, уж и встанет, и оденется, и в доме-то все прибрать успеет, а солнышко толь</w:t>
        <w:softHyphen/>
        <w:t>ко что подыматься начнет да выглядывать одним глазком из-за леса.</w:t>
      </w:r>
    </w:p>
    <w:p>
      <w:pPr>
        <w:pStyle w:val="Normal"/>
        <w:spacing w:lineRule="auto" w:line="278"/>
        <w:ind w:firstLine="340"/>
        <w:rPr>
          <w:rFonts w:ascii="Arial" w:hAnsi="Arial" w:cs="Arial"/>
          <w:sz w:val="24"/>
          <w:lang w:eastAsia="ru-RU"/>
        </w:rPr>
      </w:pPr>
      <w:r>
        <w:rPr>
          <w:rFonts w:cs="Arial" w:ascii="Arial" w:hAnsi="Arial"/>
          <w:sz w:val="24"/>
          <w:lang w:eastAsia="ru-RU"/>
        </w:rPr>
        <w:t>Как-то встала она однажды спозаранок, вымела свежим веником по</w:t>
        <w:softHyphen/>
        <w:t>лы в доме, потом стала выносить сор за дворовый забор на поле и вдруг слышит, что вдали кто-то заливается плачем. Она тотчас же пошла к матери и сказала:</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Я слышала сейчас, как кто-то жалобно плакал вдали, мне кажется, что голос доносился сюда с того берега моря.</w:t>
      </w:r>
    </w:p>
    <w:p>
      <w:pPr>
        <w:pStyle w:val="Normal"/>
        <w:spacing w:lineRule="auto" w:line="278"/>
        <w:ind w:firstLine="360"/>
        <w:rPr>
          <w:rFonts w:ascii="Arial" w:hAnsi="Arial" w:cs="Arial"/>
          <w:sz w:val="24"/>
          <w:lang w:eastAsia="ru-RU"/>
        </w:rPr>
      </w:pPr>
      <w:r>
        <w:rPr>
          <w:rFonts w:cs="Arial" w:ascii="Arial" w:hAnsi="Arial"/>
          <w:sz w:val="24"/>
          <w:lang w:eastAsia="ru-RU"/>
        </w:rPr>
        <w:t>Беззубая Лоухи вышла из дома, стала прислушиваться и сказала до</w:t>
        <w:softHyphen/>
        <w:t>чери:</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лышу и я тоже плач, только по голосу ясно, что плачет это не ре</w:t>
        <w:softHyphen/>
        <w:t>бенок и не женщина -- так может плакать муж зрелых лет, у которого давно покрыт подбородок густой бородой.</w:t>
      </w:r>
    </w:p>
    <w:p>
      <w:pPr>
        <w:pStyle w:val="Normal"/>
        <w:spacing w:lineRule="auto" w:line="278"/>
        <w:ind w:firstLine="320"/>
        <w:rPr>
          <w:rFonts w:ascii="Arial" w:hAnsi="Arial" w:cs="Arial"/>
          <w:sz w:val="24"/>
          <w:lang w:eastAsia="ru-RU"/>
        </w:rPr>
      </w:pPr>
      <w:r>
        <w:rPr>
          <w:rFonts w:cs="Arial" w:ascii="Arial" w:hAnsi="Arial"/>
          <w:sz w:val="24"/>
          <w:lang w:eastAsia="ru-RU"/>
        </w:rPr>
        <w:t>И быстро спустив на воду челнок, она взяла в руки весла и направи</w:t>
        <w:softHyphen/>
        <w:t>лась к тому месту противоположного берега, откуда слышались жалоб</w:t>
        <w:softHyphen/>
        <w:t>ные вопли.</w:t>
      </w:r>
    </w:p>
    <w:p>
      <w:pPr>
        <w:pStyle w:val="Normal"/>
        <w:spacing w:lineRule="auto" w:line="278"/>
        <w:ind w:firstLine="320"/>
        <w:rPr>
          <w:rFonts w:ascii="Arial" w:hAnsi="Arial" w:cs="Arial"/>
          <w:sz w:val="24"/>
          <w:lang w:eastAsia="ru-RU"/>
        </w:rPr>
      </w:pPr>
      <w:r>
        <w:rPr>
          <w:rFonts w:cs="Arial" w:ascii="Arial" w:hAnsi="Arial"/>
          <w:sz w:val="24"/>
          <w:lang w:eastAsia="ru-RU"/>
        </w:rPr>
        <w:t>Вот подъезжает она к берегу и видит, что в густом ивовом кустарни</w:t>
        <w:softHyphen/>
        <w:t>ке сидит Вяйнямёйнен и горько плачет. Лоухи сначала приняла его за самого обыкновенного смертного, судя по его всклокоченным волосам и промокшей одежде.</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Глупый ты, неразумный старик, — сказала она ему с насмешкою, — каким это ветром занесло тебя в наш далекий край? Вяйнямёйнен взглянул на нее с досадою и отвечал:</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ам я и без тебя знаю, что попал в дальнюю, чужую, Незнакомую мне сторону; сам знаю, что мне здесь хуже будет, чем на родине и что нельзя мне здесь ожидать себе такого почета, как там.</w:t>
      </w:r>
    </w:p>
    <w:p>
      <w:pPr>
        <w:pStyle w:val="Normal"/>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а кто ты такой?</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еперь я и сам не знаю, кто я такой; а прежде слыл я первым меж</w:t>
        <w:softHyphen/>
        <w:t>ду всеми певцами на равнинах Калевалы.</w:t>
      </w:r>
    </w:p>
    <w:p>
      <w:pPr>
        <w:pStyle w:val="Normal"/>
        <w:spacing w:lineRule="auto" w:line="278"/>
        <w:ind w:firstLine="320"/>
        <w:rPr>
          <w:rFonts w:ascii="Arial" w:hAnsi="Arial" w:cs="Arial"/>
          <w:sz w:val="24"/>
          <w:lang w:eastAsia="ru-RU"/>
        </w:rPr>
      </w:pPr>
      <w:r>
        <w:rPr>
          <w:rFonts w:cs="Arial" w:ascii="Arial" w:hAnsi="Arial"/>
          <w:sz w:val="24"/>
          <w:lang w:eastAsia="ru-RU"/>
        </w:rPr>
        <w:t>Тут только догадалась Лоухи, с кем имеет дело, и предложила муд</w:t>
        <w:softHyphen/>
        <w:t>рому старцу отдохнуть под кровом от тяжкой усталости и утолить свою жажду и голод. Бесприютный и печальный Вяйнямёйнен согласился, утер свои слезы и, усевшись в челнок вместе с Лоухи, мигом очутился на противоположном берегу, у порога ее дома.</w:t>
      </w:r>
    </w:p>
    <w:p>
      <w:pPr>
        <w:pStyle w:val="Normal"/>
        <w:spacing w:lineRule="auto" w:line="278"/>
        <w:ind w:firstLine="320"/>
        <w:rPr>
          <w:rFonts w:ascii="Arial" w:hAnsi="Arial" w:cs="Arial"/>
          <w:sz w:val="24"/>
          <w:lang w:eastAsia="ru-RU"/>
        </w:rPr>
      </w:pPr>
      <w:r>
        <w:rPr>
          <w:rFonts w:cs="Arial" w:ascii="Arial" w:hAnsi="Arial"/>
          <w:sz w:val="24"/>
          <w:lang w:eastAsia="ru-RU"/>
        </w:rPr>
        <w:t>Лоухи высушила промокшую насквозь одежду Вяйнямёйнена, напо</w:t>
        <w:softHyphen/>
        <w:t>ила его, потом посадила за стол против себя и стала спрашивать:</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кажи, отчего ты так горько плакал там на берегу, да и теперь все сидишь, понуря голову?</w:t>
      </w:r>
    </w:p>
    <w:p>
      <w:pPr>
        <w:pStyle w:val="Normal"/>
        <w:spacing w:lineRule="auto" w:line="278"/>
        <w:rPr/>
      </w:pPr>
      <w:r>
        <w:rPr>
          <w:rFonts w:cs="Arial" w:ascii="Arial" w:hAnsi="Arial"/>
          <w:sz w:val="24"/>
          <w:lang w:eastAsia="ru-RU"/>
        </w:rPr>
        <w:t>Вяйнямёйнен слишком хорошо знал, что злая и жадная Лоухи нико</w:t>
        <w:softHyphen/>
        <w:t>го не отпускает из своего царства без дорогого, тяжкого выкупа, и зара</w:t>
        <w:softHyphen/>
        <w:t>нее тужил при мысли, что ему, быть может, долго не придется вновь</w:t>
      </w:r>
      <w:r>
        <w:rPr>
          <w:rFonts w:cs="Arial" w:ascii="Arial" w:hAnsi="Arial"/>
          <w:sz w:val="24"/>
          <w:lang w:val="en-US" w:eastAsia="ru-RU"/>
        </w:rPr>
        <w:t xml:space="preserve"> </w:t>
      </w:r>
      <w:r>
        <w:rPr>
          <w:rFonts w:cs="Arial" w:ascii="Arial" w:hAnsi="Arial"/>
          <w:sz w:val="24"/>
          <w:lang w:eastAsia="ru-RU"/>
        </w:rPr>
        <w:t>увидеть своей родины, потому что Лоухи могла потребовать от него не</w:t>
        <w:softHyphen/>
        <w:t>возможного.</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ак же мне не грустить и не плакать, — отвечал он, — когда вот не</w:t>
        <w:softHyphen/>
        <w:t>сколько дней сряду носило меня по бурному морю, истомленного, из</w:t>
        <w:softHyphen/>
        <w:t>мученного прибило наконец к чужому берегу, на который мне и смот</w:t>
        <w:softHyphen/>
        <w:t>реть-то постыло; мне здесь каждый сучок глаза колет, каждая ветвь хлещет по лицу. Мне здесь все чужое, один только ветер мне знакомый, только одно солнце и ласкает меня, бедного, на этой горькой чужбине.</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у, полно тебе грустить! — продолжала хитрая ведьма. — Будто не все равно, ведь и здесь также буду я кормить тебя сладким мясом жир</w:t>
        <w:softHyphen/>
        <w:t>ных лошадей и поить крепким медом.</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Что мне в этом? — с досадою отвечал Вяйнямёйнен. — По мне луч</w:t>
        <w:softHyphen/>
        <w:t>ше на родине напиться чистой воды из башмака, чем на чужой стороне пить мед из золотого кубка!</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у, уж если тебе так хочется вернуться на родину, так я, пожалуй, отпущу тебя, и дорогу тебе укажу, и сани тебе дам, только с уговором...</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ребуй чего хочешь, — с радостью отвечал ей премудрый ста</w:t>
        <w:softHyphen/>
        <w:t>рец, — если хочешь серебра или золота, так бери его сколько угодно!</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Что мне серебро и золото, ~ отвечала Лоухи, слишком хорошо знавшая могущество Вяйнямёйнена, — на что оно мне? Золото и сереб</w:t>
        <w:softHyphen/>
        <w:t>ро — пустяки; я от тебя потребую чего-нибудь поважнее. Я дам тебе ле</w:t>
        <w:softHyphen/>
        <w:t>бяжье перо, каплю молока, клочок бараньей шерсти да зерно гречихи, и из них должен ты сковать мне мельницу Сампо и сколотить к ней пе</w:t>
        <w:softHyphen/>
        <w:t>струю крышку. Если ты сумеешь это сделать, так я не только отправлю тебя на родину, но еще сверх того отдам за тебя старшую и самую кра</w:t>
        <w:softHyphen/>
        <w:t>сивую из дочерей моих.</w:t>
      </w:r>
    </w:p>
    <w:p>
      <w:pPr>
        <w:pStyle w:val="Normal"/>
        <w:ind w:firstLine="320"/>
        <w:rPr>
          <w:rFonts w:ascii="Arial" w:hAnsi="Arial" w:cs="Arial"/>
          <w:sz w:val="24"/>
          <w:lang w:eastAsia="ru-RU"/>
        </w:rPr>
      </w:pPr>
      <w:r>
        <w:rPr>
          <w:rFonts w:cs="Arial" w:ascii="Arial" w:hAnsi="Arial"/>
          <w:sz w:val="24"/>
          <w:lang w:eastAsia="ru-RU"/>
        </w:rPr>
        <w:t>На это старый и мудрый Вяйнямёйнен покачал головой и сказал ей:</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т, я не сумею выковать тебе Сампо, не сумею сколотить к нему пеструю крышку. А вот, если ты меня отпустишь на родину, так я обе</w:t>
        <w:softHyphen/>
        <w:t>щаю тебе, что заставлю брата своего Илмаринена выковать для тебя Сампо. Он ведь такой кузнец, какого и в целом свете не найти; посмот</w:t>
        <w:softHyphen/>
        <w:t>ри-ка на небо: ведь это его работа — он выковал эту крышку для воздуха, да так искусно, что ты на ней нигде не отыщешь следа его клещей или молота. За него и дочь свою выдай; видно, не мне выпало счастье быть ее мужем; только отпусти меня.</w:t>
      </w:r>
    </w:p>
    <w:p>
      <w:pPr>
        <w:pStyle w:val="Normal"/>
        <w:spacing w:lineRule="auto" w:line="278"/>
        <w:ind w:firstLine="360"/>
        <w:rPr>
          <w:rFonts w:ascii="Arial" w:hAnsi="Arial" w:cs="Arial"/>
          <w:sz w:val="24"/>
          <w:lang w:eastAsia="ru-RU"/>
        </w:rPr>
      </w:pPr>
      <w:r>
        <w:rPr>
          <w:rFonts w:cs="Arial" w:ascii="Arial" w:hAnsi="Arial"/>
          <w:sz w:val="24"/>
          <w:lang w:eastAsia="ru-RU"/>
        </w:rPr>
        <w:t>Лоухи взяла с него слово, что он вместо себя пришлет своего бра</w:t>
        <w:softHyphen/>
        <w:t>та-кузнеца и заставит его выковать ей Сампо, это чудное сокровище, в котором должны заключаться все блага жизни; потом усадила его в са</w:t>
        <w:softHyphen/>
        <w:t>ни, дала ему в руки кнут и вожжи, и сказала:</w:t>
      </w:r>
    </w:p>
    <w:p>
      <w:pPr>
        <w:pStyle w:val="Normal"/>
        <w:rPr>
          <w:rFonts w:ascii="Arial" w:hAnsi="Arial" w:cs="Arial"/>
          <w:sz w:val="24"/>
          <w:lang w:val="en-US"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ак поедешь ты на родину, не выходи из саней, пока конь твой не устанет, не гляди по сторонам, пока не завечереет, не поднимай голо</w:t>
        <w:softHyphen/>
        <w:t>вы, пока не доедешь до дому, а не то — не миновать тебе беды.</w:t>
      </w:r>
    </w:p>
    <w:p>
      <w:pPr>
        <w:pStyle w:val="Normal"/>
        <w:spacing w:lineRule="auto" w:line="278"/>
        <w:ind w:firstLine="340"/>
        <w:rPr>
          <w:rFonts w:ascii="Arial" w:hAnsi="Arial" w:cs="Arial"/>
          <w:sz w:val="24"/>
          <w:lang w:eastAsia="ru-RU"/>
        </w:rPr>
      </w:pPr>
      <w:r>
        <w:rPr>
          <w:rFonts w:cs="Arial" w:ascii="Arial" w:hAnsi="Arial"/>
          <w:sz w:val="24"/>
          <w:lang w:eastAsia="ru-RU"/>
        </w:rPr>
        <w:t>И помчался Вяйнямёйнен на родину, весело помахивая кнутом, не оглядываясь ни направо, ни налево и только все понукая свою лошадь, быструю, как ветер.</w:t>
      </w:r>
    </w:p>
    <w:p>
      <w:pPr>
        <w:pStyle w:val="Normal"/>
        <w:spacing w:before="300" w:after="0"/>
        <w:rPr>
          <w:rFonts w:ascii="Arial" w:hAnsi="Arial" w:cs="Arial"/>
          <w:b/>
          <w:b/>
          <w:sz w:val="24"/>
          <w:lang w:eastAsia="ru-RU"/>
        </w:rPr>
      </w:pPr>
      <w:r>
        <w:rPr>
          <w:rFonts w:cs="Arial" w:ascii="Arial" w:hAnsi="Arial"/>
          <w:b/>
          <w:sz w:val="24"/>
          <w:lang w:eastAsia="ru-RU"/>
        </w:rPr>
        <w:t>III</w:t>
      </w:r>
    </w:p>
    <w:p>
      <w:pPr>
        <w:pStyle w:val="Normal"/>
        <w:spacing w:before="160" w:after="0"/>
        <w:rPr>
          <w:rFonts w:ascii="Arial" w:hAnsi="Arial" w:cs="Arial"/>
          <w:sz w:val="24"/>
          <w:lang w:eastAsia="ru-RU"/>
        </w:rPr>
      </w:pPr>
      <w:r>
        <w:rPr>
          <w:rFonts w:cs="Arial" w:ascii="Arial" w:hAnsi="Arial"/>
          <w:sz w:val="24"/>
          <w:lang w:eastAsia="ru-RU"/>
        </w:rPr>
        <w:t>Долго и шумно мчался мудрый певец финнов по пути к своей родине;</w:t>
      </w:r>
    </w:p>
    <w:p>
      <w:pPr>
        <w:pStyle w:val="Normal"/>
        <w:spacing w:lineRule="auto" w:line="278"/>
        <w:rPr>
          <w:rFonts w:ascii="Arial" w:hAnsi="Arial" w:cs="Arial"/>
          <w:sz w:val="24"/>
          <w:lang w:eastAsia="ru-RU"/>
        </w:rPr>
      </w:pPr>
      <w:r>
        <w:rPr>
          <w:rFonts w:cs="Arial" w:ascii="Arial" w:hAnsi="Arial"/>
          <w:sz w:val="24"/>
          <w:lang w:eastAsia="ru-RU"/>
        </w:rPr>
        <w:t>ничто не отвлекало его внимания от мысли, что он вскоре опять увидит все дорогое, милое и близкое ему, когда вдруг, на одном повороте дороги, он явственно расслышал вверху, над своей головой, стук колеса прялки.</w:t>
      </w:r>
    </w:p>
    <w:p>
      <w:pPr>
        <w:pStyle w:val="Normal"/>
        <w:spacing w:lineRule="auto" w:line="278"/>
        <w:ind w:firstLine="360"/>
        <w:rPr>
          <w:rFonts w:ascii="Arial" w:hAnsi="Arial" w:cs="Arial"/>
          <w:sz w:val="24"/>
          <w:lang w:eastAsia="ru-RU"/>
        </w:rPr>
      </w:pPr>
      <w:r>
        <w:rPr>
          <w:rFonts w:cs="Arial" w:ascii="Arial" w:hAnsi="Arial"/>
          <w:sz w:val="24"/>
          <w:lang w:eastAsia="ru-RU"/>
        </w:rPr>
        <w:t>«Что же бы это такое могло быть?» — подумал Вяйнямёйнен и, поза</w:t>
        <w:softHyphen/>
        <w:t>быв обо всех предостережениях Лоухи, поднял вверх голову. И что бы вы думали? На облаках, ярко освещенных солнцем, сияла чудная раду</w:t>
        <w:softHyphen/>
        <w:t>га, а на радуге, словно на простой скамейке, сидела та самая рукодель</w:t>
        <w:softHyphen/>
        <w:t>ница — дочка Лоухи, что так смело решалась спорить с самим солнцем. Одежда ее блистала яркими цветами, а руки быстро работали над се</w:t>
        <w:softHyphen/>
        <w:t>ребряной пряжей; дело так и кипело в руках у нее, так и кружилось зо</w:t>
        <w:softHyphen/>
        <w:t>лотое веретено, то поднимаясь, то опускаясь и туго обматываясь тон</w:t>
        <w:softHyphen/>
        <w:t>кой серебряной нитью.</w:t>
      </w:r>
    </w:p>
    <w:p>
      <w:pPr>
        <w:pStyle w:val="Normal"/>
        <w:spacing w:lineRule="auto" w:line="278"/>
        <w:ind w:firstLine="360"/>
        <w:rPr>
          <w:rFonts w:ascii="Arial" w:hAnsi="Arial" w:cs="Arial"/>
          <w:sz w:val="24"/>
          <w:lang w:eastAsia="ru-RU"/>
        </w:rPr>
      </w:pPr>
      <w:r>
        <w:rPr>
          <w:rFonts w:cs="Arial" w:ascii="Arial" w:hAnsi="Arial"/>
          <w:sz w:val="24"/>
          <w:lang w:eastAsia="ru-RU"/>
        </w:rPr>
        <w:t>Вяйнямёйнен как взглянул на нее, так и остолбенел: и вожжи бро</w:t>
        <w:softHyphen/>
        <w:t>сил, и коня остановил, и из саней вылез — стоит себе да все наверх смотрит и глаз оторвать не может от рукодельницы-красавицы. Стоял он, стоял да вдруг и стал звать ее с собой в Калевалу.</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А что мне там делать, на твоей родине? Мне ведь и здесь хоро</w:t>
        <w:softHyphen/>
        <w:t>шо! — отвечала с улыбкой лукавая дочь Лоухи.</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ам ты выйдешь за меня замуж, будешь печь мне медовые хлебцы, варить крепкое пиво да в окошечко любоваться на зеленые равнины Калевалы.</w:t>
      </w:r>
    </w:p>
    <w:p>
      <w:pPr>
        <w:pStyle w:val="Normal"/>
        <w:spacing w:lineRule="auto" w:line="278"/>
        <w:ind w:firstLine="360"/>
        <w:rPr>
          <w:rFonts w:ascii="Arial" w:hAnsi="Arial" w:cs="Arial"/>
          <w:sz w:val="24"/>
          <w:lang w:eastAsia="ru-RU"/>
        </w:rPr>
      </w:pPr>
      <w:r>
        <w:rPr>
          <w:rFonts w:cs="Arial" w:ascii="Arial" w:hAnsi="Arial"/>
          <w:sz w:val="24"/>
          <w:lang w:eastAsia="ru-RU"/>
        </w:rPr>
        <w:t>~ Нет, не пойду я за тебя, старика, да и ни за кого не пойду, кроме того человека, который легко выполнит все трудные задачи, какие я ему задам.</w:t>
      </w:r>
    </w:p>
    <w:p>
      <w:pPr>
        <w:pStyle w:val="Normal"/>
        <w:spacing w:lineRule="auto" w:line="278"/>
        <w:ind w:firstLine="360"/>
        <w:rPr>
          <w:rFonts w:ascii="Arial" w:hAnsi="Arial" w:cs="Arial"/>
          <w:sz w:val="24"/>
          <w:lang w:eastAsia="ru-RU"/>
        </w:rPr>
      </w:pPr>
      <w:r>
        <w:rPr>
          <w:rFonts w:cs="Arial" w:ascii="Arial" w:hAnsi="Arial"/>
          <w:sz w:val="24"/>
          <w:lang w:eastAsia="ru-RU"/>
        </w:rPr>
        <w:t>Вяйнямёйнен, понадеявшись на свою мудрость и силу, вызвался ре</w:t>
        <w:softHyphen/>
        <w:t>шить всякую задачу, какую бы ни вздумалось ей предложить ему. И не раз заставил он ее поломать голову над хитрыми выдумками, потому что действительно разрешал их легко и быстро. Но дочь Лоухи была мудрейшею из женщин после своей матери и наконец придумала для Вяйнямёйнена труд по силам.</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Вот тебе обломок моего веретена, — сказала она, — сделай мне из него лодку и так спусти ее на воду, чтобы тебе не пришлось ни коленом толкать ее, ни плечами двигать, ни руками тащить.</w:t>
      </w:r>
    </w:p>
    <w:p>
      <w:pPr>
        <w:pStyle w:val="Normal"/>
        <w:rPr>
          <w:rFonts w:ascii="Arial" w:hAnsi="Arial" w:cs="Arial"/>
          <w:sz w:val="24"/>
          <w:lang w:val="en-US" w:eastAsia="ru-RU"/>
        </w:rPr>
      </w:pPr>
      <w:r>
        <w:rPr>
          <w:rFonts w:cs="Arial" w:ascii="Arial" w:hAnsi="Arial"/>
          <w:sz w:val="24"/>
          <w:lang w:eastAsia="ru-RU"/>
        </w:rPr>
        <w:t>«Никто лучше меня в целом свете не сумеет построить лодку», ~ по</w:t>
        <w:softHyphen/>
        <w:t>думал про себя Вяйнямёйнен, взял закругленный конец веретена и ото</w:t>
        <w:softHyphen/>
        <w:t>шел в сторонку.</w:t>
      </w:r>
    </w:p>
    <w:p>
      <w:pPr>
        <w:pStyle w:val="Normal"/>
        <w:spacing w:lineRule="auto" w:line="278"/>
        <w:ind w:firstLine="320"/>
        <w:rPr>
          <w:rFonts w:ascii="Arial" w:hAnsi="Arial" w:cs="Arial"/>
          <w:sz w:val="24"/>
          <w:lang w:eastAsia="ru-RU"/>
        </w:rPr>
      </w:pPr>
      <w:r>
        <w:rPr>
          <w:rFonts w:cs="Arial" w:ascii="Arial" w:hAnsi="Arial"/>
          <w:sz w:val="24"/>
          <w:lang w:eastAsia="ru-RU"/>
        </w:rPr>
        <w:t>Там принялся он рубить и строгать. Рубит день, рубит два; на тре</w:t>
        <w:softHyphen/>
        <w:t>тий день, когда лодка была уже почти окончена, злой дух Хийси и брат ^ его Лемко, невидимо уцепившись за топорище, тяжело повисли на обу- . хе и направили острое лезвие в колено премудрого.</w:t>
      </w:r>
    </w:p>
    <w:p>
      <w:pPr>
        <w:pStyle w:val="Normal"/>
        <w:spacing w:lineRule="auto" w:line="278"/>
        <w:ind w:firstLine="320"/>
        <w:rPr>
          <w:rFonts w:ascii="Arial" w:hAnsi="Arial" w:cs="Arial"/>
          <w:sz w:val="24"/>
          <w:lang w:eastAsia="ru-RU"/>
        </w:rPr>
      </w:pPr>
      <w:r>
        <w:rPr>
          <w:rFonts w:cs="Arial" w:ascii="Arial" w:hAnsi="Arial"/>
          <w:sz w:val="24"/>
          <w:lang w:eastAsia="ru-RU"/>
        </w:rPr>
        <w:t>Кровь пошла из раны такими ручьями, что скоро затопила все ок</w:t>
        <w:softHyphen/>
        <w:t>рестные лужайки. Вяйнямёйнен стал было нашептывать разные наго</w:t>
        <w:softHyphen/>
        <w:t>воры, чтобы остановить кровь, но не мог припомнить тех сильных слов, которые будто ключом замыкают самые глубокие раны: кровь все продолжала течь ручьем из его колена. Тогда Вяйнямёйнен, видя, что вся его работа пропала, оттолкнул ее от себя и в отчаянии стал выры</w:t>
        <w:softHyphen/>
        <w:t>вать на лугах дерн целыми кусками, целыми кучами собирать листья, засыпая и затыкая рану свою чем попало. Все было напрасно — кровь бежала по-прежнему. Тут уж не Ьытерпел Вяйнямёйнен: истекая кро</w:t>
        <w:softHyphen/>
        <w:t>вью, зарыдал он, как ребенок, вскочил в свои легкие сани и пустился искать по свету знахаря, который бы сумел заговорить его рану.</w:t>
      </w:r>
    </w:p>
    <w:p>
      <w:pPr>
        <w:pStyle w:val="Normal"/>
        <w:spacing w:lineRule="auto" w:line="278"/>
        <w:ind w:firstLine="320"/>
        <w:rPr>
          <w:rFonts w:ascii="Arial" w:hAnsi="Arial" w:cs="Arial"/>
          <w:sz w:val="24"/>
          <w:lang w:eastAsia="ru-RU"/>
        </w:rPr>
      </w:pPr>
      <w:r>
        <w:rPr>
          <w:rFonts w:cs="Arial" w:ascii="Arial" w:hAnsi="Arial"/>
          <w:sz w:val="24"/>
          <w:lang w:eastAsia="ru-RU"/>
        </w:rPr>
        <w:t>Долго скакал он по селам и деревням и по пустынным проселкам, останавливаясь у каждого жилья, у каждого перекрестка и всюду рас</w:t>
        <w:softHyphen/>
        <w:t>спрашивая:</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найдется ли где человека, который бы взялся заговорить мою рану и остановить кровь?</w:t>
      </w:r>
    </w:p>
    <w:p>
      <w:pPr>
        <w:pStyle w:val="Normal"/>
        <w:spacing w:lineRule="auto" w:line="278"/>
        <w:ind w:firstLine="320"/>
        <w:rPr>
          <w:rFonts w:ascii="Arial" w:hAnsi="Arial" w:cs="Arial"/>
          <w:sz w:val="24"/>
          <w:lang w:eastAsia="ru-RU"/>
        </w:rPr>
      </w:pPr>
      <w:r>
        <w:rPr>
          <w:rFonts w:cs="Arial" w:ascii="Arial" w:hAnsi="Arial"/>
          <w:sz w:val="24"/>
          <w:lang w:eastAsia="ru-RU"/>
        </w:rPr>
        <w:t>И никто не брался за такое трудное дело. Наконец, когда он, остано</w:t>
        <w:softHyphen/>
        <w:t>вившись перед одной низенькой и дряхлой избушкой, жалобным голо</w:t>
        <w:softHyphen/>
        <w:t>сом повторил свой вопрос у дверей ее, ему. в ответ прохрипел с печи дряхлый-предряхлый старик:</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cs="Arial" w:ascii="Arial" w:hAnsi="Arial"/>
          <w:sz w:val="24"/>
          <w:lang w:eastAsia="ru-RU"/>
        </w:rPr>
        <w:t>- Я могу заговорить твою рану и остановить твою кровь, если ты су</w:t>
        <w:softHyphen/>
        <w:t>меешь рассказать мне, откуда взялось на земле железо и с которых пор сделалось злым?</w:t>
      </w:r>
    </w:p>
    <w:p>
      <w:pPr>
        <w:pStyle w:val="Normal"/>
        <w:ind w:firstLine="360"/>
        <w:rPr>
          <w:rFonts w:ascii="Arial" w:hAnsi="Arial" w:cs="Arial"/>
          <w:sz w:val="24"/>
          <w:lang w:eastAsia="ru-RU"/>
        </w:rPr>
      </w:pPr>
      <w:r>
        <w:rPr>
          <w:rFonts w:cs="Arial" w:ascii="Arial" w:hAnsi="Arial"/>
          <w:sz w:val="24"/>
          <w:lang w:eastAsia="ru-RU"/>
        </w:rPr>
        <w:t>—</w:t>
      </w:r>
      <w:r>
        <w:rPr>
          <w:rFonts w:cs="Arial" w:ascii="Arial" w:hAnsi="Arial"/>
          <w:sz w:val="24"/>
          <w:lang w:eastAsia="ru-RU"/>
        </w:rPr>
        <w:t>- Я все расскажу тебе, — с радостью отвечал старику Вяйнямёйнен;</w:t>
      </w:r>
    </w:p>
    <w:p>
      <w:pPr>
        <w:pStyle w:val="Normal"/>
        <w:spacing w:lineRule="auto" w:line="278"/>
        <w:rPr>
          <w:rFonts w:ascii="Arial" w:hAnsi="Arial" w:cs="Arial"/>
          <w:sz w:val="24"/>
          <w:lang w:eastAsia="ru-RU"/>
        </w:rPr>
      </w:pPr>
      <w:r>
        <w:rPr>
          <w:rFonts w:cs="Arial" w:ascii="Arial" w:hAnsi="Arial"/>
          <w:sz w:val="24"/>
          <w:lang w:eastAsia="ru-RU"/>
        </w:rPr>
        <w:t>потом с большим трудом вылез из саней, преступил через порог дым</w:t>
        <w:softHyphen/>
        <w:t>ной хижины и уселся против старика на скамейку, придерживая ногу свою обеими руками.</w:t>
      </w:r>
    </w:p>
    <w:p>
      <w:pPr>
        <w:pStyle w:val="Normal"/>
        <w:spacing w:lineRule="auto" w:line="278"/>
        <w:ind w:firstLine="360"/>
        <w:rPr>
          <w:rFonts w:ascii="Arial" w:hAnsi="Arial" w:cs="Arial"/>
          <w:sz w:val="24"/>
          <w:lang w:eastAsia="ru-RU"/>
        </w:rPr>
      </w:pPr>
      <w:r>
        <w:rPr>
          <w:rFonts w:cs="Arial" w:ascii="Arial" w:hAnsi="Arial"/>
          <w:sz w:val="24"/>
          <w:lang w:eastAsia="ru-RU"/>
        </w:rPr>
        <w:t>Старик слез с печи, поставил его ногу на таз, который быстро до краев наполнился кровью Вяйнямёйнена, потом осмотрел его рану и, взглянув с удивлением в лицо премудрого, спросил:</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а кто же ты такой, скажи, пожалуйста? Что ты за человек? Ведь у тебя из колена вытекло на землю семь полных лодок да еще восемь са</w:t>
        <w:softHyphen/>
        <w:t>мых больших чанов крови... а ты все еще жив? Вижу, что без твоей по</w:t>
        <w:softHyphen/>
        <w:t>мощи не под силу мне залечить твою рану. Рассказывай мне о проис</w:t>
        <w:softHyphen/>
        <w:t>хождении железа, а я тебя послушаю.</w:t>
      </w:r>
    </w:p>
    <w:p>
      <w:pPr>
        <w:pStyle w:val="Normal"/>
        <w:spacing w:lineRule="auto" w:line="278"/>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Укко создал весь мир, — так начал рассказ свой Вяйнямёйнен. — Он отделил воздух от воды, а воду — от земли, и на земле создал двух братьев воздуха: старшего — огонь — и младшего — железо. Когда создал</w:t>
      </w:r>
      <w:r>
        <w:rPr>
          <w:rFonts w:cs="Arial" w:ascii="Arial" w:hAnsi="Arial"/>
          <w:sz w:val="24"/>
          <w:lang w:val="en-US" w:eastAsia="ru-RU"/>
        </w:rPr>
        <w:t xml:space="preserve"> </w:t>
      </w:r>
      <w:r>
        <w:rPr>
          <w:rFonts w:cs="Arial" w:ascii="Arial" w:hAnsi="Arial"/>
          <w:sz w:val="24"/>
          <w:lang w:eastAsia="ru-RU"/>
        </w:rPr>
        <w:t>он железо, тогда захотелось этому младшему навестить своих старших братьев. Сперва отправился он к старшему; но огонь принял его так су</w:t>
        <w:softHyphen/>
        <w:t>рово, так притиснул, что бедное железо едва-едва успело ноги уволочь да поскорее спряталось в трясине под горою, где гуси-лебеди кладут яй</w:t>
        <w:softHyphen/>
        <w:t>ца в своих скрытых глубоких гнездах. Там, под кочками и перетлевши</w:t>
        <w:softHyphen/>
        <w:t>ми корнями дерев, скрывало х оно два года; вот и стали тем болотом переходить волки да медведи: где медведь ступит своею тяжелою ла</w:t>
        <w:softHyphen/>
        <w:t>пой, там железо целыми кусками так и выпирает на поверхность тряси</w:t>
        <w:softHyphen/>
        <w:t>ны; где волк пробежит, там только чуть-чуть из-под нее показывается. В то время Илмаринен искал место для своей кузницы и нечаянно за</w:t>
        <w:softHyphen/>
        <w:t>брел на то болото. Увидел он железо на болоте да и подумал: «Ох ты, бедное железо! Куда это тебя занесло? Не здесь твое место, не в глуши, где бегают одни волки да медведи, да гуси-лебеди детей выводят. Дай-ка я тебя положу на огонь в своем горне!» Чуть только услышало об этом железо, как взмолилось Илмаринену о пощаде, рассказало ему о гнев</w:t>
        <w:softHyphen/>
        <w:t>ном приеме, которым запугал его огонь.</w:t>
      </w:r>
    </w:p>
    <w:p>
      <w:pPr>
        <w:pStyle w:val="Normal"/>
        <w:spacing w:lineRule="auto" w:line="278"/>
        <w:ind w:firstLine="320"/>
        <w:rPr>
          <w:rFonts w:ascii="Arial" w:hAnsi="Arial" w:cs="Arial"/>
          <w:sz w:val="24"/>
          <w:lang w:eastAsia="ru-RU"/>
        </w:rPr>
      </w:pPr>
      <w:r>
        <w:rPr>
          <w:rFonts w:cs="Arial" w:ascii="Arial" w:hAnsi="Arial"/>
          <w:sz w:val="24"/>
          <w:lang w:eastAsia="ru-RU"/>
        </w:rPr>
        <w:t>«Это все пустое! — отвечал железу Илмаринен. — Огонь не прино</w:t>
        <w:softHyphen/>
        <w:t>сит никакого вреда и друзьям-то своим, не то что уж такой близкой род</w:t>
        <w:softHyphen/>
        <w:t>не, как ты. А ты подумай-ка: ведь только при его помощи можешь ты и вырасти, и окрепнуть, и стать украшением на груди женщины или ме</w:t>
        <w:softHyphen/>
        <w:t>чом при бедре богатыря».</w:t>
      </w:r>
    </w:p>
    <w:p>
      <w:pPr>
        <w:pStyle w:val="Normal"/>
        <w:spacing w:lineRule="auto" w:line="278"/>
        <w:ind w:firstLine="320"/>
        <w:rPr>
          <w:rFonts w:ascii="Arial" w:hAnsi="Arial" w:cs="Arial"/>
          <w:sz w:val="24"/>
          <w:lang w:eastAsia="ru-RU"/>
        </w:rPr>
      </w:pPr>
      <w:r>
        <w:rPr>
          <w:rFonts w:cs="Arial" w:ascii="Arial" w:hAnsi="Arial"/>
          <w:sz w:val="24"/>
          <w:lang w:eastAsia="ru-RU"/>
        </w:rPr>
        <w:t>Согласилось железо с мудрым кузнецом, и в тот же вечер вынул его Илмаринен из болота и бросил в свой горн. Потом принялся он за мехи и стал изо всей силы дуть ими на огонь; разом* расползлось железо от жару в кашу, стало мягче ржаного теста и закричало из ог</w:t>
        <w:softHyphen/>
        <w:t>ня Илмаринену:</w:t>
      </w:r>
    </w:p>
    <w:p>
      <w:pPr>
        <w:pStyle w:val="Normal"/>
        <w:spacing w:lineRule="auto" w:line="278"/>
        <w:ind w:firstLine="320"/>
        <w:rPr>
          <w:rFonts w:ascii="Arial" w:hAnsi="Arial" w:cs="Arial"/>
          <w:sz w:val="24"/>
          <w:lang w:eastAsia="ru-RU"/>
        </w:rPr>
      </w:pPr>
      <w:r>
        <w:rPr>
          <w:rFonts w:cs="Arial" w:ascii="Arial" w:hAnsi="Arial"/>
          <w:sz w:val="24"/>
          <w:lang w:eastAsia="ru-RU"/>
        </w:rPr>
        <w:t>«Ой, как жарко! Милый кузнец Илмаринен, вынь ты меня отсюда, не то меня огонь совсем загубит!»</w:t>
      </w:r>
    </w:p>
    <w:p>
      <w:pPr>
        <w:pStyle w:val="Normal"/>
        <w:spacing w:lineRule="auto" w:line="278"/>
        <w:ind w:firstLine="320"/>
        <w:rPr>
          <w:rFonts w:ascii="Arial" w:hAnsi="Arial" w:cs="Arial"/>
          <w:sz w:val="24"/>
          <w:lang w:eastAsia="ru-RU"/>
        </w:rPr>
      </w:pPr>
      <w:r>
        <w:rPr>
          <w:rFonts w:cs="Arial" w:ascii="Arial" w:hAnsi="Arial"/>
          <w:sz w:val="24"/>
          <w:lang w:eastAsia="ru-RU"/>
        </w:rPr>
        <w:t>«Нет, брат, — отвечал ему Илмаринен, — вынь тебя теперь, так ты, пожалуй, уж слишком больно будешь кусаться, ты, пожалуй, никого и из людей-то в живых не оставишь!»</w:t>
      </w:r>
    </w:p>
    <w:p>
      <w:pPr>
        <w:pStyle w:val="Normal"/>
        <w:spacing w:lineRule="auto" w:line="278"/>
        <w:ind w:firstLine="320"/>
        <w:rPr>
          <w:rFonts w:ascii="Arial" w:hAnsi="Arial" w:cs="Arial"/>
          <w:sz w:val="24"/>
          <w:lang w:eastAsia="ru-RU"/>
        </w:rPr>
      </w:pPr>
      <w:r>
        <w:rPr>
          <w:rFonts w:cs="Arial" w:ascii="Arial" w:hAnsi="Arial"/>
          <w:sz w:val="24"/>
          <w:lang w:eastAsia="ru-RU"/>
        </w:rPr>
        <w:t>Стало бедное железо клясться всевозможными клятвами и уверять, что ему довольно найдется работы и без того, что будет оно рубить только деревья да обтесывать камни... Вынул его Илмаринен из огня, стал было ковать, да видит, что плохо еще железо, не годится в подел</w:t>
        <w:softHyphen/>
        <w:t>ку, потому что еще не закалилось хорошенько. И придумал он его зака</w:t>
        <w:softHyphen/>
        <w:t>ливать, окуная в воду, но к воде хотелось ему примешать соки расте</w:t>
        <w:softHyphen/>
        <w:t>ний, чтобы железо выходило тверже. Он обратился за этим делом к мимо летевшей пчелке:</w:t>
      </w:r>
    </w:p>
    <w:p>
      <w:pPr>
        <w:pStyle w:val="Normal"/>
        <w:rPr>
          <w:rFonts w:ascii="Arial" w:hAnsi="Arial" w:cs="Arial"/>
          <w:i/>
          <w:i/>
          <w:sz w:val="24"/>
          <w:lang w:val="en-US" w:eastAsia="ru-RU"/>
        </w:rPr>
      </w:pPr>
      <w:r>
        <w:rPr>
          <w:rFonts w:cs="Arial" w:ascii="Arial" w:hAnsi="Arial"/>
          <w:i/>
          <w:sz w:val="24"/>
          <w:lang w:eastAsia="ru-RU"/>
        </w:rPr>
        <w:t xml:space="preserve">Пчелка, быстрый человечек, </w:t>
      </w:r>
    </w:p>
    <w:p>
      <w:pPr>
        <w:pStyle w:val="Normal"/>
        <w:rPr>
          <w:rFonts w:ascii="Arial" w:hAnsi="Arial" w:cs="Arial"/>
          <w:i/>
          <w:i/>
          <w:sz w:val="24"/>
          <w:lang w:val="en-US" w:eastAsia="ru-RU"/>
        </w:rPr>
      </w:pPr>
      <w:r>
        <w:rPr>
          <w:rFonts w:cs="Arial" w:ascii="Arial" w:hAnsi="Arial"/>
          <w:i/>
          <w:sz w:val="24"/>
          <w:lang w:eastAsia="ru-RU"/>
        </w:rPr>
        <w:t xml:space="preserve">Принеси на крыльях меду, </w:t>
      </w:r>
    </w:p>
    <w:p>
      <w:pPr>
        <w:pStyle w:val="Normal"/>
        <w:rPr>
          <w:rFonts w:ascii="Arial" w:hAnsi="Arial" w:cs="Arial"/>
          <w:i/>
          <w:i/>
          <w:sz w:val="24"/>
          <w:lang w:val="en-US" w:eastAsia="ru-RU"/>
        </w:rPr>
      </w:pPr>
      <w:r>
        <w:rPr>
          <w:rFonts w:cs="Arial" w:ascii="Arial" w:hAnsi="Arial"/>
          <w:i/>
          <w:sz w:val="24"/>
          <w:lang w:eastAsia="ru-RU"/>
        </w:rPr>
        <w:t>А во рту немного соку</w:t>
      </w:r>
    </w:p>
    <w:p>
      <w:pPr>
        <w:pStyle w:val="Normal"/>
        <w:rPr>
          <w:rFonts w:ascii="Arial" w:hAnsi="Arial" w:cs="Arial"/>
          <w:i/>
          <w:i/>
          <w:sz w:val="24"/>
          <w:lang w:val="en-US" w:eastAsia="ru-RU"/>
        </w:rPr>
      </w:pPr>
      <w:r>
        <w:rPr>
          <w:rFonts w:cs="Arial" w:ascii="Arial" w:hAnsi="Arial"/>
          <w:b/>
          <w:i/>
          <w:sz w:val="24"/>
          <w:lang w:eastAsia="ru-RU"/>
        </w:rPr>
        <w:t>Из</w:t>
      </w:r>
      <w:r>
        <w:rPr>
          <w:rFonts w:cs="Arial" w:ascii="Arial" w:hAnsi="Arial"/>
          <w:i/>
          <w:sz w:val="24"/>
          <w:lang w:eastAsia="ru-RU"/>
        </w:rPr>
        <w:t xml:space="preserve"> венца шести цветочков, </w:t>
      </w:r>
    </w:p>
    <w:p>
      <w:pPr>
        <w:pStyle w:val="Normal"/>
        <w:rPr>
          <w:rFonts w:ascii="Arial" w:hAnsi="Arial" w:cs="Arial"/>
          <w:i/>
          <w:i/>
          <w:sz w:val="24"/>
          <w:lang w:val="en-US" w:eastAsia="ru-RU"/>
        </w:rPr>
      </w:pPr>
      <w:r>
        <w:rPr>
          <w:rFonts w:cs="Arial" w:ascii="Arial" w:hAnsi="Arial"/>
          <w:i/>
          <w:sz w:val="24"/>
          <w:lang w:eastAsia="ru-RU"/>
        </w:rPr>
        <w:t xml:space="preserve">Чтобы статъ здесь изготовить </w:t>
      </w:r>
    </w:p>
    <w:p>
      <w:pPr>
        <w:pStyle w:val="Normal"/>
        <w:rPr>
          <w:rFonts w:ascii="Arial" w:hAnsi="Arial" w:cs="Arial"/>
          <w:i/>
          <w:i/>
          <w:sz w:val="24"/>
          <w:lang w:eastAsia="ru-RU"/>
        </w:rPr>
      </w:pPr>
      <w:r>
        <w:rPr>
          <w:rFonts w:cs="Arial" w:ascii="Arial" w:hAnsi="Arial"/>
          <w:i/>
          <w:sz w:val="24"/>
          <w:lang w:eastAsia="ru-RU"/>
        </w:rPr>
        <w:t>И железо закалить им.</w:t>
      </w:r>
    </w:p>
    <w:p>
      <w:pPr>
        <w:pStyle w:val="Normal"/>
        <w:spacing w:lineRule="auto" w:line="278" w:before="60" w:after="0"/>
        <w:ind w:firstLine="340"/>
        <w:rPr>
          <w:rFonts w:ascii="Arial" w:hAnsi="Arial" w:cs="Arial"/>
          <w:sz w:val="24"/>
          <w:lang w:val="en-US" w:eastAsia="ru-RU"/>
        </w:rPr>
      </w:pPr>
      <w:r>
        <w:rPr>
          <w:rFonts w:cs="Arial" w:ascii="Arial" w:hAnsi="Arial"/>
          <w:sz w:val="24"/>
          <w:lang w:eastAsia="ru-RU"/>
        </w:rPr>
        <w:t>Пчелка полетела. Но птица злого духа Хийси, которая с крыши за</w:t>
        <w:softHyphen/>
        <w:t>глядывала внутрь кузнецы и зорко следила за выделкою железа, услы</w:t>
        <w:softHyphen/>
        <w:t>шав, о чем просит Илмаринен пчелку, сама полетела прямо в ад, при</w:t>
        <w:softHyphen/>
        <w:t>несла черного яда ехидн и ядовитого сока жаб и положила их в воду в то время, как Илмаринен отвернулся. Видит он, в воде что-то плавает, подумал, что это, верно, пчелка принесла ему соки трав, и тотчас же опустил раскаленное железо в воду. И озлилось железо, и нарушило свои страшные клятвы, и с тех пор пошло всех людей губить да упи</w:t>
        <w:softHyphen/>
        <w:t>ваться кровью.</w:t>
      </w:r>
    </w:p>
    <w:p>
      <w:pPr>
        <w:pStyle w:val="Normal"/>
        <w:spacing w:lineRule="auto" w:line="278" w:before="60" w:after="0"/>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у, теперь я знаю, что мне делать, — промолвил старик, выслушав рассказ Вяйнямёйнена.</w:t>
      </w:r>
    </w:p>
    <w:p>
      <w:pPr>
        <w:pStyle w:val="Normal"/>
        <w:spacing w:lineRule="auto" w:line="278"/>
        <w:ind w:firstLine="320"/>
        <w:rPr>
          <w:rFonts w:ascii="Arial" w:hAnsi="Arial" w:cs="Arial"/>
          <w:sz w:val="24"/>
          <w:lang w:eastAsia="ru-RU"/>
        </w:rPr>
      </w:pPr>
      <w:r>
        <w:rPr>
          <w:rFonts w:cs="Arial" w:ascii="Arial" w:hAnsi="Arial"/>
          <w:sz w:val="24"/>
          <w:lang w:eastAsia="ru-RU"/>
        </w:rPr>
        <w:t>И тотчас же начал он нашептывать свои вещие наговоры, в кото</w:t>
        <w:softHyphen/>
        <w:t>рых то упрекал железо в его дурных поступках, напоминая ему его прежнюю доброту и клятвы, то упрашивал кровь остановиться; нако</w:t>
        <w:softHyphen/>
        <w:t>нец обратился с мольбою о помощи к Укко, и кровь тотчас же остано</w:t>
        <w:softHyphen/>
        <w:t>вилась; оставалось еще залечить широкую и глубокую рану. И послал старик своего внука в кузницу, чтобы там сварить целительный состав для раны из цветов тысячелистника, из нежных травяных волокон, из меду и сладкого сока деревьев.</w:t>
      </w:r>
    </w:p>
    <w:p>
      <w:pPr>
        <w:pStyle w:val="Normal"/>
        <w:ind w:firstLine="320"/>
        <w:rPr>
          <w:rFonts w:ascii="Arial" w:hAnsi="Arial" w:cs="Arial"/>
          <w:sz w:val="24"/>
          <w:lang w:eastAsia="ru-RU"/>
        </w:rPr>
      </w:pPr>
      <w:r>
        <w:rPr>
          <w:rFonts w:cs="Arial" w:ascii="Arial" w:hAnsi="Arial"/>
          <w:sz w:val="24"/>
          <w:lang w:eastAsia="ru-RU"/>
        </w:rPr>
        <w:t>Пошел мальчик в кузницу; на дороге попадается ему дуб.</w:t>
      </w:r>
    </w:p>
    <w:p>
      <w:pPr>
        <w:pStyle w:val="Normal"/>
        <w:ind w:firstLine="340"/>
        <w:rPr>
          <w:rFonts w:ascii="Arial" w:hAnsi="Arial" w:cs="Arial"/>
          <w:sz w:val="24"/>
          <w:lang w:eastAsia="ru-RU"/>
        </w:rPr>
      </w:pPr>
      <w:r>
        <w:rPr>
          <w:rFonts w:cs="Arial" w:ascii="Arial" w:hAnsi="Arial"/>
          <w:sz w:val="24"/>
          <w:lang w:eastAsia="ru-RU"/>
        </w:rPr>
        <w:t>—</w:t>
      </w:r>
      <w:r>
        <w:rPr>
          <w:rFonts w:cs="Arial" w:ascii="Arial" w:hAnsi="Arial"/>
          <w:sz w:val="24"/>
          <w:lang w:eastAsia="ru-RU"/>
        </w:rPr>
        <w:t>Есть у тебя мед? — спрашивает его мальчик.</w:t>
      </w:r>
    </w:p>
    <w:p>
      <w:pPr>
        <w:pStyle w:val="Normal"/>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ак не быть! — отвечает дуб.</w:t>
      </w:r>
    </w:p>
    <w:p>
      <w:pPr>
        <w:pStyle w:val="Normal"/>
        <w:rPr>
          <w:rFonts w:ascii="Arial" w:hAnsi="Arial" w:cs="Arial"/>
          <w:sz w:val="24"/>
          <w:lang w:val="en-US" w:eastAsia="ru-RU"/>
        </w:rPr>
      </w:pPr>
      <w:r>
        <w:rPr>
          <w:rFonts w:cs="Arial" w:ascii="Arial" w:hAnsi="Arial"/>
          <w:sz w:val="24"/>
          <w:lang w:eastAsia="ru-RU"/>
        </w:rPr>
        <w:t>Мальчик нарезал его дерева маленькими щепочками, наскоблил его коры, собрал много всяких трав, да трав не простых, редких, кото</w:t>
        <w:softHyphen/>
        <w:t>рые не везде растут да не всем и в руки даются. Потом, придя в кузницу, бросил все это в котел и повесил его на огонь.</w:t>
      </w:r>
    </w:p>
    <w:p>
      <w:pPr>
        <w:pStyle w:val="Normal"/>
        <w:spacing w:lineRule="auto" w:line="278"/>
        <w:rPr>
          <w:rFonts w:ascii="Arial" w:hAnsi="Arial" w:cs="Arial"/>
          <w:sz w:val="24"/>
          <w:lang w:eastAsia="ru-RU"/>
        </w:rPr>
      </w:pPr>
      <w:r>
        <w:rPr>
          <w:rFonts w:cs="Arial" w:ascii="Arial" w:hAnsi="Arial"/>
          <w:sz w:val="24"/>
          <w:lang w:eastAsia="ru-RU"/>
        </w:rPr>
        <w:t>советов брата, полез на дерево под самые облака; а Вяйнямёйнен вдруг закричал громким голосом:</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одымайтеся, ветры буйные, несите Илмаринена в Похъёлы! И быстро со всех концов света налетели бурные вихри, с корнем выворотили могучее дерево и, крутясь и громко завывая, помчали Ил</w:t>
        <w:softHyphen/>
        <w:t>маринена к туманным странам Севера.</w:t>
      </w:r>
    </w:p>
    <w:p>
      <w:pPr>
        <w:pStyle w:val="Normal"/>
        <w:spacing w:before="320" w:after="0"/>
        <w:rPr>
          <w:rFonts w:ascii="Arial" w:hAnsi="Arial" w:cs="Arial"/>
          <w:b/>
          <w:b/>
          <w:sz w:val="24"/>
          <w:lang w:eastAsia="ru-RU"/>
        </w:rPr>
      </w:pPr>
      <w:r>
        <w:rPr>
          <w:rFonts w:cs="Arial" w:ascii="Arial" w:hAnsi="Arial"/>
          <w:b/>
          <w:sz w:val="24"/>
          <w:lang w:eastAsia="ru-RU"/>
        </w:rPr>
        <w:t>IV</w:t>
      </w:r>
    </w:p>
    <w:p>
      <w:pPr>
        <w:pStyle w:val="Normal"/>
        <w:spacing w:lineRule="auto" w:line="278" w:before="120" w:after="0"/>
        <w:ind w:firstLine="320"/>
        <w:rPr>
          <w:rFonts w:ascii="Arial" w:hAnsi="Arial" w:cs="Arial"/>
          <w:sz w:val="24"/>
          <w:lang w:eastAsia="ru-RU"/>
        </w:rPr>
      </w:pPr>
      <w:r>
        <w:rPr>
          <w:rFonts w:cs="Arial" w:ascii="Arial" w:hAnsi="Arial"/>
          <w:sz w:val="24"/>
          <w:lang w:eastAsia="ru-RU"/>
        </w:rPr>
        <w:t>Долго мчало вихрем легковерного Илмаринена, долго несло его к Северу по той дороге, которой разгуливают одни ветры да шумные бу</w:t>
        <w:softHyphen/>
        <w:t>ри; несло его пониже солнца, повыше месяца...</w:t>
      </w:r>
    </w:p>
    <w:p>
      <w:pPr>
        <w:pStyle w:val="Normal"/>
        <w:spacing w:lineRule="auto" w:line="278"/>
        <w:ind w:firstLine="320"/>
        <w:rPr>
          <w:rFonts w:ascii="Arial" w:hAnsi="Arial" w:cs="Arial"/>
          <w:sz w:val="24"/>
          <w:lang w:eastAsia="ru-RU"/>
        </w:rPr>
      </w:pPr>
      <w:r>
        <w:rPr>
          <w:rFonts w:cs="Arial" w:ascii="Arial" w:hAnsi="Arial"/>
          <w:sz w:val="24"/>
          <w:lang w:eastAsia="ru-RU"/>
        </w:rPr>
        <w:t>Наконец бережно опустил его вихрь на землю около самых дверей Лоухи, да так тихо, что и собаки не услыхали, не залаяли.</w:t>
      </w:r>
    </w:p>
    <w:p>
      <w:pPr>
        <w:pStyle w:val="Normal"/>
        <w:spacing w:lineRule="auto" w:line="278"/>
        <w:ind w:firstLine="320"/>
        <w:rPr>
          <w:rFonts w:ascii="Arial" w:hAnsi="Arial" w:cs="Arial"/>
          <w:sz w:val="24"/>
          <w:lang w:eastAsia="ru-RU"/>
        </w:rPr>
      </w:pPr>
      <w:r>
        <w:rPr>
          <w:rFonts w:cs="Arial" w:ascii="Arial" w:hAnsi="Arial"/>
          <w:sz w:val="24"/>
          <w:lang w:eastAsia="ru-RU"/>
        </w:rPr>
        <w:t>Беззубая ведьма тем временем сама стояла на дворе у порога и очень удивилась такому неожиданному появлению Илмаринена.</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ы кто такой? Как это ты сюда попал? Вихрем принесло тебя так незаметно, что и чуткие собаки не услыхали.</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а не затем я и пришел сюда, чтобы на меня собаки лаяли, — с до</w:t>
        <w:softHyphen/>
        <w:t>садой отвечал кузнец.</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Уж не из той ли ты страны, где живет знаменитый кузнец Илма-ринен? Не знавал ли ты его там? Не слыхал ли, отчего так долго не жа</w:t>
        <w:softHyphen/>
        <w:t>лует к нам, когда мы уже давно его ждем, чтобы он выковал нам Сампо?</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Еще бы мне не знать Илмаринена, когда я сам Илмаринен! — отве</w:t>
        <w:softHyphen/>
        <w:t>чал ей кузнец, которому польстили слова ведьмы.</w:t>
      </w:r>
    </w:p>
    <w:p>
      <w:pPr>
        <w:pStyle w:val="Normal"/>
        <w:spacing w:lineRule="auto" w:line="278"/>
        <w:ind w:firstLine="320"/>
        <w:rPr>
          <w:rFonts w:ascii="Arial" w:hAnsi="Arial" w:cs="Arial"/>
          <w:sz w:val="24"/>
          <w:lang w:eastAsia="ru-RU"/>
        </w:rPr>
      </w:pPr>
      <w:r>
        <w:rPr>
          <w:rFonts w:cs="Arial" w:ascii="Arial" w:hAnsi="Arial"/>
          <w:sz w:val="24"/>
          <w:lang w:eastAsia="ru-RU"/>
        </w:rPr>
        <w:t>Тут беззубая Лоухи опрометью бросилась в избу и давай наряжать свою младшую красавицу-дочку в самое лучшее платье, надевать ей жемчуг на шею и нанизывать его на головной убор.</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Одевайся, дочка, поскорей да покрасивей; приехал к нам дорогой гость, искусный кузнец Илмаринен, тот самый, что должен выковать нам Сампо с пестрой крышкой, — сказала она дочке и пошла угощать Илмаринена.</w:t>
      </w:r>
    </w:p>
    <w:p>
      <w:pPr>
        <w:pStyle w:val="Normal"/>
        <w:spacing w:lineRule="auto" w:line="278"/>
        <w:ind w:firstLine="320"/>
        <w:rPr>
          <w:rFonts w:ascii="Arial" w:hAnsi="Arial" w:cs="Arial"/>
          <w:sz w:val="24"/>
          <w:lang w:eastAsia="ru-RU"/>
        </w:rPr>
      </w:pPr>
      <w:r>
        <w:rPr>
          <w:rFonts w:cs="Arial" w:ascii="Arial" w:hAnsi="Arial"/>
          <w:sz w:val="24"/>
          <w:lang w:eastAsia="ru-RU"/>
        </w:rPr>
        <w:t>Напоила его, накормила, потом ласково обратилась к нему с вкрад</w:t>
        <w:softHyphen/>
        <w:t>чивой улыбкой:</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ы славишься своим искусством, знаменитый кузнец, и, верно, сумеешь мне выковать Сампо из лебяжьего пера, из капли молока, из зернышка да из руна молодого барашка. А если выкуешь, так и бери се</w:t>
        <w:softHyphen/>
        <w:t>бе в жены мою младшую дочку-красавицу.</w:t>
      </w:r>
    </w:p>
    <w:p>
      <w:pPr>
        <w:pStyle w:val="Normal"/>
        <w:spacing w:lineRule="auto" w:line="278"/>
        <w:ind w:firstLine="320"/>
        <w:rPr>
          <w:rFonts w:ascii="Arial" w:hAnsi="Arial" w:cs="Arial"/>
          <w:sz w:val="24"/>
          <w:lang w:eastAsia="ru-RU"/>
        </w:rPr>
      </w:pPr>
      <w:r>
        <w:rPr>
          <w:rFonts w:cs="Arial" w:ascii="Arial" w:hAnsi="Arial"/>
          <w:sz w:val="24"/>
          <w:lang w:eastAsia="ru-RU"/>
        </w:rPr>
        <w:t>И вывела тут она свою дочку из другой комнаты напоказ Илмарине-ну, и очень приглянулась ему стройная красавица, одетая в наряд, блис</w:t>
        <w:softHyphen/>
        <w:t>тавший золотом и серебром и цветными каменьями.</w:t>
      </w:r>
    </w:p>
    <w:p>
      <w:pPr>
        <w:pStyle w:val="Normal"/>
        <w:rPr>
          <w:rFonts w:ascii="Arial" w:hAnsi="Arial" w:cs="Arial"/>
          <w:sz w:val="24"/>
          <w:lang w:val="en-US" w:eastAsia="ru-RU"/>
        </w:rPr>
      </w:pPr>
      <w:r>
        <w:rPr>
          <w:rFonts w:cs="Arial" w:ascii="Arial" w:hAnsi="Arial"/>
          <w:sz w:val="24"/>
          <w:lang w:eastAsia="ru-RU"/>
        </w:rPr>
        <w:t>—</w:t>
      </w:r>
      <w:r>
        <w:rPr>
          <w:rFonts w:cs="Arial" w:ascii="Arial" w:hAnsi="Arial"/>
          <w:sz w:val="24"/>
          <w:lang w:eastAsia="ru-RU"/>
        </w:rPr>
        <w:t>- Я тебе выкую Сампо, — сказал он, — и не трудна мне будет эта рабо</w:t>
        <w:softHyphen/>
        <w:t>та, потому что ведь и небо уже выковано мной.</w:t>
      </w:r>
    </w:p>
    <w:p>
      <w:pPr>
        <w:pStyle w:val="Normal"/>
        <w:spacing w:lineRule="auto" w:line="338"/>
        <w:ind w:firstLine="320"/>
        <w:rPr/>
      </w:pPr>
      <w:r>
        <w:rPr>
          <w:rFonts w:cs="Arial" w:ascii="Arial" w:hAnsi="Arial"/>
          <w:sz w:val="24"/>
          <w:lang w:eastAsia="ru-RU"/>
        </w:rPr>
        <w:t xml:space="preserve">И тотчас взялся он за работу; построил кузницу, сложил в ней горн из дикого камня, приладил к нему мехи, установил посредине тяжелую </w:t>
      </w:r>
      <w:r>
        <w:rPr>
          <w:rFonts w:cs="Arial" w:ascii="Arial" w:hAnsi="Arial"/>
          <w:sz w:val="24"/>
          <w:lang w:val="en-US" w:eastAsia="ru-RU"/>
        </w:rPr>
        <w:t>наковальн</w:t>
      </w:r>
      <w:r>
        <w:rPr>
          <w:rFonts w:cs="Arial" w:ascii="Arial" w:hAnsi="Arial"/>
          <w:sz w:val="24"/>
          <w:lang w:eastAsia="ru-RU"/>
        </w:rPr>
        <w:t>ю, развел жаркий огонь и, бросив в него материалы, из кото-рых; должно было выйти Сампо, велел подмастерьям что есть силы раз-</w:t>
      </w:r>
      <w:r>
        <w:rPr>
          <w:rFonts w:cs="Arial" w:ascii="Arial" w:hAnsi="Arial"/>
          <w:i/>
          <w:sz w:val="24"/>
          <w:lang w:eastAsia="ru-RU"/>
        </w:rPr>
        <w:t>дувать</w:t>
      </w:r>
      <w:r>
        <w:rPr>
          <w:rFonts w:cs="Arial" w:ascii="Arial" w:hAnsi="Arial"/>
          <w:sz w:val="24"/>
          <w:lang w:eastAsia="ru-RU"/>
        </w:rPr>
        <w:t xml:space="preserve"> огонь мехами. Три долгих летних дня и три ночи без устали ра-ботали подмастерья, раздувая мехи и сгребая уголья в кучу.</w:t>
      </w:r>
    </w:p>
    <w:p>
      <w:pPr>
        <w:pStyle w:val="Normal"/>
        <w:spacing w:lineRule="auto" w:line="338"/>
        <w:ind w:firstLine="340"/>
        <w:rPr/>
      </w:pPr>
      <w:r>
        <w:rPr>
          <w:rFonts w:cs="Arial" w:ascii="Arial" w:hAnsi="Arial"/>
          <w:sz w:val="24"/>
          <w:lang w:eastAsia="ru-RU"/>
        </w:rPr>
        <w:t>В первый день заглянул Илмаринен внутрь горна и вытащил из ог-</w:t>
      </w:r>
      <w:r>
        <w:rPr>
          <w:rFonts w:cs="Arial" w:ascii="Arial" w:hAnsi="Arial"/>
          <w:smallCaps/>
          <w:sz w:val="24"/>
          <w:lang w:val="en-US" w:eastAsia="ru-RU"/>
        </w:rPr>
        <w:t>ня</w:t>
      </w:r>
      <w:r>
        <w:rPr>
          <w:rFonts w:cs="Arial" w:ascii="Arial" w:hAnsi="Arial"/>
          <w:smallCaps/>
          <w:sz w:val="24"/>
          <w:lang w:eastAsia="ru-RU"/>
        </w:rPr>
        <w:t xml:space="preserve"> </w:t>
      </w:r>
      <w:r>
        <w:rPr>
          <w:rFonts w:cs="Arial" w:ascii="Arial" w:hAnsi="Arial"/>
          <w:sz w:val="24"/>
          <w:lang w:eastAsia="ru-RU"/>
        </w:rPr>
        <w:t>огромный лук. Хорош был он—и туг, и красиво выложен по краям серебром и золотом, да одно только жаль: он был так зол, что хотел каждый день убивать по одному человеку, а в праздники по два. Изло-мал его Илмаринен и бросил в огонь.</w:t>
      </w:r>
    </w:p>
    <w:p>
      <w:pPr>
        <w:pStyle w:val="Normal"/>
        <w:spacing w:lineRule="auto" w:line="338"/>
        <w:rPr>
          <w:rFonts w:ascii="Arial" w:hAnsi="Arial" w:cs="Arial"/>
          <w:sz w:val="24"/>
          <w:lang w:eastAsia="ru-RU"/>
        </w:rPr>
      </w:pPr>
      <w:r>
        <w:rPr>
          <w:rFonts w:cs="Arial" w:ascii="Arial" w:hAnsi="Arial"/>
          <w:sz w:val="24"/>
          <w:lang w:eastAsia="ru-RU"/>
        </w:rPr>
        <w:t>На другой день, заглянув в горн, он вытащил из него челнок; красив он был и прочно обит медью, и искусно выложен по краям золотом, да один был у него недостаток: ему хотелось плыть только на войну и слу</w:t>
        <w:softHyphen/>
        <w:t>жить людям только для разбоев. И его разбил Илмаринен в мелкие ще</w:t>
        <w:softHyphen/>
        <w:t>почки и снова бросил в огонь.</w:t>
      </w:r>
    </w:p>
    <w:p>
      <w:pPr>
        <w:pStyle w:val="Normal"/>
        <w:spacing w:lineRule="auto" w:line="338"/>
        <w:ind w:firstLine="320"/>
        <w:rPr/>
      </w:pPr>
      <w:r>
        <w:rPr>
          <w:rFonts w:cs="Arial" w:ascii="Arial" w:hAnsi="Arial"/>
          <w:sz w:val="24"/>
          <w:lang w:eastAsia="ru-RU"/>
        </w:rPr>
        <w:t>На третий день заглянул он в горн и вытащил оттуда корову с золо</w:t>
        <w:softHyphen/>
        <w:t xml:space="preserve">тыми рогами, со звездами во лбу. Хороша была эта корова, да уж очень дика: все только рвалась она в лес да бодала всех. Илмаринен изрубил и </w:t>
      </w:r>
      <w:r>
        <w:rPr>
          <w:rFonts w:cs="Arial" w:ascii="Arial" w:hAnsi="Arial"/>
          <w:sz w:val="24"/>
          <w:lang w:val="en-US" w:eastAsia="ru-RU"/>
        </w:rPr>
        <w:t>ее</w:t>
      </w:r>
      <w:r>
        <w:rPr>
          <w:rFonts w:cs="Arial" w:ascii="Arial" w:hAnsi="Arial"/>
          <w:sz w:val="24"/>
          <w:lang w:eastAsia="ru-RU"/>
        </w:rPr>
        <w:t xml:space="preserve"> на маленькие кусочки, бросил в огонь и прогнал своих подмастерьев из кузницы.</w:t>
      </w:r>
    </w:p>
    <w:p>
      <w:pPr>
        <w:pStyle w:val="Normal"/>
        <w:spacing w:lineRule="auto" w:line="338"/>
        <w:ind w:firstLine="340"/>
        <w:rPr/>
      </w:pPr>
      <w:r>
        <w:rPr>
          <w:rFonts w:cs="Arial" w:ascii="Arial" w:hAnsi="Arial"/>
          <w:sz w:val="24"/>
          <w:lang w:eastAsia="ru-RU"/>
        </w:rPr>
        <w:t>И созвал он ветры со всех четырех сторон света и призвал бури раз</w:t>
        <w:softHyphen/>
        <w:t>дувать огонь в своем горне. Завыли ветры: засвистал западный, загудел восточный, задул теплый южный ветер и потянул с Севера резкий, ле</w:t>
        <w:softHyphen/>
        <w:t xml:space="preserve">дяной вихрь. И вот — под конец третьего дня — пышет огонь из двери </w:t>
      </w:r>
      <w:r>
        <w:rPr>
          <w:rFonts w:cs="Arial" w:ascii="Arial" w:hAnsi="Arial"/>
          <w:smallCaps/>
          <w:sz w:val="24"/>
          <w:lang w:eastAsia="ru-RU"/>
        </w:rPr>
        <w:t xml:space="preserve">кузницы, </w:t>
      </w:r>
      <w:r>
        <w:rPr>
          <w:rFonts w:cs="Arial" w:ascii="Arial" w:hAnsi="Arial"/>
          <w:sz w:val="24"/>
          <w:lang w:eastAsia="ru-RU"/>
        </w:rPr>
        <w:t>искры летят из окон, дым столбом валит вверх и мешается с облаками. Заглядывает Илмаринен внутрь горна и видит, что в нем уже начинает показываться пестрая крышка Сампо. Быстро вытащил он его из пламени, положил на наковальню, стал ковать своим тяжелым молотом, и вскоре было готово это чудесное сокровище!</w:t>
      </w:r>
    </w:p>
    <w:p>
      <w:pPr>
        <w:pStyle w:val="Normal"/>
        <w:spacing w:lineRule="auto" w:line="338"/>
        <w:ind w:firstLine="340"/>
        <w:rPr>
          <w:rFonts w:ascii="Arial" w:hAnsi="Arial" w:cs="Arial"/>
          <w:sz w:val="24"/>
          <w:lang w:eastAsia="ru-RU"/>
        </w:rPr>
      </w:pPr>
      <w:r>
        <w:rPr>
          <w:rFonts w:cs="Arial" w:ascii="Arial" w:hAnsi="Arial"/>
          <w:sz w:val="24"/>
          <w:lang w:eastAsia="ru-RU"/>
        </w:rPr>
        <w:t>Оно походило на мельницу, у которой с одной стороны сыпалась мука, с другой — мелкая соль, а с третьей — светлые деньги. И устроена была эта мельница искусно: на заре молола она одну меру муки для дневного пропитания, другую — для продажи, а третью — про запас.</w:t>
      </w:r>
    </w:p>
    <w:p>
      <w:pPr>
        <w:pStyle w:val="Normal"/>
        <w:spacing w:lineRule="auto" w:line="338"/>
        <w:ind w:firstLine="340"/>
        <w:rPr>
          <w:rFonts w:ascii="Arial" w:hAnsi="Arial" w:cs="Arial"/>
          <w:sz w:val="24"/>
          <w:lang w:eastAsia="ru-RU"/>
        </w:rPr>
      </w:pPr>
      <w:r>
        <w:rPr>
          <w:rFonts w:cs="Arial" w:ascii="Arial" w:hAnsi="Arial"/>
          <w:sz w:val="24"/>
          <w:lang w:eastAsia="ru-RU"/>
        </w:rPr>
        <w:t>Обрадовалась беззубая Лоухи, увидев, что Сампо готово; долго не знала она, куда его спрятать, потому что нельзя было установить его ни в одном из ее обширных погребов. И снесла она его бережно в медную гору и заперла в ней девятью крепкими замками.</w:t>
      </w:r>
    </w:p>
    <w:p>
      <w:pPr>
        <w:pStyle w:val="Normal"/>
        <w:rPr>
          <w:rFonts w:ascii="Arial" w:hAnsi="Arial" w:cs="Arial"/>
          <w:sz w:val="24"/>
          <w:lang w:val="en-US"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у, теперь Сампо готово, — сказал кузнец беззубой ведьме самым вкрадчивым и ласковым голосом, — теперь можно мне взять твою доч</w:t>
        <w:softHyphen/>
        <w:t>ку за себя замуж.</w:t>
      </w:r>
    </w:p>
    <w:p>
      <w:pPr>
        <w:pStyle w:val="Normal"/>
        <w:spacing w:lineRule="auto" w:line="278"/>
        <w:ind w:firstLine="320"/>
        <w:rPr>
          <w:rFonts w:ascii="Arial" w:hAnsi="Arial" w:cs="Arial"/>
          <w:sz w:val="24"/>
          <w:lang w:eastAsia="ru-RU"/>
        </w:rPr>
      </w:pPr>
      <w:r>
        <w:rPr>
          <w:rFonts w:cs="Arial" w:ascii="Arial" w:hAnsi="Arial"/>
          <w:sz w:val="24"/>
          <w:lang w:eastAsia="ru-RU"/>
        </w:rPr>
        <w:t>Лоухи не смела ему отказать, но дочь ее заупрямилась и не хотела выходить за Илмаринена.</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любо мне ехать в чужую, дальнюю сторону, уходить из-под роди</w:t>
        <w:softHyphen/>
        <w:t>мого крова, — отвечала она. — Кто здесь без меня заставит петь птичек и кукушку куковать; уйду я—и они далеко улетят от наших холмов и лесов.</w:t>
      </w:r>
    </w:p>
    <w:p>
      <w:pPr>
        <w:pStyle w:val="Normal"/>
        <w:spacing w:lineRule="auto" w:line="278"/>
        <w:ind w:firstLine="320"/>
        <w:rPr>
          <w:rFonts w:ascii="Arial" w:hAnsi="Arial" w:cs="Arial"/>
          <w:sz w:val="24"/>
          <w:lang w:eastAsia="ru-RU"/>
        </w:rPr>
      </w:pPr>
      <w:r>
        <w:rPr>
          <w:rFonts w:cs="Arial" w:ascii="Arial" w:hAnsi="Arial"/>
          <w:sz w:val="24"/>
          <w:lang w:eastAsia="ru-RU"/>
        </w:rPr>
        <w:t>Нахмурился Илмаринен, надвинул шапку на самые брови, а сам глу</w:t>
        <w:softHyphen/>
        <w:t>боко призадумался.</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Хоть бы на родину-то мне вернуться удалось, хоть бы кто-нибудь указал мне туда дорогу, — шептал он про себя тихо.</w:t>
      </w:r>
    </w:p>
    <w:p>
      <w:pPr>
        <w:pStyle w:val="Normal"/>
        <w:spacing w:lineRule="auto" w:line="278"/>
        <w:ind w:firstLine="360"/>
        <w:rPr>
          <w:rFonts w:ascii="Arial" w:hAnsi="Arial" w:cs="Arial"/>
          <w:sz w:val="24"/>
          <w:lang w:eastAsia="ru-RU"/>
        </w:rPr>
      </w:pPr>
      <w:r>
        <w:rPr>
          <w:rFonts w:cs="Arial" w:ascii="Arial" w:hAnsi="Arial"/>
          <w:sz w:val="24"/>
          <w:lang w:eastAsia="ru-RU"/>
        </w:rPr>
        <w:t>Лоухи спросила его о причине задумчивости; он откровенно выска</w:t>
        <w:softHyphen/>
        <w:t>зал ей свою тоску по родине. И наделила его Лоухи на дорогу всякими съестными припасами, снарядила ему легкий челнок, распустила на нем белый парус и послала попутные ветры сопровождать его до самых берегов отчизны.</w:t>
      </w:r>
    </w:p>
    <w:p>
      <w:pPr>
        <w:pStyle w:val="Normal"/>
        <w:spacing w:before="340" w:after="0"/>
        <w:rPr>
          <w:rFonts w:ascii="Arial" w:hAnsi="Arial" w:cs="Arial"/>
          <w:b/>
          <w:b/>
          <w:sz w:val="24"/>
          <w:lang w:eastAsia="ru-RU"/>
        </w:rPr>
      </w:pPr>
      <w:r>
        <w:rPr>
          <w:rFonts w:cs="Arial" w:ascii="Arial" w:hAnsi="Arial"/>
          <w:b/>
          <w:sz w:val="24"/>
          <w:lang w:eastAsia="ru-RU"/>
        </w:rPr>
        <w:t>V</w:t>
      </w:r>
    </w:p>
    <w:p>
      <w:pPr>
        <w:pStyle w:val="Normal"/>
        <w:spacing w:lineRule="auto" w:line="278" w:before="120" w:after="0"/>
        <w:ind w:firstLine="360"/>
        <w:rPr>
          <w:rFonts w:ascii="Arial" w:hAnsi="Arial" w:cs="Arial"/>
          <w:sz w:val="24"/>
          <w:lang w:eastAsia="ru-RU"/>
        </w:rPr>
      </w:pPr>
      <w:r>
        <w:rPr>
          <w:rFonts w:cs="Arial" w:ascii="Arial" w:hAnsi="Arial"/>
          <w:sz w:val="24"/>
          <w:lang w:eastAsia="ru-RU"/>
        </w:rPr>
        <w:t>Пасмурным осенним утром приехал Илмаринен домой и очень не</w:t>
        <w:softHyphen/>
        <w:t>охотно отвечал на вопросы Вяйнямёйнена, который хотел узнать об устройстве Сампо.</w:t>
      </w:r>
    </w:p>
    <w:p>
      <w:pPr>
        <w:pStyle w:val="Normal"/>
        <w:spacing w:lineRule="auto" w:line="278"/>
        <w:ind w:firstLine="360"/>
        <w:rPr>
          <w:rFonts w:ascii="Arial" w:hAnsi="Arial" w:cs="Arial"/>
          <w:sz w:val="24"/>
          <w:lang w:eastAsia="ru-RU"/>
        </w:rPr>
      </w:pPr>
      <w:r>
        <w:rPr>
          <w:rFonts w:cs="Arial" w:ascii="Arial" w:hAnsi="Arial"/>
          <w:sz w:val="24"/>
          <w:lang w:eastAsia="ru-RU"/>
        </w:rPr>
        <w:t>Вяйнямёйнен очень хорошо понял из немногих и коротких отве</w:t>
        <w:softHyphen/>
        <w:t>тов своего брата, что ему не посчастливилось в сватовстве, и премудро</w:t>
        <w:softHyphen/>
        <w:t>му пришло в голову еще раз попытать счастья, еще раз искать руки гор</w:t>
        <w:softHyphen/>
        <w:t>дой северной красавицы, дочери Лоухи. Но как попасть туда, где живет она со своей матерью и со всем своим родом? Дороги гуда не знал ник</w:t>
        <w:softHyphen/>
        <w:t>то, даже сам Вяйнямёйнен.</w:t>
      </w:r>
    </w:p>
    <w:p>
      <w:pPr>
        <w:pStyle w:val="Normal"/>
        <w:spacing w:lineRule="auto" w:line="278"/>
        <w:ind w:firstLine="360"/>
        <w:rPr>
          <w:rFonts w:ascii="Arial" w:hAnsi="Arial" w:cs="Arial"/>
          <w:sz w:val="24"/>
          <w:lang w:eastAsia="ru-RU"/>
        </w:rPr>
      </w:pPr>
      <w:r>
        <w:rPr>
          <w:rFonts w:cs="Arial" w:ascii="Arial" w:hAnsi="Arial"/>
          <w:sz w:val="24"/>
          <w:lang w:eastAsia="ru-RU"/>
        </w:rPr>
        <w:t>И вздумал премудрый певец построить такую лодку, которая бы са</w:t>
        <w:softHyphen/>
        <w:t>ма везла его туда, куда бы он ни пожелал ехать. Никому другому, кроме могущественного Вяйнямёйнена, не пришла бы в голову такая смелая мысль, ни у кого бы и сил не хватило ее выполнить, а ему все нипочем! Надобно было ему только выбрать дерево, которое по свойствам сво</w:t>
        <w:softHyphen/>
        <w:t>им годилось бы для такого чудного челна.</w:t>
      </w:r>
    </w:p>
    <w:p>
      <w:pPr>
        <w:pStyle w:val="Normal"/>
        <w:spacing w:lineRule="auto" w:line="278"/>
        <w:ind w:firstLine="360"/>
        <w:rPr>
          <w:rFonts w:ascii="Arial" w:hAnsi="Arial" w:cs="Arial"/>
          <w:sz w:val="24"/>
          <w:lang w:eastAsia="ru-RU"/>
        </w:rPr>
      </w:pPr>
      <w:r>
        <w:rPr>
          <w:rFonts w:cs="Arial" w:ascii="Arial" w:hAnsi="Arial"/>
          <w:sz w:val="24"/>
          <w:lang w:eastAsia="ru-RU"/>
        </w:rPr>
        <w:t>И послал Вяйнямёйнен своего приятеля Сампсу Пеллервойнена (того самого великана, который помогал ему засевать землю травами и деревьями) выбрать и срубить годное дерево. Пошел Сампса с топо</w:t>
        <w:softHyphen/>
        <w:t>ром на плече на восток за три горы и пришел сначала к осине саженей трех в вышину, которая и спросила его поспешно:</w:t>
      </w:r>
    </w:p>
    <w:p>
      <w:pPr>
        <w:pStyle w:val="Normal"/>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Чего тебе от меня надобно?</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Мне нужен лес на постройку судна для Вяйнямёйнена, — отвечал великан. А ему в ответ зашелестела густолиственная осина:</w:t>
      </w:r>
    </w:p>
    <w:p>
      <w:pPr>
        <w:pStyle w:val="Normal"/>
        <w:rPr>
          <w:rFonts w:ascii="Arial" w:hAnsi="Arial" w:cs="Arial"/>
          <w:i/>
          <w:i/>
          <w:sz w:val="24"/>
          <w:lang w:eastAsia="ru-RU"/>
        </w:rPr>
      </w:pPr>
      <w:r>
        <w:rPr>
          <w:rFonts w:cs="Arial" w:ascii="Arial" w:hAnsi="Arial"/>
          <w:i/>
          <w:sz w:val="24"/>
          <w:lang w:eastAsia="ru-RU"/>
        </w:rPr>
        <w:t xml:space="preserve">Промокать бы стало судно, </w:t>
      </w:r>
    </w:p>
    <w:p>
      <w:pPr>
        <w:pStyle w:val="Normal"/>
        <w:rPr>
          <w:rFonts w:ascii="Arial" w:hAnsi="Arial" w:cs="Arial"/>
          <w:i/>
          <w:i/>
          <w:sz w:val="24"/>
          <w:lang w:val="en-US" w:eastAsia="ru-RU"/>
        </w:rPr>
      </w:pPr>
      <w:r>
        <w:rPr>
          <w:rFonts w:cs="Arial" w:ascii="Arial" w:hAnsi="Arial"/>
          <w:i/>
          <w:sz w:val="24"/>
          <w:lang w:eastAsia="ru-RU"/>
        </w:rPr>
        <w:t>Кабы строить из осины:</w:t>
      </w:r>
    </w:p>
    <w:p>
      <w:pPr>
        <w:pStyle w:val="Normal"/>
        <w:spacing w:lineRule="auto" w:line="319"/>
        <w:rPr>
          <w:rFonts w:ascii="Arial" w:hAnsi="Arial" w:cs="Arial"/>
          <w:i/>
          <w:i/>
          <w:sz w:val="24"/>
          <w:lang w:eastAsia="ru-RU"/>
        </w:rPr>
      </w:pPr>
      <w:r>
        <w:rPr>
          <w:rFonts w:cs="Arial" w:ascii="Arial" w:hAnsi="Arial"/>
          <w:i/>
          <w:sz w:val="24"/>
          <w:lang w:eastAsia="ru-RU"/>
        </w:rPr>
        <w:t>Ствол мой полон всяких дупел,</w:t>
      </w:r>
    </w:p>
    <w:p>
      <w:pPr>
        <w:pStyle w:val="Normal"/>
        <w:spacing w:lineRule="auto" w:line="319"/>
        <w:rPr>
          <w:rFonts w:ascii="Arial" w:hAnsi="Arial" w:cs="Arial"/>
          <w:i/>
          <w:i/>
          <w:sz w:val="24"/>
          <w:lang w:eastAsia="ru-RU"/>
        </w:rPr>
      </w:pPr>
      <w:r>
        <w:rPr>
          <w:rFonts w:eastAsia="Arial" w:cs="Arial" w:ascii="Arial" w:hAnsi="Arial"/>
          <w:i/>
          <w:sz w:val="24"/>
          <w:lang w:eastAsia="ru-RU"/>
        </w:rPr>
        <w:t xml:space="preserve"> </w:t>
      </w:r>
      <w:r>
        <w:rPr>
          <w:rFonts w:cs="Arial" w:ascii="Arial" w:hAnsi="Arial"/>
          <w:i/>
          <w:sz w:val="24"/>
          <w:lang w:eastAsia="ru-RU"/>
        </w:rPr>
        <w:t xml:space="preserve">Да к тому же нынче летом </w:t>
      </w:r>
    </w:p>
    <w:p>
      <w:pPr>
        <w:pStyle w:val="Normal"/>
        <w:spacing w:lineRule="auto" w:line="319"/>
        <w:rPr>
          <w:rFonts w:ascii="Arial" w:hAnsi="Arial" w:cs="Arial"/>
          <w:i/>
          <w:i/>
          <w:sz w:val="24"/>
          <w:lang w:eastAsia="ru-RU"/>
        </w:rPr>
      </w:pPr>
      <w:r>
        <w:rPr>
          <w:rFonts w:cs="Arial" w:ascii="Arial" w:hAnsi="Arial"/>
          <w:i/>
          <w:sz w:val="24"/>
          <w:lang w:eastAsia="ru-RU"/>
        </w:rPr>
        <w:t xml:space="preserve">Трижды червь мне сердце выел </w:t>
      </w:r>
    </w:p>
    <w:p>
      <w:pPr>
        <w:pStyle w:val="Normal"/>
        <w:spacing w:lineRule="auto" w:line="319"/>
        <w:rPr>
          <w:rFonts w:ascii="Arial" w:hAnsi="Arial" w:cs="Arial"/>
          <w:i/>
          <w:i/>
          <w:sz w:val="24"/>
          <w:lang w:eastAsia="ru-RU"/>
        </w:rPr>
      </w:pPr>
      <w:r>
        <w:rPr>
          <w:rFonts w:cs="Arial" w:ascii="Arial" w:hAnsi="Arial"/>
          <w:i/>
          <w:sz w:val="24"/>
          <w:lang w:eastAsia="ru-RU"/>
        </w:rPr>
        <w:t>И подгрыз меня у корня.</w:t>
      </w:r>
    </w:p>
    <w:p>
      <w:pPr>
        <w:pStyle w:val="Normal"/>
        <w:spacing w:lineRule="auto" w:line="278" w:before="80" w:after="0"/>
        <w:ind w:firstLine="340"/>
        <w:rPr>
          <w:rFonts w:ascii="Arial" w:hAnsi="Arial" w:cs="Arial"/>
          <w:sz w:val="24"/>
          <w:lang w:eastAsia="ru-RU"/>
        </w:rPr>
      </w:pPr>
      <w:r>
        <w:rPr>
          <w:rFonts w:cs="Arial" w:ascii="Arial" w:hAnsi="Arial"/>
          <w:sz w:val="24"/>
          <w:lang w:eastAsia="ru-RU"/>
        </w:rPr>
        <w:t>Пошел Сампса на Север; видит, растет там высокая ель, саженей жесть в ширину; ударил он по ней топором и спросил:</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ы-то уж верно пригодишься на постройку корабля для Вяйня-мейнена?</w:t>
      </w:r>
    </w:p>
    <w:p>
      <w:pPr>
        <w:pStyle w:val="Normal"/>
        <w:rPr>
          <w:rFonts w:ascii="Arial" w:hAnsi="Arial" w:cs="Arial"/>
          <w:sz w:val="24"/>
          <w:lang w:eastAsia="ru-RU"/>
        </w:rPr>
      </w:pPr>
      <w:r>
        <w:rPr>
          <w:rFonts w:cs="Arial" w:ascii="Arial" w:hAnsi="Arial"/>
          <w:sz w:val="24"/>
          <w:lang w:eastAsia="ru-RU"/>
        </w:rPr>
        <w:t>С досадой зашумела ему в ответ высокая ель:</w:t>
      </w:r>
    </w:p>
    <w:p>
      <w:pPr>
        <w:pStyle w:val="Normal"/>
        <w:spacing w:lineRule="auto" w:line="319" w:before="80" w:after="0"/>
        <w:rPr/>
      </w:pPr>
      <w:r>
        <w:rPr>
          <w:rFonts w:cs="Arial" w:ascii="Arial" w:hAnsi="Arial"/>
          <w:b/>
          <w:i/>
          <w:sz w:val="24"/>
          <w:lang w:eastAsia="ru-RU"/>
        </w:rPr>
        <w:t>Не</w:t>
      </w:r>
      <w:r>
        <w:rPr>
          <w:rFonts w:cs="Arial" w:ascii="Arial" w:hAnsi="Arial"/>
          <w:i/>
          <w:sz w:val="24"/>
          <w:lang w:eastAsia="ru-RU"/>
        </w:rPr>
        <w:t xml:space="preserve"> гожуся я на лодку, </w:t>
      </w:r>
      <w:r>
        <w:rPr>
          <w:rFonts w:cs="Arial" w:ascii="Arial" w:hAnsi="Arial"/>
          <w:b/>
          <w:i/>
          <w:sz w:val="24"/>
          <w:lang w:eastAsia="ru-RU"/>
        </w:rPr>
        <w:t>Ни</w:t>
      </w:r>
      <w:r>
        <w:rPr>
          <w:rFonts w:cs="Arial" w:ascii="Arial" w:hAnsi="Arial"/>
          <w:i/>
          <w:sz w:val="24"/>
          <w:lang w:eastAsia="ru-RU"/>
        </w:rPr>
        <w:t xml:space="preserve"> на челн о шести ребрах;</w:t>
      </w:r>
    </w:p>
    <w:p>
      <w:pPr>
        <w:pStyle w:val="Normal"/>
        <w:spacing w:before="40" w:after="0"/>
        <w:rPr>
          <w:rFonts w:ascii="Arial" w:hAnsi="Arial" w:cs="Arial"/>
          <w:i/>
          <w:i/>
          <w:sz w:val="24"/>
          <w:lang w:eastAsia="ru-RU"/>
        </w:rPr>
      </w:pPr>
      <w:r>
        <w:rPr>
          <w:rFonts w:cs="Arial" w:ascii="Arial" w:hAnsi="Arial"/>
          <w:i/>
          <w:sz w:val="24"/>
          <w:lang w:eastAsia="ru-RU"/>
        </w:rPr>
        <w:t>Много есть во мне пороков:</w:t>
      </w:r>
    </w:p>
    <w:p>
      <w:pPr>
        <w:pStyle w:val="Normal"/>
        <w:spacing w:lineRule="auto" w:line="319"/>
        <w:rPr/>
      </w:pPr>
      <w:r>
        <w:rPr>
          <w:rFonts w:cs="Arial" w:ascii="Arial" w:hAnsi="Arial"/>
          <w:i/>
          <w:sz w:val="24"/>
          <w:lang w:eastAsia="ru-RU"/>
        </w:rPr>
        <w:t xml:space="preserve">Трижды гнезда нынче летом </w:t>
      </w:r>
      <w:r>
        <w:rPr>
          <w:rFonts w:cs="Arial" w:ascii="Arial" w:hAnsi="Arial"/>
          <w:b/>
          <w:i/>
          <w:sz w:val="24"/>
          <w:lang w:eastAsia="ru-RU"/>
        </w:rPr>
        <w:t>Вил</w:t>
      </w:r>
      <w:r>
        <w:rPr>
          <w:rFonts w:cs="Arial" w:ascii="Arial" w:hAnsi="Arial"/>
          <w:i/>
          <w:sz w:val="24"/>
          <w:lang w:eastAsia="ru-RU"/>
        </w:rPr>
        <w:t xml:space="preserve"> в моей вершине ворон, А в ветвях моих ворона.</w:t>
      </w:r>
    </w:p>
    <w:p>
      <w:pPr>
        <w:pStyle w:val="Normal"/>
        <w:spacing w:lineRule="auto" w:line="278" w:before="80" w:after="0"/>
        <w:ind w:firstLine="320"/>
        <w:rPr>
          <w:rFonts w:ascii="Arial" w:hAnsi="Arial" w:cs="Arial"/>
          <w:sz w:val="24"/>
          <w:lang w:eastAsia="ru-RU"/>
        </w:rPr>
      </w:pPr>
      <w:r>
        <w:rPr>
          <w:rFonts w:cs="Arial" w:ascii="Arial" w:hAnsi="Arial"/>
          <w:sz w:val="24"/>
          <w:lang w:eastAsia="ru-RU"/>
        </w:rPr>
        <w:t>Сампса поверил и направился в южные страны. Там увидел он гро</w:t>
        <w:softHyphen/>
        <w:t>мадный дуб, девяти саженей в обхвате. К нему обратился он с вопро</w:t>
        <w:softHyphen/>
        <w:t>сом:</w:t>
      </w:r>
    </w:p>
    <w:p>
      <w:pPr>
        <w:pStyle w:val="Normal"/>
        <w:spacing w:lineRule="auto" w:line="278"/>
        <w:ind w:firstLine="320"/>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пригодишься ли хоть ты на постройку чудного судна для пре-</w:t>
      </w:r>
      <w:r>
        <w:rPr>
          <w:rFonts w:cs="Arial" w:ascii="Arial" w:hAnsi="Arial"/>
          <w:sz w:val="24"/>
          <w:lang w:val="en-US" w:eastAsia="ru-RU"/>
        </w:rPr>
        <w:t>wnporo?</w:t>
      </w:r>
    </w:p>
    <w:p>
      <w:pPr>
        <w:pStyle w:val="Normal"/>
        <w:rPr>
          <w:rFonts w:ascii="Arial" w:hAnsi="Arial" w:cs="Arial"/>
          <w:sz w:val="24"/>
          <w:lang w:eastAsia="ru-RU"/>
        </w:rPr>
      </w:pPr>
      <w:r>
        <w:rPr>
          <w:rFonts w:cs="Arial" w:ascii="Arial" w:hAnsi="Arial"/>
          <w:sz w:val="24"/>
          <w:lang w:eastAsia="ru-RU"/>
        </w:rPr>
        <w:t>Умно и гордо отвечал ему дуб:</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Лесу есть во мне довольно,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На постройку того судна,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Нет во мне, высоком, дупел,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Ни других каких пороков.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Трижды в нынешнее лето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Во мне солнце укрывалось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И сиял в вершине месяц,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На ветвях кукушка пела, </w:t>
      </w:r>
    </w:p>
    <w:p>
      <w:pPr>
        <w:pStyle w:val="Normal"/>
        <w:spacing w:lineRule="auto" w:line="319" w:before="80" w:after="0"/>
        <w:rPr>
          <w:rFonts w:ascii="Arial" w:hAnsi="Arial" w:cs="Arial"/>
          <w:i/>
          <w:i/>
          <w:sz w:val="24"/>
          <w:lang w:eastAsia="ru-RU"/>
        </w:rPr>
      </w:pPr>
      <w:r>
        <w:rPr>
          <w:rFonts w:cs="Arial" w:ascii="Arial" w:hAnsi="Arial"/>
          <w:i/>
          <w:sz w:val="24"/>
          <w:lang w:eastAsia="ru-RU"/>
        </w:rPr>
        <w:t>Птичка маленькая в листьях.</w:t>
      </w:r>
    </w:p>
    <w:p>
      <w:pPr>
        <w:pStyle w:val="Normal"/>
        <w:spacing w:lineRule="auto" w:line="278" w:before="80" w:after="0"/>
        <w:ind w:firstLine="320"/>
        <w:rPr>
          <w:rFonts w:ascii="Arial" w:hAnsi="Arial" w:cs="Arial"/>
          <w:sz w:val="24"/>
          <w:lang w:eastAsia="ru-RU"/>
        </w:rPr>
      </w:pPr>
      <w:r>
        <w:rPr>
          <w:rFonts w:cs="Arial" w:ascii="Arial" w:hAnsi="Arial"/>
          <w:sz w:val="24"/>
          <w:lang w:eastAsia="ru-RU"/>
        </w:rPr>
        <w:t>И срубил великан великана, обрубил его могучие ветви, наготовил из него для мудрого Вяйнямёйнена столько досок, брусьев и бревен, что всех и не пересчитаешь сразу...</w:t>
      </w:r>
    </w:p>
    <w:p>
      <w:pPr>
        <w:pStyle w:val="Normal"/>
        <w:spacing w:lineRule="auto" w:line="338"/>
        <w:rPr>
          <w:rFonts w:ascii="Arial" w:hAnsi="Arial" w:cs="Arial"/>
          <w:sz w:val="24"/>
          <w:lang w:eastAsia="ru-RU"/>
        </w:rPr>
      </w:pPr>
      <w:r>
        <w:rPr>
          <w:rFonts w:cs="Arial" w:ascii="Arial" w:hAnsi="Arial"/>
          <w:sz w:val="24"/>
          <w:lang w:eastAsia="ru-RU"/>
        </w:rPr>
        <w:t>А мудрый певец строил свое чудное судно при помощи могучих чар. Спел он одну песню, и глубокий киль лодки был готов; затянул другую — словно сами выросли из киля круглые бока, спел третью песню — и бо</w:t>
        <w:softHyphen/>
        <w:t>ка сами собой сошлись на носу, а по краям их явились выемки для ве</w:t>
        <w:softHyphen/>
        <w:t>сел. Недоставало у премудрого трех заветных словечек, чтобы достро</w:t>
        <w:softHyphen/>
        <w:t>ить свою чудную лодку, срубить на ней корму и вставить посередине мачту. Стал ломать голову премудрый, вспоминая те три могучие слова, которые были ему так нужны; стал гадать по внутренностям птиц и зверей, надеясь отыскать их, — все напрасно.</w:t>
      </w:r>
    </w:p>
    <w:p>
      <w:pPr>
        <w:pStyle w:val="Normal"/>
        <w:spacing w:lineRule="auto" w:line="338"/>
        <w:ind w:firstLine="360"/>
        <w:rPr>
          <w:rFonts w:ascii="Arial" w:hAnsi="Arial" w:cs="Arial"/>
          <w:sz w:val="24"/>
          <w:lang w:eastAsia="ru-RU"/>
        </w:rPr>
      </w:pPr>
      <w:r>
        <w:rPr>
          <w:rFonts w:cs="Arial" w:ascii="Arial" w:hAnsi="Arial"/>
          <w:sz w:val="24"/>
          <w:lang w:eastAsia="ru-RU"/>
        </w:rPr>
        <w:t>—</w:t>
      </w:r>
      <w:r>
        <w:rPr>
          <w:rFonts w:cs="Arial" w:ascii="Arial" w:hAnsi="Arial"/>
          <w:sz w:val="24"/>
          <w:lang w:eastAsia="ru-RU"/>
        </w:rPr>
        <w:t>Я знаю, где найти мне эти слова, — сказал наконец Вяйнямёй-нен, — я найду их в царстве мертвых, там, где правит могущественный Туонела.</w:t>
      </w:r>
    </w:p>
    <w:p>
      <w:pPr>
        <w:pStyle w:val="Normal"/>
        <w:spacing w:lineRule="auto" w:line="338"/>
        <w:ind w:firstLine="360"/>
        <w:rPr>
          <w:rFonts w:ascii="Arial" w:hAnsi="Arial" w:cs="Arial"/>
          <w:sz w:val="24"/>
          <w:lang w:eastAsia="ru-RU"/>
        </w:rPr>
      </w:pPr>
      <w:r>
        <w:rPr>
          <w:rFonts w:cs="Arial" w:ascii="Arial" w:hAnsi="Arial"/>
          <w:sz w:val="24"/>
          <w:lang w:eastAsia="ru-RU"/>
        </w:rPr>
        <w:t>И отправился он в путь, пошел в царство мертвых добывать себе три словечка, и как скоро он ни шел, а все же прошел до него недели с три. Одну неделю шел все по лугам, поросшим травой, другую — по боя</w:t>
        <w:softHyphen/>
        <w:t>рышнику, а третью — по можжевеловому перелеску, и вот показался вдали холмистый остров, на котором правит могущественный Туонела над покинувшими землю мертвецами. Глубокая река отделяла его от остальной земли.</w:t>
      </w:r>
    </w:p>
    <w:p>
      <w:pPr>
        <w:pStyle w:val="Normal"/>
        <w:spacing w:lineRule="auto" w:line="338"/>
        <w:ind w:firstLine="360"/>
        <w:rPr>
          <w:rFonts w:ascii="Arial" w:hAnsi="Arial" w:cs="Arial"/>
          <w:sz w:val="24"/>
          <w:lang w:eastAsia="ru-RU"/>
        </w:rPr>
      </w:pPr>
      <w:r>
        <w:rPr>
          <w:rFonts w:cs="Arial" w:ascii="Arial" w:hAnsi="Arial"/>
          <w:sz w:val="24"/>
          <w:lang w:eastAsia="ru-RU"/>
        </w:rPr>
        <w:t>Увидев на другом берегу безобразную маленькую дочку Туонела, мудрый Вяйнямёйнен стал просить ее, чтобы она перевезла его через реку; долго не соглашалась она перевезти живого человека в таинст</w:t>
        <w:softHyphen/>
        <w:t>венное царство отца; долго старался обмануть ее Вяйнямёйнен, приду</w:t>
        <w:softHyphen/>
        <w:t>мывая разные предлоги в оправдание своего желания переехать на противоположную сторону. Наконец он сказал ей всю правду, и она пе</w:t>
        <w:softHyphen/>
        <w:t>ревезла его на другую сторону реки.</w:t>
      </w:r>
    </w:p>
    <w:p>
      <w:pPr>
        <w:pStyle w:val="Normal"/>
        <w:spacing w:lineRule="auto" w:line="33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Глупый ты человек, — сказала она ему с досадой, — тебе бы дома сидеть, а не сюда приходить! Разве не знаешь ты, что приходят сюда многие, а не уходит никто.</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арым бабам прилично бояться всяких пустяков, а я ничего не ис</w:t>
        <w:softHyphen/>
        <w:t>пугаюсь! — отвечал Вяйнямёйнен и смело направился к дому Туонела.</w:t>
      </w:r>
    </w:p>
    <w:p>
      <w:pPr>
        <w:pStyle w:val="Normal"/>
        <w:spacing w:lineRule="auto" w:line="338"/>
        <w:ind w:firstLine="360"/>
        <w:rPr>
          <w:rFonts w:ascii="Arial" w:hAnsi="Arial" w:cs="Arial"/>
          <w:sz w:val="24"/>
          <w:lang w:eastAsia="ru-RU"/>
        </w:rPr>
      </w:pPr>
      <w:r>
        <w:rPr>
          <w:rFonts w:cs="Arial" w:ascii="Arial" w:hAnsi="Arial"/>
          <w:sz w:val="24"/>
          <w:lang w:eastAsia="ru-RU"/>
        </w:rPr>
        <w:t>Хитрая жена Туонела, злая старуха, стала угощать Вяйнямёйнена пивом и встретила его ласково. Но мудрый певец был осторожен. Ис</w:t>
        <w:softHyphen/>
        <w:t>коса взглянул он в поданные ему кружки пива и увидел, что в них плава</w:t>
        <w:softHyphen/>
        <w:t>ли ядовитые жабы и большие черви свивались в широкие кольца. Он отказался от угощения и объявил жене Туонела, что он пришел к ней не бражничать, а спросить у ее мужа те три слова, которые были ему не</w:t>
        <w:softHyphen/>
        <w:t>обходимы для окончания волшебного судна.</w:t>
      </w:r>
    </w:p>
    <w:p>
      <w:pPr>
        <w:pStyle w:val="Normal"/>
        <w:ind w:firstLine="360"/>
        <w:rPr>
          <w:rFonts w:ascii="Arial" w:hAnsi="Arial" w:cs="Arial"/>
          <w:sz w:val="24"/>
          <w:lang w:eastAsia="ru-RU"/>
        </w:rPr>
      </w:pPr>
      <w:r>
        <w:rPr>
          <w:rFonts w:cs="Arial" w:ascii="Arial" w:hAnsi="Arial"/>
          <w:sz w:val="24"/>
          <w:lang w:eastAsia="ru-RU"/>
        </w:rPr>
        <w:t>С хитрой улыбкой отвечала ему жена Туонела:</w:t>
      </w:r>
    </w:p>
    <w:p>
      <w:pPr>
        <w:pStyle w:val="Normal"/>
        <w:spacing w:lineRule="auto" w:line="338"/>
        <w:ind w:firstLine="320"/>
        <w:rPr/>
      </w:pPr>
      <w:r>
        <w:rPr>
          <w:rFonts w:cs="Arial" w:ascii="Arial" w:hAnsi="Arial"/>
          <w:b/>
          <w:sz w:val="24"/>
          <w:lang w:eastAsia="ru-RU"/>
        </w:rPr>
        <w:t>—</w:t>
      </w:r>
      <w:r>
        <w:rPr>
          <w:rFonts w:eastAsia="Arial" w:cs="Arial" w:ascii="Arial" w:hAnsi="Arial"/>
          <w:b/>
          <w:sz w:val="24"/>
          <w:lang w:eastAsia="ru-RU"/>
        </w:rPr>
        <w:t xml:space="preserve"> </w:t>
      </w:r>
      <w:r>
        <w:rPr>
          <w:rFonts w:cs="Arial" w:ascii="Arial" w:hAnsi="Arial"/>
          <w:b/>
          <w:sz w:val="24"/>
          <w:lang w:eastAsia="ru-RU"/>
        </w:rPr>
        <w:t>Не</w:t>
      </w:r>
      <w:r>
        <w:rPr>
          <w:rFonts w:cs="Arial" w:ascii="Arial" w:hAnsi="Arial"/>
          <w:sz w:val="24"/>
          <w:lang w:eastAsia="ru-RU"/>
        </w:rPr>
        <w:t xml:space="preserve"> делится мой муж ни с кем своей мудростью, не поделится и с тобой, а в наказание за твою смелость объявляю тебе, что ты уже ни</w:t>
        <w:softHyphen/>
        <w:t>когда более не увидишь своей родины.</w:t>
      </w:r>
    </w:p>
    <w:p>
      <w:pPr>
        <w:pStyle w:val="Normal"/>
        <w:spacing w:lineRule="auto" w:line="278"/>
        <w:rPr>
          <w:rFonts w:ascii="Arial" w:hAnsi="Arial" w:cs="Arial"/>
          <w:sz w:val="24"/>
          <w:lang w:eastAsia="ru-RU"/>
        </w:rPr>
      </w:pPr>
      <w:r>
        <w:rPr>
          <w:rFonts w:cs="Arial" w:ascii="Arial" w:hAnsi="Arial"/>
          <w:sz w:val="24"/>
          <w:lang w:eastAsia="ru-RU"/>
        </w:rPr>
        <w:t>И в ту же минуту усыпила она премудрого и велела снести его на жесткую постель. Между тем поручено было одному старику и одной старухе, у которых на руках было всего по три пальца, ссучить много железных ниток и вытянуть столько же медной проволоки, и сын Туо</w:t>
        <w:softHyphen/>
        <w:t>нела, у которого вместо пальцев на руках были железные крючки, сплел из этих ниток и проволоки сети, окружил ими весь дом своего отца и перегородил реку, чтобы мудрому Вяйнямёйнену нельзя было ус</w:t>
        <w:softHyphen/>
        <w:t>кользнуть из царства мертвых.</w:t>
      </w:r>
    </w:p>
    <w:p>
      <w:pPr>
        <w:pStyle w:val="Normal"/>
        <w:spacing w:lineRule="auto" w:line="278"/>
        <w:ind w:firstLine="320"/>
        <w:rPr>
          <w:rFonts w:ascii="Arial" w:hAnsi="Arial" w:cs="Arial"/>
          <w:sz w:val="24"/>
          <w:lang w:eastAsia="ru-RU"/>
        </w:rPr>
      </w:pPr>
      <w:r>
        <w:rPr>
          <w:rFonts w:cs="Arial" w:ascii="Arial" w:hAnsi="Arial"/>
          <w:sz w:val="24"/>
          <w:lang w:eastAsia="ru-RU"/>
        </w:rPr>
        <w:t>Долго проспав, проснулся премудрый и увидел себя в страшной опас</w:t>
        <w:softHyphen/>
        <w:t>ности. Но не легко было его одолеть силой чар, превзойти его в хитро</w:t>
        <w:softHyphen/>
        <w:t>сти! Он обернулся сухой осокой, а потом пополз к берегу черным червя</w:t>
        <w:softHyphen/>
        <w:t>ком, а там скользнул в воду гибким змеем, прополз сквозь частые сети, переплыл глубокую реку, отделявшую остров Туонела от остального ми</w:t>
        <w:softHyphen/>
        <w:t>ра, и, выйдя на берег, долго и жарко благодарил Укко за его помощь в опасном предприятии и в легком избавлении из когтей Туонела.</w:t>
      </w:r>
    </w:p>
    <w:p>
      <w:pPr>
        <w:pStyle w:val="Normal"/>
        <w:spacing w:lineRule="auto" w:line="278"/>
        <w:ind w:firstLine="320"/>
        <w:rPr>
          <w:rFonts w:ascii="Arial" w:hAnsi="Arial" w:cs="Arial"/>
          <w:sz w:val="24"/>
          <w:lang w:eastAsia="ru-RU"/>
        </w:rPr>
      </w:pPr>
      <w:r>
        <w:rPr>
          <w:rFonts w:cs="Arial" w:ascii="Arial" w:hAnsi="Arial"/>
          <w:sz w:val="24"/>
          <w:lang w:eastAsia="ru-RU"/>
        </w:rPr>
        <w:t>На другой день сын Туонела, не видя нигде Вяйнямёйнена, стал вы</w:t>
        <w:softHyphen/>
        <w:t>тягивать на берег сети, закинутые в реку, и нашел в них красноперых окуней, да широких лещей, да серебристых сигов — нигде и следов пре</w:t>
        <w:softHyphen/>
        <w:t>мудрого не осталось.</w:t>
      </w:r>
    </w:p>
    <w:p>
      <w:pPr>
        <w:pStyle w:val="Normal"/>
        <w:spacing w:before="320" w:after="0"/>
        <w:rPr>
          <w:rFonts w:ascii="Arial" w:hAnsi="Arial" w:cs="Arial"/>
          <w:b/>
          <w:b/>
          <w:sz w:val="24"/>
          <w:lang w:eastAsia="ru-RU"/>
        </w:rPr>
      </w:pPr>
      <w:r>
        <w:rPr>
          <w:rFonts w:cs="Arial" w:ascii="Arial" w:hAnsi="Arial"/>
          <w:b/>
          <w:sz w:val="24"/>
          <w:lang w:eastAsia="ru-RU"/>
        </w:rPr>
        <w:t>VI</w:t>
      </w:r>
    </w:p>
    <w:p>
      <w:pPr>
        <w:pStyle w:val="Normal"/>
        <w:spacing w:lineRule="auto" w:line="278" w:before="100" w:after="0"/>
        <w:ind w:firstLine="340"/>
        <w:rPr>
          <w:rFonts w:ascii="Arial" w:hAnsi="Arial" w:cs="Arial"/>
          <w:sz w:val="24"/>
          <w:lang w:eastAsia="ru-RU"/>
        </w:rPr>
      </w:pPr>
      <w:r>
        <w:rPr>
          <w:rFonts w:cs="Arial" w:ascii="Arial" w:hAnsi="Arial"/>
          <w:sz w:val="24"/>
          <w:lang w:eastAsia="ru-RU"/>
        </w:rPr>
        <w:t>Вернулся домой премудрый Вяйнямёйнен, исходив без пользы мно</w:t>
        <w:softHyphen/>
        <w:t>гие тысячи верст, не добыв из царства Туонела тех могучих слов, кото</w:t>
        <w:softHyphen/>
        <w:t>рые нужны были ему для окончания его чудного судна.</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А ты еще попытайся, — сказал ему один старый пастух, — ты схо</w:t>
        <w:softHyphen/>
        <w:t>ди-ка на край света к Випунену, может быть, он знает то, что тебе нуж</w:t>
        <w:softHyphen/>
        <w:t>но? А уж, кажется, кому быть мудрее этого старика-великана? Все-то он знает и славится своей давней мудростью.</w:t>
      </w:r>
    </w:p>
    <w:p>
      <w:pPr>
        <w:pStyle w:val="Normal"/>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А как пройти-то к нему? — спросил Вяйнямёйнен.</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орога к нему идет не то чтобы самая лучшая, ну да и не самая ху</w:t>
        <w:softHyphen/>
        <w:t>дая: один день бежать нужно по иголкам, а другой пробираться по лез</w:t>
        <w:softHyphen/>
        <w:t>виям мечей, а третий-то весь идти по острым краям топоров.</w:t>
      </w:r>
    </w:p>
    <w:p>
      <w:pPr>
        <w:pStyle w:val="Normal"/>
        <w:ind w:firstLine="320"/>
        <w:rPr>
          <w:rFonts w:ascii="Arial" w:hAnsi="Arial" w:cs="Arial"/>
          <w:sz w:val="24"/>
          <w:lang w:eastAsia="ru-RU"/>
        </w:rPr>
      </w:pPr>
      <w:r>
        <w:rPr>
          <w:rFonts w:cs="Arial" w:ascii="Arial" w:hAnsi="Arial"/>
          <w:sz w:val="24"/>
          <w:lang w:eastAsia="ru-RU"/>
        </w:rPr>
        <w:t>Выслушав его, Вяйнямёйнен пошел к брату Илмаринену и говорит:</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куй мне, братец, сапоги из железа, да рубашку из железа, да та</w:t>
        <w:softHyphen/>
        <w:t>кие же перчатки, да сделай еще тяжелую стальную булаву, я собираюсь идти к Випунену добывать себе мудрости.</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Охота тебе идти в такую даль! Ведь Випунен-то уже давным-давно умер, уже не ставит больше своих силков да сетей по лесам для ловли птиц и зверей.</w:t>
      </w:r>
    </w:p>
    <w:p>
      <w:pPr>
        <w:pStyle w:val="Normal"/>
        <w:spacing w:lineRule="auto" w:line="278"/>
        <w:rPr/>
      </w:pPr>
      <w:r>
        <w:rPr>
          <w:rFonts w:cs="Arial" w:ascii="Arial" w:hAnsi="Arial"/>
          <w:sz w:val="24"/>
          <w:lang w:eastAsia="ru-RU"/>
        </w:rPr>
        <w:t>Но Вяйнямёйнен не обратил внимание на слова, взял выкованную братом одежду да булаву и пустился в путь-дороженьку, преодолел все препятствия и под вечер третьего дня прибыл к тому месту, где жил не</w:t>
        <w:softHyphen/>
        <w:t>когда мудрый великан Випунен. И увидел он, что лежит этот Випунен, словно большая гора, лежит и спит мертвым сном. Видно, давно уж спал он так, потому что на плечах у него успели вырасти трепетные осины, на висках тенистые березы, на щеках корявые ветлы, на бороде частые ивы, на лбу вековая сосна, а во рту старая смолистая ель. По</w:t>
        <w:softHyphen/>
        <w:t>смотрел на все это Вяйнямёйнен, вынул свой острый меч, порубил и</w:t>
      </w:r>
      <w:r>
        <w:rPr>
          <w:rFonts w:cs="Arial" w:ascii="Arial" w:hAnsi="Arial"/>
          <w:sz w:val="24"/>
          <w:lang w:val="en-US" w:eastAsia="ru-RU"/>
        </w:rPr>
        <w:t xml:space="preserve">  </w:t>
      </w:r>
      <w:r>
        <w:rPr>
          <w:rFonts w:cs="Arial" w:ascii="Arial" w:hAnsi="Arial"/>
          <w:sz w:val="24"/>
          <w:lang w:eastAsia="ru-RU"/>
        </w:rPr>
        <w:t>осину, и ель, и частые ивы, потом глубоко вонзил меч в широкие губы Випунена:</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Вставай, старина, — сказал он, — подымайся от долгого смертного сна.</w:t>
      </w:r>
    </w:p>
    <w:p>
      <w:pPr>
        <w:pStyle w:val="Normal"/>
        <w:spacing w:lineRule="auto" w:line="278"/>
        <w:ind w:firstLine="320"/>
        <w:rPr>
          <w:rFonts w:ascii="Arial" w:hAnsi="Arial" w:cs="Arial"/>
          <w:sz w:val="24"/>
          <w:lang w:eastAsia="ru-RU"/>
        </w:rPr>
      </w:pPr>
      <w:r>
        <w:rPr>
          <w:rFonts w:cs="Arial" w:ascii="Arial" w:hAnsi="Arial"/>
          <w:sz w:val="24"/>
          <w:lang w:eastAsia="ru-RU"/>
        </w:rPr>
        <w:t>Просыпается Випунен, начинает ворочаться; земля кругом стонет, пыль столбом вверх летит; чувствует великан страшную боль в прон</w:t>
        <w:softHyphen/>
        <w:t>зенных мечом губах, начинает от досады грызть клинок меча зубами, широко разевает свой громадный рот, и Вяйнямёйнен, стоявший на краю его, не успел остеречься, поскользнулся и провалился в эту страшную пропасть. Випунен очень спокойно закрыл рот, потом про</w:t>
        <w:softHyphen/>
        <w:t>глотил премудрого певца, как муху, и самодовольно улыбнулся.</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лавный кусочек, — сказал он, — случалось мне много есть на своем веку, случалось и козу, и корову, и целого вепря зараз проглаты</w:t>
        <w:softHyphen/>
        <w:t>вать, а такого еще никогда не приходилось.</w:t>
      </w:r>
    </w:p>
    <w:p>
      <w:pPr>
        <w:pStyle w:val="Normal"/>
        <w:spacing w:lineRule="auto" w:line="278"/>
        <w:ind w:firstLine="360"/>
        <w:rPr>
          <w:rFonts w:ascii="Arial" w:hAnsi="Arial" w:cs="Arial"/>
          <w:sz w:val="24"/>
          <w:lang w:eastAsia="ru-RU"/>
        </w:rPr>
      </w:pPr>
      <w:r>
        <w:rPr>
          <w:rFonts w:cs="Arial" w:ascii="Arial" w:hAnsi="Arial"/>
          <w:sz w:val="24"/>
          <w:lang w:eastAsia="ru-RU"/>
        </w:rPr>
        <w:t>И располагал он опять спокойно заснуть, но, видно, не суждено было...</w:t>
      </w:r>
    </w:p>
    <w:p>
      <w:pPr>
        <w:pStyle w:val="Normal"/>
        <w:spacing w:lineRule="auto" w:line="278"/>
        <w:ind w:firstLine="340"/>
        <w:rPr>
          <w:rFonts w:ascii="Arial" w:hAnsi="Arial" w:cs="Arial"/>
          <w:sz w:val="24"/>
          <w:lang w:eastAsia="ru-RU"/>
        </w:rPr>
      </w:pPr>
      <w:r>
        <w:rPr>
          <w:rFonts w:cs="Arial" w:ascii="Arial" w:hAnsi="Arial"/>
          <w:sz w:val="24"/>
          <w:lang w:eastAsia="ru-RU"/>
        </w:rPr>
        <w:t>Вяйнямёйнен совершенно неожиданно попал в желудок Випунена и стал придумывать, как бы ему повеселее провести время в этой тем</w:t>
        <w:softHyphen/>
        <w:t>ной и просторной тюрьме. «Дай-ка займусь я кованием», — подумал он и тотчас же развел огонь, из рукавов своей одежды сделал мехи, прила</w:t>
        <w:softHyphen/>
        <w:t>дил их кое-как к огню, и на своем колене, закованном в железо, стал, как на наковальне, ковать булавой. Ковал он день и ночь, без устали;</w:t>
      </w:r>
    </w:p>
    <w:p>
      <w:pPr>
        <w:pStyle w:val="Normal"/>
        <w:spacing w:lineRule="auto" w:line="278"/>
        <w:rPr>
          <w:rFonts w:ascii="Arial" w:hAnsi="Arial" w:cs="Arial"/>
          <w:sz w:val="24"/>
          <w:lang w:eastAsia="ru-RU"/>
        </w:rPr>
      </w:pPr>
      <w:r>
        <w:rPr>
          <w:rFonts w:cs="Arial" w:ascii="Arial" w:hAnsi="Arial"/>
          <w:sz w:val="24"/>
          <w:lang w:eastAsia="ru-RU"/>
        </w:rPr>
        <w:t>стучит, гремит, огонь раздувает, уголья в него ногами подгребает, толь</w:t>
        <w:softHyphen/>
        <w:t>ко дым столбом вверх валит да искры с пеплом летят во все стороны. Нет никакого покоя Випунену ни днем, ни ночью!</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Что это за человека я проглотил? Вот уже прошло сколько дней, а все во рту у меня какая-то копоть да уголья, а в желудке горячо и точно кто молоточком постукивает.</w:t>
      </w:r>
    </w:p>
    <w:p>
      <w:pPr>
        <w:pStyle w:val="Normal"/>
        <w:spacing w:lineRule="auto" w:line="278"/>
        <w:ind w:firstLine="320"/>
        <w:rPr>
          <w:rFonts w:ascii="Arial" w:hAnsi="Arial" w:cs="Arial"/>
          <w:sz w:val="24"/>
          <w:lang w:eastAsia="ru-RU"/>
        </w:rPr>
      </w:pPr>
      <w:r>
        <w:rPr>
          <w:rFonts w:cs="Arial" w:ascii="Arial" w:hAnsi="Arial"/>
          <w:sz w:val="24"/>
          <w:lang w:eastAsia="ru-RU"/>
        </w:rPr>
        <w:t>День ото дня становилось ему все хуже и хуже, и уж не знал он, куда и деваться от чудовища, которое проглотил спросонья. Сколько ни ста</w:t>
        <w:softHyphen/>
        <w:t>рался, какие ни употреблял средства, чтобы изгнать Вяйнямёйнена из желудка, — все понапрасну. Он стал грозить ему своей силой и гневом богов, но тот только посмеивается да булавой постукивает.</w:t>
      </w:r>
    </w:p>
    <w:p>
      <w:pPr>
        <w:pStyle w:val="Normal"/>
        <w:spacing w:lineRule="auto" w:line="278"/>
        <w:ind w:firstLine="320"/>
        <w:rPr>
          <w:rFonts w:ascii="Arial" w:hAnsi="Arial" w:cs="Arial"/>
          <w:sz w:val="24"/>
          <w:lang w:eastAsia="ru-RU"/>
        </w:rPr>
      </w:pPr>
      <w:r>
        <w:rPr>
          <w:rFonts w:cs="Arial" w:ascii="Arial" w:hAnsi="Arial"/>
          <w:sz w:val="24"/>
          <w:lang w:eastAsia="ru-RU"/>
        </w:rPr>
        <w:t>Наконец Випунену пришлось так плохо, что он решился вступить в переговоры со своим жильцом.</w:t>
      </w:r>
    </w:p>
    <w:p>
      <w:pPr>
        <w:pStyle w:val="Normal"/>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а выйдешь ли ты из меня когда-нибудь? -- взмолился Випунен.</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т, мне и здесь хорошо, — отвечал премудрый, — я отсюда не уй</w:t>
        <w:softHyphen/>
        <w:t>ду, а все только ближе и ближе буду пододвигаться к твоему сердцу со своей наковальней, проберусь к тебе в самый мозг и уж там устрою себе настоящую кузницу. Не выйду я из тебя, пока не услышу от тебя всего, что ты знаешь, пока не научусь всей твоей мудрости.</w:t>
      </w:r>
    </w:p>
    <w:p>
      <w:pPr>
        <w:pStyle w:val="Normal"/>
        <w:spacing w:lineRule="auto" w:line="338"/>
        <w:rPr/>
      </w:pPr>
      <w:r>
        <w:rPr>
          <w:rFonts w:cs="Arial" w:ascii="Arial" w:hAnsi="Arial"/>
          <w:sz w:val="24"/>
          <w:lang w:eastAsia="ru-RU"/>
        </w:rPr>
        <w:t>Делать нечего! Пришлось старику Випунену сдаться; подумал он,</w:t>
      </w:r>
      <w:r>
        <w:rPr>
          <w:rFonts w:cs="Arial" w:ascii="Arial" w:hAnsi="Arial"/>
          <w:sz w:val="24"/>
          <w:lang w:val="en-US" w:eastAsia="ru-RU"/>
        </w:rPr>
        <w:t xml:space="preserve"> </w:t>
      </w:r>
      <w:r>
        <w:rPr>
          <w:rFonts w:cs="Arial" w:ascii="Arial" w:hAnsi="Arial"/>
          <w:sz w:val="24"/>
          <w:lang w:eastAsia="ru-RU"/>
        </w:rPr>
        <w:t>подумал, припоминая и собирая в голове своей все, что знал, и запел песню, в которой складно передавал все свои знания. Вяйнямёйнен, опершись головой на руки и стараясь не пропустить ни одного слова. II не один он слушал: в небе солнце с месяцем приостановились, а на море — волны, даже реки не текли: все слушали, всем хотелось полу</w:t>
        <w:softHyphen/>
        <w:t>чить от старого Випунена хоть частицу его дивной мудрости.</w:t>
      </w:r>
    </w:p>
    <w:p>
      <w:pPr>
        <w:pStyle w:val="Normal"/>
        <w:spacing w:lineRule="auto" w:line="338"/>
        <w:ind w:firstLine="360"/>
        <w:rPr>
          <w:rFonts w:ascii="Arial" w:hAnsi="Arial" w:cs="Arial"/>
          <w:sz w:val="24"/>
          <w:lang w:eastAsia="ru-RU"/>
        </w:rPr>
      </w:pPr>
      <w:r>
        <w:rPr>
          <w:rFonts w:cs="Arial" w:ascii="Arial" w:hAnsi="Arial"/>
          <w:sz w:val="24"/>
          <w:lang w:eastAsia="ru-RU"/>
        </w:rPr>
        <w:t>Когда кончилась песня Випунена, Вяйнямёйнен опрометью бро</w:t>
        <w:softHyphen/>
        <w:t>сился вон из желудка, обернулся золотистой белочкой, скользнул из его широкого зева на землю и пустился бежать домой...</w:t>
      </w:r>
    </w:p>
    <w:p>
      <w:pPr>
        <w:pStyle w:val="Normal"/>
        <w:spacing w:lineRule="auto" w:line="338"/>
        <w:ind w:firstLine="360"/>
        <w:rPr>
          <w:rFonts w:ascii="Arial" w:hAnsi="Arial" w:cs="Arial"/>
          <w:sz w:val="24"/>
          <w:lang w:eastAsia="ru-RU"/>
        </w:rPr>
      </w:pPr>
      <w:r>
        <w:rPr>
          <w:rFonts w:cs="Arial" w:ascii="Arial" w:hAnsi="Arial"/>
          <w:sz w:val="24"/>
          <w:lang w:eastAsia="ru-RU"/>
        </w:rPr>
        <w:t>Только прибежал к кузнице Илмаринена, как тот и работу бросил, выскочил из нее, давай его расспрашивать о новом опасном странство</w:t>
        <w:softHyphen/>
        <w:t>вании.</w:t>
      </w:r>
    </w:p>
    <w:p>
      <w:pPr>
        <w:pStyle w:val="Normal"/>
        <w:spacing w:lineRule="auto" w:line="33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Много я узнал нового, — отвечал ему премудрый, — большой муд</w:t>
        <w:softHyphen/>
        <w:t>рости набрался, узнал то, чего никто, кроме меня, теперь не знает.</w:t>
      </w:r>
    </w:p>
    <w:p>
      <w:pPr>
        <w:pStyle w:val="Normal"/>
        <w:spacing w:lineRule="auto" w:line="338"/>
        <w:ind w:firstLine="360"/>
        <w:rPr>
          <w:rFonts w:ascii="Arial" w:hAnsi="Arial" w:cs="Arial"/>
          <w:sz w:val="24"/>
          <w:lang w:eastAsia="ru-RU"/>
        </w:rPr>
      </w:pPr>
      <w:r>
        <w:rPr>
          <w:rFonts w:cs="Arial" w:ascii="Arial" w:hAnsi="Arial"/>
          <w:sz w:val="24"/>
          <w:lang w:eastAsia="ru-RU"/>
        </w:rPr>
        <w:t>И пошел он на берег достраивать свою лодку. Мигом достроил он ее и много дней потом занимался тем, что ее разукрашивал: всю вымазал красной краской, облепил на носу серебром, а на корме золотом, вру</w:t>
        <w:softHyphen/>
        <w:t>бил в середину крепкую мачту; потом, не откладывая, собрался в путь, и в одно прекрасное утро, когда Илмаринен еще храпел на постели, Вяйнямёйнен спустил свою лодку на воду, поднял белый парус и по</w:t>
        <w:softHyphen/>
        <w:t>плыл к далеким берегам Похъёлы. Но не мог он уплыть незаметно: жен</w:t>
        <w:softHyphen/>
        <w:t>щины полоскали на берегу белье и видели, как он отплыл, расспросили его, куда и зачем он идет.</w:t>
      </w:r>
    </w:p>
    <w:p>
      <w:pPr>
        <w:pStyle w:val="Normal"/>
        <w:spacing w:lineRule="auto" w:line="338"/>
        <w:ind w:firstLine="360"/>
        <w:rPr>
          <w:rFonts w:ascii="Arial" w:hAnsi="Arial" w:cs="Arial"/>
          <w:sz w:val="24"/>
          <w:lang w:eastAsia="ru-RU"/>
        </w:rPr>
      </w:pPr>
      <w:r>
        <w:rPr>
          <w:rFonts w:cs="Arial" w:ascii="Arial" w:hAnsi="Arial"/>
          <w:sz w:val="24"/>
          <w:lang w:eastAsia="ru-RU"/>
        </w:rPr>
        <w:t>А когда он рассказал им о цели своего путешествия, то не прошло и часу, Илмаринен уже знал и о его отъезде, и о его намерении... Скоро седлал он коня, еще скорей того садился в седло и гнал во всю прыть в Похъёлы...</w:t>
      </w:r>
    </w:p>
    <w:p>
      <w:pPr>
        <w:pStyle w:val="Normal"/>
        <w:spacing w:lineRule="auto" w:line="278"/>
        <w:ind w:firstLine="360"/>
        <w:rPr>
          <w:rFonts w:ascii="Arial" w:hAnsi="Arial" w:cs="Arial"/>
          <w:sz w:val="24"/>
          <w:lang w:eastAsia="ru-RU"/>
        </w:rPr>
      </w:pPr>
      <w:r>
        <w:rPr>
          <w:rFonts w:cs="Arial" w:ascii="Arial" w:hAnsi="Arial"/>
          <w:sz w:val="24"/>
          <w:lang w:eastAsia="ru-RU"/>
        </w:rPr>
        <w:t>Видно, уж очень не хотелось Илмаринену уступить свою невесту другому, видно, скоро и ехал он, потому что поспел в Похъёлы в од</w:t>
        <w:softHyphen/>
        <w:t>но время с братом своим; тот морем плыл, а этот берегом за ним сле</w:t>
        <w:softHyphen/>
        <w:t>довал.</w:t>
      </w:r>
    </w:p>
    <w:p>
      <w:pPr>
        <w:pStyle w:val="Normal"/>
        <w:spacing w:lineRule="auto" w:line="338"/>
        <w:ind w:firstLine="360"/>
        <w:rPr>
          <w:rFonts w:ascii="Arial" w:hAnsi="Arial" w:cs="Arial"/>
          <w:sz w:val="24"/>
          <w:lang w:eastAsia="ru-RU"/>
        </w:rPr>
      </w:pPr>
      <w:r>
        <w:rPr>
          <w:rFonts w:cs="Arial" w:ascii="Arial" w:hAnsi="Arial"/>
          <w:sz w:val="24"/>
          <w:lang w:eastAsia="ru-RU"/>
        </w:rPr>
        <w:t>В одно время они и в дом Лоухи вступили: но гордая дочка беззубой ведьмы на старика Вяйнямёйнена и взглянуть не захотела (хоть мать и советовала ей выбрать именно его в мужья), а Илмаринену объявила, что охотно пойдет за него замуж.</w:t>
      </w:r>
    </w:p>
    <w:p>
      <w:pPr>
        <w:pStyle w:val="Normal"/>
        <w:spacing w:lineRule="auto" w:line="278"/>
        <w:ind w:firstLine="320"/>
        <w:rPr>
          <w:rFonts w:ascii="Arial" w:hAnsi="Arial" w:cs="Arial"/>
          <w:sz w:val="24"/>
          <w:lang w:val="en-US" w:eastAsia="ru-RU"/>
        </w:rPr>
      </w:pPr>
      <w:r>
        <w:rPr>
          <w:rFonts w:cs="Arial" w:ascii="Arial" w:hAnsi="Arial"/>
          <w:sz w:val="24"/>
          <w:lang w:eastAsia="ru-RU"/>
        </w:rPr>
        <w:t>Поднялась на всем Севере страшная суматоха — все стали готовить</w:t>
        <w:softHyphen/>
        <w:t>ся к свадьбе. Все хлопотали, все шумели, всюду пиво варили, вино кури</w:t>
        <w:softHyphen/>
        <w:t>ли, во всех кухнях готовили кушанья, всюду шили наряды один другого красивее — всем хотелось побывать на свадьбе дочери Лоухи с Илмари-неном. Всех и пригласили на эту свадьбу; забыли только пригласить Лемминкяйнена.</w:t>
      </w:r>
    </w:p>
    <w:p>
      <w:pPr>
        <w:pStyle w:val="Normal"/>
        <w:spacing w:lineRule="auto" w:line="278"/>
        <w:ind w:firstLine="340"/>
        <w:rPr>
          <w:rFonts w:ascii="Arial" w:hAnsi="Arial" w:cs="Arial"/>
          <w:sz w:val="24"/>
          <w:lang w:eastAsia="ru-RU"/>
        </w:rPr>
      </w:pPr>
      <w:r>
        <w:rPr>
          <w:rFonts w:cs="Arial" w:ascii="Arial" w:hAnsi="Arial"/>
          <w:sz w:val="24"/>
          <w:lang w:eastAsia="ru-RU"/>
        </w:rPr>
        <w:t>Лемминкяйнен жил далеко от всех других людей, далеко от Илма-ринена и Вяйнямёйнена, на морском берегу, вместе с матерью и своим сильным родом. Долго жил он спокойный и довольный, пока ему не вздумалось свататься за дочку Лоухи. Напрасно отговаривала его мать,</w:t>
      </w:r>
    </w:p>
    <w:p>
      <w:pPr>
        <w:pStyle w:val="Normal"/>
        <w:spacing w:before="100" w:after="0"/>
        <w:rPr>
          <w:rFonts w:ascii="Arial" w:hAnsi="Arial" w:cs="Arial"/>
          <w:sz w:val="24"/>
          <w:lang w:val="en-US" w:eastAsia="ru-RU"/>
        </w:rPr>
      </w:pPr>
      <w:r>
        <w:rPr>
          <w:rFonts w:cs="Arial" w:ascii="Arial" w:hAnsi="Arial"/>
          <w:sz w:val="24"/>
          <w:lang w:eastAsia="ru-RU"/>
        </w:rPr>
        <w:t>утверждая, что там он погибнет. Лемминкяйнен смеялся ее словам и поехал на Север.</w:t>
      </w:r>
    </w:p>
    <w:p>
      <w:pPr>
        <w:pStyle w:val="Normal"/>
        <w:spacing w:before="100" w:after="0"/>
        <w:ind w:firstLine="720"/>
        <w:rPr>
          <w:rFonts w:ascii="Arial" w:hAnsi="Arial" w:cs="Arial"/>
          <w:sz w:val="24"/>
          <w:lang w:eastAsia="ru-RU"/>
        </w:rPr>
      </w:pPr>
      <w:r>
        <w:rPr>
          <w:rFonts w:cs="Arial" w:ascii="Arial" w:hAnsi="Arial"/>
          <w:sz w:val="24"/>
          <w:lang w:eastAsia="ru-RU"/>
        </w:rPr>
        <w:t>Лоухи приняла его ласково, но сказал, что если он хочет получить ее дочку себе в жены, то должен исполнить несколько трудных задач. Смелый Лемминкяйнен, не бледневший ни перед какой опасностью, взялся исполнить все трудные задачи, которые придумала для него Ло</w:t>
        <w:softHyphen/>
        <w:t>ухи. Хитрая ведьма взвалила его его плечи такие труды, что несчаст</w:t>
        <w:softHyphen/>
        <w:t>ный Лемминкяйнен должен был погибнуть.</w:t>
      </w:r>
    </w:p>
    <w:p>
      <w:pPr>
        <w:pStyle w:val="Normal"/>
        <w:spacing w:lineRule="auto" w:line="278"/>
        <w:rPr/>
      </w:pPr>
      <w:r>
        <w:rPr>
          <w:rFonts w:cs="Arial" w:ascii="Arial" w:hAnsi="Arial"/>
          <w:sz w:val="24"/>
          <w:lang w:eastAsia="ru-RU"/>
        </w:rPr>
        <w:t xml:space="preserve">Гоняясь за адскими лебедями на реке, отделяющей царство Туонела от остального мира, он нечаянно упал в воду, а злой сын Туонела тотчас подхватил его и изрубил на куски. Только материнская любовь помогла тогда Лемминкяйнену. Прослышав о смерти его, мать поспешила на Север, а разузнав о месте, в котором погиб ее сын, своими руками повытас-кала все </w:t>
      </w:r>
      <w:r>
        <w:rPr>
          <w:rFonts w:cs="Arial" w:ascii="Arial" w:hAnsi="Arial"/>
          <w:i/>
          <w:sz w:val="24"/>
          <w:lang w:eastAsia="ru-RU"/>
        </w:rPr>
        <w:t>куски</w:t>
      </w:r>
      <w:r>
        <w:rPr>
          <w:rFonts w:cs="Arial" w:ascii="Arial" w:hAnsi="Arial"/>
          <w:sz w:val="24"/>
          <w:lang w:eastAsia="ru-RU"/>
        </w:rPr>
        <w:t xml:space="preserve"> </w:t>
      </w:r>
      <w:r>
        <w:rPr>
          <w:rFonts w:cs="Arial" w:ascii="Arial" w:hAnsi="Arial"/>
          <w:sz w:val="24"/>
          <w:vertAlign w:val="superscript"/>
          <w:lang w:eastAsia="ru-RU"/>
        </w:rPr>
        <w:t>ег0</w:t>
      </w:r>
      <w:r>
        <w:rPr>
          <w:rFonts w:cs="Arial" w:ascii="Arial" w:hAnsi="Arial"/>
          <w:sz w:val="24"/>
          <w:lang w:eastAsia="ru-RU"/>
        </w:rPr>
        <w:t xml:space="preserve"> тела из воды, сложила их плотно, помазала чудесной мазью и силою своих чар заставила жизнь вновь возвратиться в омерт-всевшее тело.</w:t>
      </w:r>
    </w:p>
    <w:p>
      <w:pPr>
        <w:pStyle w:val="Normal"/>
        <w:spacing w:lineRule="auto" w:line="278"/>
        <w:ind w:firstLine="320"/>
        <w:rPr>
          <w:rFonts w:ascii="Arial" w:hAnsi="Arial" w:cs="Arial"/>
          <w:sz w:val="24"/>
          <w:lang w:eastAsia="ru-RU"/>
        </w:rPr>
      </w:pPr>
      <w:r>
        <w:rPr>
          <w:rFonts w:cs="Arial" w:ascii="Arial" w:hAnsi="Arial"/>
          <w:sz w:val="24"/>
          <w:lang w:eastAsia="ru-RU"/>
        </w:rPr>
        <w:t>Туг рассказал Лемминкяйнен матери о своих похождениях и гибе-лн. потом вместе с ней отправился домой. Страшная опасность, кото</w:t>
        <w:softHyphen/>
        <w:t>рой подвергся он, надолго отбила у него всякую охоту куда бы то ни бы</w:t>
        <w:softHyphen/>
        <w:t>ло:» удаляться из дома.</w:t>
      </w:r>
    </w:p>
    <w:p>
      <w:pPr>
        <w:pStyle w:val="Normal"/>
        <w:spacing w:lineRule="auto" w:line="278"/>
        <w:ind w:firstLine="320"/>
        <w:rPr/>
      </w:pPr>
      <w:r>
        <w:rPr>
          <w:rFonts w:cs="Arial" w:ascii="Arial" w:hAnsi="Arial"/>
          <w:sz w:val="24"/>
          <w:lang w:eastAsia="ru-RU"/>
        </w:rPr>
        <w:t xml:space="preserve">Но когда до него дошли слухи (а слух у него был тонкий) о том, что на Севере готовится свадебный пир, что все приглашены на пир, один талько он забыт, —тогда загорелся Лемминкяйнен страшной злобой на </w:t>
      </w:r>
      <w:r>
        <w:rPr>
          <w:rFonts w:cs="Arial" w:ascii="Arial" w:hAnsi="Arial"/>
          <w:smallCaps/>
          <w:sz w:val="24"/>
          <w:lang w:eastAsia="ru-RU"/>
        </w:rPr>
        <w:t xml:space="preserve">лоухи, </w:t>
      </w:r>
      <w:r>
        <w:rPr>
          <w:rFonts w:cs="Arial" w:ascii="Arial" w:hAnsi="Arial"/>
          <w:sz w:val="24"/>
          <w:lang w:eastAsia="ru-RU"/>
        </w:rPr>
        <w:t>ее мужа и на весь ее род. Одна только мысль о мести завладела всем его сердцем, и он решился тотчас же привести ее в исполнение.</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Матушка, — сказал он, — накорми меня, напои меня, вели выто</w:t>
        <w:softHyphen/>
        <w:t>пить для меня баньку, дай мне мои лучшие одежды и отпусти меня в дальний путь-дороженьку.</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уда это ты, сыночек, собрался? Уж не за хищной ли рысью го</w:t>
        <w:softHyphen/>
        <w:t>няться, не легких ли белок стрелять?</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т, матушка, не на охоту стремлюсь я, не на забаву себе, а иду на свадебный пир в Похъёлы, иду мстить Лоухи и мужу ее, и всему роду ее за то, что они одного меня не позвали к себе на праздник, надо мной од</w:t>
        <w:softHyphen/>
        <w:t>ним посмеялись!</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ходи ты туда, куда тебя не звали; не будет в том проку, коли пойдешь! Смотри, смотри, не нажить бы тебе худа, не накликать бы те</w:t>
        <w:softHyphen/>
        <w:t>бе беды на свою голову, да и на мою-то также! — говорила ему мать. — Не ходи, сыночек, не пришлось бы мне на старости лет проливать горькие слезы по тебе, моем милом сыночке!</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т, не прощу я им этой обиды! — отвечал ей бесстрашный сын. — Они меня не звали, так мечом разделаюсь с ними.</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Знаю я, сын мой, что тебя ничто не устрашает, да ведь прежде чем доедешь до Похъёлы, много встретишь ты на своем пути преград и опасностей.</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акие же это преграды, матушка? Есть ли там такие, которых бы стоило пугаться: ведь женщины часто и по-пустому боятся...</w:t>
      </w:r>
    </w:p>
    <w:p>
      <w:pPr>
        <w:pStyle w:val="Normal"/>
        <w:spacing w:lineRule="auto" w:line="278"/>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по-пустому боюсь я, сынок, и сам ты вспомнишь мои слова! Первая тебе преграда встретится, огненная река, а на той реке огне</w:t>
        <w:softHyphen/>
        <w:t>нная скала, а на той скале огненный орел сидит и днем клюв, а ночью когти точит на гибель всякого прохожего чужого человека. Вторая преграда на пути твоем будет огненная пропасть, которая тянется от востока до запада, полна она раскаленных камней и влечет к себе вся</w:t>
        <w:softHyphen/>
        <w:t>кого прохожего чужого человека. Многие тысячи людей сложили уже в ней свои головы! А третья преграда: у самых ворот Похъёлы, в самом</w:t>
      </w:r>
      <w:r>
        <w:rPr>
          <w:rFonts w:cs="Arial" w:ascii="Arial" w:hAnsi="Arial"/>
          <w:sz w:val="24"/>
          <w:lang w:val="en-US" w:eastAsia="ru-RU"/>
        </w:rPr>
        <w:t xml:space="preserve"> </w:t>
      </w:r>
      <w:r>
        <w:rPr>
          <w:rFonts w:cs="Arial" w:ascii="Arial" w:hAnsi="Arial"/>
          <w:sz w:val="24"/>
          <w:lang w:eastAsia="ru-RU"/>
        </w:rPr>
        <w:t>узком месте пути попадется тебе навстречу огромный волк; такого ниг</w:t>
        <w:softHyphen/>
        <w:t>де в другом месте на слыхано: многие тысячи людей растерзал уж он, растерзает и тебя, горемычного!</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испугаешь ты меня этим, матушка, а лишь больше возбудишь во мне желание преодолеть все препоны, — отвечал матери бесстраш</w:t>
        <w:softHyphen/>
        <w:t>ный Лемминкяйнен.</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cs="Arial" w:ascii="Arial" w:hAnsi="Arial"/>
          <w:sz w:val="24"/>
          <w:lang w:eastAsia="ru-RU"/>
        </w:rPr>
        <w:t>- Да что в том проку, если ты и все эти препятствия преодолеешь. Самое-то страшное на конце пути предстоит тебе: вокруг Похъёлы тын железный от земли и до неба, а за железным тыном стальные стены;</w:t>
      </w:r>
    </w:p>
    <w:p>
      <w:pPr>
        <w:pStyle w:val="Normal"/>
        <w:spacing w:lineRule="auto" w:line="278"/>
        <w:rPr>
          <w:rFonts w:ascii="Arial" w:hAnsi="Arial" w:cs="Arial"/>
          <w:sz w:val="24"/>
          <w:lang w:eastAsia="ru-RU"/>
        </w:rPr>
      </w:pPr>
      <w:r>
        <w:rPr>
          <w:rFonts w:cs="Arial" w:ascii="Arial" w:hAnsi="Arial"/>
          <w:sz w:val="24"/>
          <w:lang w:eastAsia="ru-RU"/>
        </w:rPr>
        <w:t>стены оплетены шипящими змеями, а в узких воротах лежит огром</w:t>
        <w:softHyphen/>
        <w:t>ный и толстый змей, покрытый железной чешуей: гордо поднимает он голову и страшно разевает пасть навстречу каждому входящему, всегда готов проглотить чужого человека. А за стальной стеной частокол сто</w:t>
        <w:softHyphen/>
        <w:t>ит и на каждом-то колушке по головушке; на одном только колу головы еще нет — видно, твоей-то голове и быть на нем, сыночек, коли вздума</w:t>
        <w:softHyphen/>
        <w:t>ешь идти непрошеный на свадебный пир в Похъёлы.</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ребенок уж я, матушка, не побоюсь всех эти страхов! Сумею я проложить себе торную дорогу! — отвечал Лемминкяйнен, надел тяже</w:t>
        <w:softHyphen/>
        <w:t>лую кольчугу, опоясался отцовским мечом, простился с матерью, сел на коня и поехал путем-дорогой на Север, обдумывая, как бы ему полу</w:t>
        <w:softHyphen/>
        <w:t>чше отомстить Лоухи.</w:t>
      </w:r>
    </w:p>
    <w:p>
      <w:pPr>
        <w:pStyle w:val="Normal"/>
        <w:spacing w:lineRule="auto" w:line="278"/>
        <w:ind w:firstLine="320"/>
        <w:rPr>
          <w:rFonts w:ascii="Arial" w:hAnsi="Arial" w:cs="Arial"/>
          <w:sz w:val="24"/>
          <w:lang w:eastAsia="ru-RU"/>
        </w:rPr>
      </w:pPr>
      <w:r>
        <w:rPr>
          <w:rFonts w:cs="Arial" w:ascii="Arial" w:hAnsi="Arial"/>
          <w:sz w:val="24"/>
          <w:lang w:eastAsia="ru-RU"/>
        </w:rPr>
        <w:t>А старушка-мать еще долго смотрела ему вслед и гадала: вернется ли он еще домой или оставит свою буйную голову на чужой стороне?</w:t>
      </w:r>
    </w:p>
    <w:p>
      <w:pPr>
        <w:pStyle w:val="Normal"/>
        <w:spacing w:before="320" w:after="0"/>
        <w:rPr>
          <w:rFonts w:ascii="Arial" w:hAnsi="Arial" w:cs="Arial"/>
          <w:b/>
          <w:b/>
          <w:sz w:val="24"/>
          <w:lang w:eastAsia="ru-RU"/>
        </w:rPr>
      </w:pPr>
      <w:r>
        <w:rPr>
          <w:rFonts w:cs="Arial" w:ascii="Arial" w:hAnsi="Arial"/>
          <w:b/>
          <w:sz w:val="24"/>
          <w:lang w:eastAsia="ru-RU"/>
        </w:rPr>
        <w:t>VIII</w:t>
      </w:r>
    </w:p>
    <w:p>
      <w:pPr>
        <w:pStyle w:val="Normal"/>
        <w:spacing w:lineRule="auto" w:line="278" w:before="100" w:after="0"/>
        <w:ind w:firstLine="340"/>
        <w:rPr>
          <w:rFonts w:ascii="Arial" w:hAnsi="Arial" w:cs="Arial"/>
          <w:sz w:val="24"/>
          <w:lang w:eastAsia="ru-RU"/>
        </w:rPr>
      </w:pPr>
      <w:r>
        <w:rPr>
          <w:rFonts w:cs="Arial" w:ascii="Arial" w:hAnsi="Arial"/>
          <w:sz w:val="24"/>
          <w:lang w:eastAsia="ru-RU"/>
        </w:rPr>
        <w:t>Не много проехал Лемминкяйнен и наехал на тетеривиную стаю, спугнул их с дороги его борзый конь, взвились они тучей вверх и оста</w:t>
        <w:softHyphen/>
        <w:t>вили после себя на земле только несколько перышек. Лемминкяйнен сошел с коня, думает: «Путнику все пригодится», -- и сунул те перья в сумку. Немного проехал он далее, и стали сбываться слова его старуш</w:t>
        <w:softHyphen/>
        <w:t>ки-матери: видит он прямо перед собой широкую огненную реку, а на ней ни мостика, ни лодочки, только клокочет в ней огненная влага, словно вода в котле, и огненные волны бешено бьются об раскаленную скалу; а на вершине скалы сидит огромный орел, все только крыльями хлопает да точит о камни свой страшный клюв. Остановился бесстраш</w:t>
        <w:softHyphen/>
        <w:t>ный Лемминкяйнен, видит: не проехать ему так, и обратился к орлу с речью:</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ропусти меня, птица орел, еду я на пир в Похъёлы, отвернись на миг в сторону, чтобы я тем временем мог через реку перебраться. С насмешкой отвечал ему орел:</w:t>
      </w:r>
    </w:p>
    <w:p>
      <w:pPr>
        <w:pStyle w:val="Normal"/>
        <w:spacing w:lineRule="auto" w:line="278"/>
        <w:rPr>
          <w:rFonts w:ascii="Arial" w:hAnsi="Arial" w:cs="Arial"/>
          <w:sz w:val="24"/>
          <w:lang w:val="en-US"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икого еще не пропускал я доселе мимо себя, не пропущу и Лем-минкяйнена, одна ему дорога и лежит прямоезжая — в мою глотку.</w:t>
      </w:r>
    </w:p>
    <w:p>
      <w:pPr>
        <w:pStyle w:val="Normal"/>
        <w:spacing w:lineRule="auto" w:line="278"/>
        <w:ind w:firstLine="260"/>
        <w:rPr>
          <w:rFonts w:ascii="Arial" w:hAnsi="Arial" w:cs="Arial"/>
          <w:sz w:val="24"/>
          <w:lang w:eastAsia="ru-RU"/>
        </w:rPr>
      </w:pPr>
      <w:r>
        <w:rPr>
          <w:rFonts w:cs="Arial" w:ascii="Arial" w:hAnsi="Arial"/>
          <w:sz w:val="24"/>
          <w:lang w:eastAsia="ru-RU"/>
        </w:rPr>
        <w:t>Не испугался его угроз Лемминкяйнен, быстро сунул руку в сумку, вынул оттуда несколько перьев, потер их между ладонями, и вот взви</w:t>
        <w:softHyphen/>
        <w:t>лась у него с рук огромная стая тетеревов, взвилась и полетела прямо в отверстую пасть чудовищного огненного орла, и пока он с жадностью глотал их, Лемминкяйнен ударил своего коня плетью, и живо переско</w:t>
        <w:softHyphen/>
        <w:t>чил добрый конь через речку и понесся стрелой от реки.</w:t>
      </w:r>
    </w:p>
    <w:p>
      <w:pPr>
        <w:pStyle w:val="Normal"/>
        <w:spacing w:lineRule="auto" w:line="278"/>
        <w:ind w:firstLine="260"/>
        <w:rPr>
          <w:rFonts w:ascii="Arial" w:hAnsi="Arial" w:cs="Arial"/>
          <w:sz w:val="24"/>
          <w:lang w:eastAsia="ru-RU"/>
        </w:rPr>
      </w:pPr>
      <w:r>
        <w:rPr>
          <w:rFonts w:cs="Arial" w:ascii="Arial" w:hAnsi="Arial"/>
          <w:sz w:val="24"/>
          <w:lang w:eastAsia="ru-RU"/>
        </w:rPr>
        <w:t>Недолго он ехал спокойно; конь его вдруг заартачился, задрожал всем телом и остановился, как вкопанный. Привстал Лемминкяйнен на стременах, смотрит вперед и видит, что добрый конь остановился на самом краю глубокой и широкой огненной пропасти. Широко и да</w:t>
        <w:softHyphen/>
        <w:t>леко тянулась она в обе стороны, от востока до запада, и была пол-ным-полнехонька раскаленными камнями. Взмолился Лемминкяйнен всемогущему Укко о помощи, и недолго заставил Укко ждать своей по</w:t>
        <w:softHyphen/>
        <w:t>мощи. Со всех четырех сторон света собрал он над пропастью темные тучи, и вдруг густой снег большими хлопьями повалил на раскаленные груды камней. Меньше чем в минуту выпало снегу на сажень, и снег этот растаял, так что на месте пропасти образовалось большое озеро с тонким льдом на поверхности. Тут Лемминкяйнен не задумываясь пе</w:t>
        <w:softHyphen/>
        <w:t>ребрался через озеро по тонкому ледку и, достигнув другого берега, по</w:t>
        <w:softHyphen/>
        <w:t>несся стрелой по своему трудному пути.</w:t>
      </w:r>
    </w:p>
    <w:p>
      <w:pPr>
        <w:pStyle w:val="Normal"/>
        <w:spacing w:lineRule="auto" w:line="278"/>
        <w:rPr>
          <w:rFonts w:ascii="Arial" w:hAnsi="Arial" w:cs="Arial"/>
          <w:sz w:val="24"/>
          <w:lang w:eastAsia="ru-RU"/>
        </w:rPr>
      </w:pPr>
      <w:r>
        <w:rPr>
          <w:rFonts w:cs="Arial" w:ascii="Arial" w:hAnsi="Arial"/>
          <w:sz w:val="24"/>
          <w:lang w:eastAsia="ru-RU"/>
        </w:rPr>
        <w:t>Так ехал он два дня. На третий подъезжает к Похъёле и в самом уз</w:t>
        <w:softHyphen/>
        <w:t>ком месте дороги видит — выходит к нему навстречу громадный волк;</w:t>
      </w:r>
    </w:p>
    <w:p>
      <w:pPr>
        <w:pStyle w:val="Normal"/>
        <w:spacing w:lineRule="auto" w:line="278"/>
        <w:rPr>
          <w:rFonts w:ascii="Arial" w:hAnsi="Arial" w:cs="Arial"/>
          <w:sz w:val="24"/>
          <w:lang w:eastAsia="ru-RU"/>
        </w:rPr>
      </w:pPr>
      <w:r>
        <w:rPr>
          <w:rFonts w:cs="Arial" w:ascii="Arial" w:hAnsi="Arial"/>
          <w:sz w:val="24"/>
          <w:lang w:eastAsia="ru-RU"/>
        </w:rPr>
        <w:t>еще издали страшно разевает он свою пасть и с диким воем выжидает приближения неосторожного путника. Но Лемминкяйнен ничуть не испугался этого чудовища. Быстро вынул он из дорожной сумки клок овечьей шерсти и стал тереть ее между сильными пальцами. И вот из-под рук его выбежало целое стадо курчавых жирных овечек и прямо бросилось в пасть чудовищного волка. Пока тот справлялся с целым стадом, Лемминкяйнен преспокойно проехал мимо и стал прибли</w:t>
        <w:softHyphen/>
        <w:t>жаться к громадному железному тыну, которым окружена была вся</w:t>
      </w:r>
    </w:p>
    <w:p>
      <w:pPr>
        <w:pStyle w:val="Normal"/>
        <w:spacing w:before="80" w:after="0"/>
        <w:rPr>
          <w:rFonts w:ascii="Arial" w:hAnsi="Arial" w:cs="Arial"/>
          <w:sz w:val="24"/>
          <w:lang w:eastAsia="ru-RU"/>
        </w:rPr>
      </w:pPr>
      <w:r>
        <w:rPr>
          <w:rFonts w:cs="Arial" w:ascii="Arial" w:hAnsi="Arial"/>
          <w:sz w:val="24"/>
          <w:lang w:eastAsia="ru-RU"/>
        </w:rPr>
        <w:t>Похъёлы.</w:t>
      </w:r>
    </w:p>
    <w:p>
      <w:pPr>
        <w:pStyle w:val="Normal"/>
        <w:spacing w:lineRule="auto" w:line="278"/>
        <w:ind w:firstLine="320"/>
        <w:rPr>
          <w:rFonts w:ascii="Arial" w:hAnsi="Arial" w:cs="Arial"/>
          <w:sz w:val="24"/>
          <w:lang w:eastAsia="ru-RU"/>
        </w:rPr>
      </w:pPr>
      <w:r>
        <w:rPr>
          <w:rFonts w:cs="Arial" w:ascii="Arial" w:hAnsi="Arial"/>
          <w:sz w:val="24"/>
          <w:lang w:eastAsia="ru-RU"/>
        </w:rPr>
        <w:t>Тын этот на сто сажень уходил в глубь земли да на тысячу сажень воз</w:t>
        <w:softHyphen/>
        <w:t>вышался над землей. Подивился ему Лемминкяйнен и сказал сам себе:</w:t>
      </w:r>
    </w:p>
    <w:p>
      <w:pPr>
        <w:pStyle w:val="Normal"/>
        <w:spacing w:lineRule="auto" w:line="33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Вот диво, так диво! Уж, кажется, как ведь низко ползают змеи, а тын ниже них уходит в землю, кажется, как ведь высоко носятся в воз</w:t>
        <w:softHyphen/>
        <w:t>духе птицы, а тын выше них теряется в облаках.</w:t>
      </w:r>
    </w:p>
    <w:p>
      <w:pPr>
        <w:pStyle w:val="Normal"/>
        <w:spacing w:lineRule="auto" w:line="278"/>
        <w:ind w:firstLine="320"/>
        <w:rPr>
          <w:rFonts w:ascii="Arial" w:hAnsi="Arial" w:cs="Arial"/>
          <w:sz w:val="24"/>
          <w:lang w:eastAsia="ru-RU"/>
        </w:rPr>
      </w:pPr>
      <w:r>
        <w:rPr>
          <w:rFonts w:cs="Arial" w:ascii="Arial" w:hAnsi="Arial"/>
          <w:sz w:val="24"/>
          <w:lang w:eastAsia="ru-RU"/>
        </w:rPr>
        <w:t>И вынул он отцовский меч, который и камни, и железо рубил, как сухие щепки, и стал он тем мечом разрубать железный тын и скоро вы</w:t>
        <w:softHyphen/>
        <w:t>рубил в нем такую дыру, через которую мог с конем своим свободно</w:t>
      </w:r>
    </w:p>
    <w:p>
      <w:pPr>
        <w:pStyle w:val="Normal"/>
        <w:spacing w:before="80" w:after="0"/>
        <w:rPr>
          <w:rFonts w:ascii="Arial" w:hAnsi="Arial" w:cs="Arial"/>
          <w:sz w:val="24"/>
          <w:lang w:eastAsia="ru-RU"/>
        </w:rPr>
      </w:pPr>
      <w:r>
        <w:rPr>
          <w:rFonts w:cs="Arial" w:ascii="Arial" w:hAnsi="Arial"/>
          <w:sz w:val="24"/>
          <w:lang w:eastAsia="ru-RU"/>
        </w:rPr>
        <w:t>проехать.</w:t>
      </w:r>
    </w:p>
    <w:p>
      <w:pPr>
        <w:pStyle w:val="Normal"/>
        <w:spacing w:lineRule="auto" w:line="278"/>
        <w:rPr>
          <w:rFonts w:ascii="Arial" w:hAnsi="Arial" w:cs="Arial"/>
          <w:sz w:val="24"/>
          <w:lang w:eastAsia="ru-RU"/>
        </w:rPr>
      </w:pPr>
      <w:r>
        <w:rPr>
          <w:rFonts w:cs="Arial" w:ascii="Arial" w:hAnsi="Arial"/>
          <w:sz w:val="24"/>
          <w:lang w:eastAsia="ru-RU"/>
        </w:rPr>
        <w:t>Но что же он встретил за тыном? Высокую стену, сверху донизу об</w:t>
        <w:softHyphen/>
        <w:t>витую стоглазыми змеями, облепленную огромными ящерицами, оплетенную ядовитыми ехиднами. И все они злобно шипели и поводили своими зелеными глазами и яростно разевали широкие пасти, выстав</w:t>
        <w:softHyphen/>
        <w:t>ляя раздвоенное ядовитое жало; не было ни проходу, ни проезду, и не решился храбрый Лемминкяйнен прямо пробираться на добром коне своем через этих чудовищ.</w:t>
      </w:r>
    </w:p>
    <w:p>
      <w:pPr>
        <w:pStyle w:val="Normal"/>
        <w:spacing w:lineRule="auto" w:line="278"/>
        <w:ind w:firstLine="320"/>
        <w:rPr>
          <w:rFonts w:ascii="Arial" w:hAnsi="Arial" w:cs="Arial"/>
          <w:sz w:val="24"/>
          <w:lang w:eastAsia="ru-RU"/>
        </w:rPr>
      </w:pPr>
      <w:r>
        <w:rPr>
          <w:rFonts w:cs="Arial" w:ascii="Arial" w:hAnsi="Arial"/>
          <w:sz w:val="24"/>
          <w:lang w:eastAsia="ru-RU"/>
        </w:rPr>
        <w:t>Подумал, подумал он и стал уговаривать змей и ехидн, чтобы они его пропустили к Похъёле, но те только злобно шипели в ответ на его речи. Тогда припомнил Лемминкяйнен страшные заговоры против змей и ехидн, заговоры старинные, которые еще в детстве случалось ему слышать от старой матери.</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лушайте, змеи, — сказал он, —уступите мне дорогу, а не то расска</w:t>
        <w:softHyphen/>
        <w:t>жу я всему свету о вашем происхождении, и тогда вы от стыда попряче</w:t>
        <w:softHyphen/>
        <w:t>тесь в самые дальние углы ваших нор; знаю я, откуда вы произошли: вас породило чудовище Сиетер. Оно плюнуло в море, и долго слюна его носилась по белогривым волнам, долго убаюкивали ее свежие морские ветры. И вот взглянул на него всемогущий Укко, создавший весь мир, и сказал сам себе: «Если бы мне вздумалось оживить эту слюну и дать ей глаза, то из дурного могло бы выйти лишь дурное, от чудовища могло бы произойти лишь чудовищное». Услышал эти слова злой дух Хийси, всегда готовый на дурное дело, и решился сам создать чудовище из этой слюны: вдунул он в нее жизнь, вложил ей вместо сердца уголь из ада, и явилась на свет ты, лютая змея!</w:t>
      </w:r>
    </w:p>
    <w:p>
      <w:pPr>
        <w:pStyle w:val="Normal"/>
        <w:spacing w:lineRule="auto" w:line="278"/>
        <w:ind w:firstLine="320"/>
        <w:rPr>
          <w:rFonts w:ascii="Arial" w:hAnsi="Arial" w:cs="Arial"/>
          <w:sz w:val="24"/>
          <w:lang w:eastAsia="ru-RU"/>
        </w:rPr>
      </w:pPr>
      <w:r>
        <w:rPr>
          <w:rFonts w:cs="Arial" w:ascii="Arial" w:hAnsi="Arial"/>
          <w:sz w:val="24"/>
          <w:lang w:eastAsia="ru-RU"/>
        </w:rPr>
        <w:t>И словно пристыженные тем, что Лемминкяйнеи перед лицом все</w:t>
        <w:softHyphen/>
        <w:t>го света рассказал об их происхождении, змеи, шипя и свиваясь в ши</w:t>
        <w:softHyphen/>
        <w:t>рокие кольца, блистая на солнце своей чешуей, поползли в разные сто</w:t>
        <w:softHyphen/>
        <w:t>роны, стараясь укрыться в рытвинах и расселинах; вслед за ними рассыпались и исчезли в траве пестрые ящерицы, и бесстрашному Лемминкяйнену открылась широкая дорога в Похъёлы.</w:t>
      </w:r>
    </w:p>
    <w:p>
      <w:pPr>
        <w:pStyle w:val="Normal"/>
        <w:spacing w:before="320" w:after="0"/>
        <w:rPr>
          <w:rFonts w:ascii="Arial" w:hAnsi="Arial" w:cs="Arial"/>
          <w:b/>
          <w:b/>
          <w:sz w:val="24"/>
          <w:lang w:eastAsia="ru-RU"/>
        </w:rPr>
      </w:pPr>
      <w:r>
        <w:rPr>
          <w:rFonts w:cs="Arial" w:ascii="Arial" w:hAnsi="Arial"/>
          <w:b/>
          <w:sz w:val="24"/>
          <w:lang w:eastAsia="ru-RU"/>
        </w:rPr>
        <w:t>IX</w:t>
      </w:r>
    </w:p>
    <w:p>
      <w:pPr>
        <w:pStyle w:val="Normal"/>
        <w:spacing w:lineRule="auto" w:line="278" w:before="120" w:after="0"/>
        <w:ind w:firstLine="340"/>
        <w:rPr>
          <w:rFonts w:ascii="Arial" w:hAnsi="Arial" w:cs="Arial"/>
          <w:sz w:val="24"/>
          <w:lang w:eastAsia="ru-RU"/>
        </w:rPr>
      </w:pPr>
      <w:r>
        <w:rPr>
          <w:rFonts w:cs="Arial" w:ascii="Arial" w:hAnsi="Arial"/>
          <w:sz w:val="24"/>
          <w:lang w:eastAsia="ru-RU"/>
        </w:rPr>
        <w:t>Смело вступил Лемминкяйнен в обширный покой дома Лоухи, где за огромным столом сидело множество гостей, созванных ею и мужем ее на свадебный пир. Вошел Лемминкяйнен — и липовые доски в полу заскрипели, и толстые сосновые стены зашатались, а все гости между собой переглянулись.</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Здравствуй, — сказал он, обращаясь к хозяину дома, мужу беззубой ведьмы, и бросая шапку на стол. — Дай мне место за столом, дай корм моему коню, а мне — пива и меда.</w:t>
      </w:r>
    </w:p>
    <w:p>
      <w:pPr>
        <w:pStyle w:val="Normal"/>
        <w:spacing w:lineRule="auto" w:line="278"/>
        <w:ind w:firstLine="320"/>
        <w:rPr>
          <w:rFonts w:ascii="Arial" w:hAnsi="Arial" w:cs="Arial"/>
          <w:sz w:val="24"/>
          <w:lang w:eastAsia="ru-RU"/>
        </w:rPr>
      </w:pPr>
      <w:r>
        <w:rPr>
          <w:rFonts w:cs="Arial" w:ascii="Arial" w:hAnsi="Arial"/>
          <w:sz w:val="24"/>
          <w:lang w:eastAsia="ru-RU"/>
        </w:rPr>
        <w:t>Не поклонился ему хозяин и мрачно отвечал, не вставая со своего места:</w:t>
      </w:r>
    </w:p>
    <w:p>
      <w:pPr>
        <w:pStyle w:val="Normal"/>
        <w:spacing w:lineRule="auto" w:line="278"/>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звал я тебя, и нет тебе здесь места за столом; твое место за</w:t>
      </w:r>
      <w:r>
        <w:rPr>
          <w:rFonts w:cs="Arial" w:ascii="Arial" w:hAnsi="Arial"/>
          <w:sz w:val="24"/>
          <w:lang w:val="en-US" w:eastAsia="ru-RU"/>
        </w:rPr>
        <w:t xml:space="preserve"> </w:t>
      </w:r>
      <w:r>
        <w:rPr>
          <w:rFonts w:cs="Arial" w:ascii="Arial" w:hAnsi="Arial"/>
          <w:sz w:val="24"/>
          <w:lang w:eastAsia="ru-RU"/>
        </w:rPr>
        <w:t>дверьми; еще и не сеян тот овес, которым я накормлю коня твоего, еще и не сажен хмель, с которым стану варить для тебя пиво.</w:t>
      </w:r>
    </w:p>
    <w:p>
      <w:pPr>
        <w:pStyle w:val="Normal"/>
        <w:spacing w:lineRule="auto" w:line="278"/>
        <w:ind w:firstLine="340"/>
        <w:rPr>
          <w:rFonts w:ascii="Arial" w:hAnsi="Arial" w:cs="Arial"/>
          <w:sz w:val="24"/>
          <w:lang w:eastAsia="ru-RU"/>
        </w:rPr>
      </w:pPr>
      <w:r>
        <w:rPr>
          <w:rFonts w:cs="Arial" w:ascii="Arial" w:hAnsi="Arial"/>
          <w:sz w:val="24"/>
          <w:lang w:eastAsia="ru-RU"/>
        </w:rPr>
        <w:t>Грозно засверкали глазауЛемминкяйнена, одной рукой откинул он свои черные волосы, другой растолкал гостей, сидевших за столом, и сам уселся на их место так, что толстая скамья под ним застонала.</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ы меня не пригласила к себе на пир, — сказал он, обращаясь к Ло-ухи, — а созвала со всех концов света всякую дрянь, так я вот сам к тебе явился — угощай же меня поскорей.</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Угости его пивом, — сказала со злобной усмешкой Лоухи одной из служанок, и та тотчас же поднесла Лемминкяйнену в каком-то черепке не пива, а прокисшего сусла. Заглянул внутрь черепка Лемминкяйнен и видит, что плавают в нем ядовитые ехидны, а по краям ползают чер</w:t>
        <w:softHyphen/>
        <w:t>ные черви и бегают зеленые ящерицы. Не задумался бесстрашный, по</w:t>
        <w:softHyphen/>
        <w:t>рылся в дорожной суме своей, вытащил оттуда рыболовный крючок и им повытаскал из черепка жаб, змей, червей и ящериц. С улыбкой изру</w:t>
        <w:softHyphen/>
        <w:t>бил он их ножом и перетоптал ногами, а пиво выпил безвредно.</w:t>
      </w:r>
    </w:p>
    <w:p>
      <w:pPr>
        <w:pStyle w:val="Normal"/>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ак-то ты меня угощаешь, хозяин, — сказал Лемминкяйнен.</w:t>
      </w:r>
    </w:p>
    <w:p>
      <w:pPr>
        <w:pStyle w:val="Normal"/>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жди от меня другого угощения, а убирайся вон: я тебя не звал.</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cs="Arial" w:ascii="Arial" w:hAnsi="Arial"/>
          <w:sz w:val="24"/>
          <w:lang w:eastAsia="ru-RU"/>
        </w:rPr>
        <w:t>Ты, значит, и напоить не можешь гостя, который нечаянно забре</w:t>
        <w:softHyphen/>
        <w:t>дет в твой дом?</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а, пей, — сказал Лемминкяйнену муж Лоухи и ударил в пол но</w:t>
        <w:softHyphen/>
        <w:t>гой; в ту же минуту у ног Лемминкяйнена появился прудок, наполнен</w:t>
        <w:softHyphen/>
        <w:t>ный грязной водой.</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т. Я не теленок, не стану пить воду из лужи, — возразил он и махнул рукой; и тотчас же явился бычок с золотыми рогами и разом вы</w:t>
        <w:softHyphen/>
        <w:t>пил всю воду в прудке.</w:t>
      </w:r>
    </w:p>
    <w:p>
      <w:pPr>
        <w:pStyle w:val="Normal"/>
        <w:spacing w:lineRule="auto" w:line="278"/>
        <w:ind w:firstLine="320"/>
        <w:rPr>
          <w:rFonts w:ascii="Arial" w:hAnsi="Arial" w:cs="Arial"/>
          <w:sz w:val="24"/>
          <w:lang w:eastAsia="ru-RU"/>
        </w:rPr>
      </w:pPr>
      <w:r>
        <w:rPr>
          <w:rFonts w:cs="Arial" w:ascii="Arial" w:hAnsi="Arial"/>
          <w:sz w:val="24"/>
          <w:lang w:eastAsia="ru-RU"/>
        </w:rPr>
        <w:t>Озлился хозяин, послал на того бычка огромного серого волка. А Лемминкяйнен опять махнул рукой, и перед самым носом у хищного волка стал прыгать веселый беленький зайчик, который отвлек на себя внимание волка.</w:t>
      </w:r>
    </w:p>
    <w:p>
      <w:pPr>
        <w:pStyle w:val="Normal"/>
        <w:spacing w:lineRule="auto" w:line="278"/>
        <w:ind w:firstLine="320"/>
        <w:rPr>
          <w:rFonts w:ascii="Arial" w:hAnsi="Arial" w:cs="Arial"/>
          <w:sz w:val="24"/>
          <w:lang w:eastAsia="ru-RU"/>
        </w:rPr>
      </w:pPr>
      <w:r>
        <w:rPr>
          <w:rFonts w:cs="Arial" w:ascii="Arial" w:hAnsi="Arial"/>
          <w:sz w:val="24"/>
          <w:lang w:eastAsia="ru-RU"/>
        </w:rPr>
        <w:t>Видит муж Лоухи, что не одолеть ему Лемминкяйнена силой чар; он бросился к стене, сорвал с нее свой длинный меч и быстро подошел к Лемминкяйнену.</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лушай, Лемминкяйнен, ты померялся со мной в знании страш</w:t>
        <w:softHyphen/>
        <w:t>ных чар и заклинаний, померимся же теперь мечами: посмотрим, чей меч лучше.</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Где моему мечу равняться с твоим, — сказал Лемминкяйнен с на</w:t>
        <w:softHyphen/>
        <w:t>смешкой, — ведь мой уж весь поломался, ударяясь о кости врагов, весь зазубрился, разрубая черепа. А впрочем, я готов померяться с тобой и мечами. Только выйдем отсюда: не место здесь драться и тревожить честных гостей.</w:t>
      </w:r>
    </w:p>
    <w:p>
      <w:pPr>
        <w:pStyle w:val="Normal"/>
        <w:spacing w:lineRule="auto" w:line="278"/>
        <w:rPr/>
      </w:pPr>
      <w:r>
        <w:rPr>
          <w:rFonts w:cs="Arial" w:ascii="Arial" w:hAnsi="Arial"/>
          <w:sz w:val="24"/>
          <w:lang w:eastAsia="ru-RU"/>
        </w:rPr>
        <w:t>Вышли они на середину двора (а двор тот был обнесен частоколом,</w:t>
      </w:r>
      <w:r>
        <w:rPr>
          <w:rFonts w:cs="Arial" w:ascii="Arial" w:hAnsi="Arial"/>
          <w:sz w:val="24"/>
          <w:lang w:val="en-US" w:eastAsia="ru-RU"/>
        </w:rPr>
        <w:t xml:space="preserve"> </w:t>
      </w:r>
      <w:r>
        <w:rPr>
          <w:rFonts w:cs="Arial" w:ascii="Arial" w:hAnsi="Arial"/>
          <w:sz w:val="24"/>
          <w:lang w:eastAsia="ru-RU"/>
        </w:rPr>
        <w:t>и на каждом-то колушке было воткнуто по головушке, только на одном колу головы не было). И вот зазвенели мечи, посыпались искры от тя</w:t>
        <w:softHyphen/>
        <w:t>желых ударов клинка о клинок. Горячо нападал на Лемминкяйнена злой муж Лоухи, и спокойно отражал его удары бесстрашный Леммин-кяйнен; наконец, улучив минуту, он вдруг сам напал на своего против</w:t>
        <w:softHyphen/>
        <w:t>ника и так сильно ударил его в грудь, что тот упал на землю. Быстро подскочил тогда к немуЛемминкяйнен, снес мечом с его широких плеч голову и с торжеством воткнул ее на пустой кол. Потом вошел он в по</w:t>
        <w:softHyphen/>
        <w:t>кой, где все еще пировала Лоухи с гостями, и сказал ей:</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cs="Arial" w:ascii="Arial" w:hAnsi="Arial"/>
          <w:sz w:val="24"/>
          <w:lang w:eastAsia="ru-RU"/>
        </w:rPr>
        <w:t>- Не хотела ты мне дать пива напиться, так дай же теперь воды вы</w:t>
        <w:softHyphen/>
        <w:t>мыть руки, запачканные кровью твоего негостеприимного мужа.</w:t>
      </w:r>
    </w:p>
    <w:p>
      <w:pPr>
        <w:pStyle w:val="Normal"/>
        <w:spacing w:lineRule="auto" w:line="278"/>
        <w:ind w:firstLine="360"/>
        <w:rPr>
          <w:rFonts w:ascii="Arial" w:hAnsi="Arial" w:cs="Arial"/>
          <w:sz w:val="24"/>
          <w:lang w:eastAsia="ru-RU"/>
        </w:rPr>
      </w:pPr>
      <w:r>
        <w:rPr>
          <w:rFonts w:cs="Arial" w:ascii="Arial" w:hAnsi="Arial"/>
          <w:sz w:val="24"/>
          <w:lang w:eastAsia="ru-RU"/>
        </w:rPr>
        <w:t>Кто может изобразить ярость беззубой Лоухи! Она стала бросаться во все стороны, кричать, махать руками, и вот со всех сторон, словно из-под земли выросли, являются сотни и тысячи воинов с длинными копьями, со сверкающими мечами в руках. Все они стремятся на зов старой ведьмы, все мрачно глядят на Лемминкяйнена.</w:t>
      </w:r>
    </w:p>
    <w:p>
      <w:pPr>
        <w:pStyle w:val="Normal"/>
        <w:spacing w:lineRule="auto" w:line="278"/>
        <w:ind w:firstLine="360"/>
        <w:rPr>
          <w:rFonts w:ascii="Arial" w:hAnsi="Arial" w:cs="Arial"/>
          <w:sz w:val="24"/>
          <w:lang w:eastAsia="ru-RU"/>
        </w:rPr>
      </w:pPr>
      <w:r>
        <w:rPr>
          <w:rFonts w:cs="Arial" w:ascii="Arial" w:hAnsi="Arial"/>
          <w:sz w:val="24"/>
          <w:lang w:eastAsia="ru-RU"/>
        </w:rPr>
        <w:t>Видит он, что грозит ему беда неминучая и что в Похъёле ему нель</w:t>
        <w:softHyphen/>
        <w:t>зя более оставаться; выскочил на широкий двор, видит, что коня его нигде нет, и обернулся он сизым орлом, как молния, взвился под обла</w:t>
        <w:softHyphen/>
        <w:t>ка и понесся быстрее мысли на родину, к своей старушке-матери.</w:t>
      </w:r>
    </w:p>
    <w:p>
      <w:pPr>
        <w:pStyle w:val="Normal"/>
        <w:spacing w:lineRule="auto" w:line="278"/>
        <w:ind w:firstLine="360"/>
        <w:rPr>
          <w:rFonts w:ascii="Arial" w:hAnsi="Arial" w:cs="Arial"/>
          <w:sz w:val="24"/>
          <w:lang w:eastAsia="ru-RU"/>
        </w:rPr>
      </w:pPr>
      <w:r>
        <w:rPr>
          <w:rFonts w:cs="Arial" w:ascii="Arial" w:hAnsi="Arial"/>
          <w:sz w:val="24"/>
          <w:lang w:eastAsia="ru-RU"/>
        </w:rPr>
        <w:t>Долго ли, коротко ли летел он, а только прилетел домой бледный, усталый и сильно расстроенный.</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cs="Arial" w:ascii="Arial" w:hAnsi="Arial"/>
          <w:sz w:val="24"/>
          <w:lang w:eastAsia="ru-RU"/>
        </w:rPr>
        <w:t>- Матушка, -- сказал он, — ты права была, когда останавливала меня и уговаривала не ездить в Похъёлы. Я навлек страшные беды и на твою, и на свою голову; сюда идут вооруженные толпы, их посылает старая беззубая Лоухи, чтобы отомстить мне и всей семье моей за смерть ее мужа, убитого мной. Что мне делать, куда мне с тобой укрыться?</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Обо мне не беспокойся, сын мой, я сумею укрыться от безжалост</w:t>
        <w:softHyphen/>
        <w:t>ных врагов; что же касается тебя, то если ты дашь мне слово после это</w:t>
        <w:softHyphen/>
        <w:t>го шестнадцать лет сряду не вынимать меча из ножен, я укажу тебе убе</w:t>
        <w:softHyphen/>
        <w:t>жище, в котором никому не удастся отыскать тебя.</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Матушка, даю тебе слово; только скажи мне, где же это безопас</w:t>
        <w:softHyphen/>
        <w:t>ное убежище? Далеко ли от тебя и от родины?</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алеко, сыночек, очень далеко; возьми отцовский челнок, садись в него и плыви в нем через девять морей в десятое. Там, посередине де</w:t>
        <w:softHyphen/>
        <w:t>сятого моря, высится скалистый остров. Весело живут на нем люди, ни в чем не нуждаясь; укройся там от преследований и живи беззаботно два года, на третий возвращайся под родимый кров.</w:t>
      </w:r>
    </w:p>
    <w:p>
      <w:pPr>
        <w:pStyle w:val="Normal"/>
        <w:spacing w:lineRule="auto" w:line="338"/>
        <w:rPr/>
      </w:pPr>
      <w:r>
        <w:rPr>
          <w:rFonts w:cs="Arial" w:ascii="Arial" w:hAnsi="Arial"/>
          <w:sz w:val="24"/>
          <w:lang w:eastAsia="ru-RU"/>
        </w:rPr>
        <w:t>На другое утро солнце застало уже Лемминкяйнена на море. Под</w:t>
        <w:softHyphen/>
        <w:t>няв белый парус, быстро мчался он на своем легком челноке вдаль от родины и родимой матушки. Заботливая рука матери положила ему в челн разных припасов и всего, что могло ему понадобиться и в пути, и</w:t>
      </w:r>
      <w:r>
        <w:rPr>
          <w:rFonts w:cs="Arial" w:ascii="Arial" w:hAnsi="Arial"/>
          <w:sz w:val="24"/>
          <w:lang w:val="en-US" w:eastAsia="ru-RU"/>
        </w:rPr>
        <w:t xml:space="preserve"> </w:t>
      </w:r>
      <w:r>
        <w:rPr>
          <w:rFonts w:cs="Arial" w:ascii="Arial" w:hAnsi="Arial"/>
          <w:sz w:val="24"/>
          <w:lang w:eastAsia="ru-RU"/>
        </w:rPr>
        <w:t>на чужбине. Немало времени плыл он — три месяца убаюкивали его бес</w:t>
        <w:softHyphen/>
        <w:t>покойные волны под вечер и будили своим плеском на заре. Наконец засинелся вдали желанный остров.</w:t>
      </w:r>
    </w:p>
    <w:p>
      <w:pPr>
        <w:pStyle w:val="Normal"/>
        <w:spacing w:lineRule="auto" w:line="338"/>
        <w:ind w:firstLine="340"/>
        <w:rPr>
          <w:rFonts w:ascii="Arial" w:hAnsi="Arial" w:cs="Arial"/>
          <w:sz w:val="24"/>
          <w:lang w:eastAsia="ru-RU"/>
        </w:rPr>
      </w:pPr>
      <w:r>
        <w:rPr>
          <w:rFonts w:cs="Arial" w:ascii="Arial" w:hAnsi="Arial"/>
          <w:sz w:val="24"/>
          <w:lang w:eastAsia="ru-RU"/>
        </w:rPr>
        <w:t>В то время на берегу острова сидело много женщин, и старых, и мо</w:t>
        <w:softHyphen/>
        <w:t>лодых; одни ожидали сыновей, другие отцов и братьев, третьи дорогих женихов и мужей. Завидели они вдали на море черную точку и стали го</w:t>
        <w:softHyphen/>
        <w:t>ворить:</w:t>
      </w:r>
    </w:p>
    <w:p>
      <w:pPr>
        <w:pStyle w:val="Normal"/>
        <w:spacing w:lineRule="auto" w:line="33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Что это на море? Уж не наши ли корабли идут издалека с дорогим товаром? Не несут ли они нам вестей о далеких странах? Не везут ли нам праздничных нарядов?</w:t>
      </w:r>
    </w:p>
    <w:p>
      <w:pPr>
        <w:pStyle w:val="Normal"/>
        <w:spacing w:lineRule="auto" w:line="338"/>
        <w:ind w:firstLine="360"/>
        <w:rPr>
          <w:rFonts w:ascii="Arial" w:hAnsi="Arial" w:cs="Arial"/>
          <w:sz w:val="24"/>
          <w:lang w:eastAsia="ru-RU"/>
        </w:rPr>
      </w:pPr>
      <w:r>
        <w:rPr>
          <w:rFonts w:cs="Arial" w:ascii="Arial" w:hAnsi="Arial"/>
          <w:sz w:val="24"/>
          <w:lang w:eastAsia="ru-RU"/>
        </w:rPr>
        <w:t>Но черная точка очень скоро приближалась к острову, и наконец сидевшие на берегу женщины увидели, что то был челнок, мирно колы</w:t>
        <w:softHyphen/>
        <w:t>хавшийся на волнах, что в том челноке сидел юноша, прекрасный со</w:t>
        <w:softHyphen/>
        <w:t>бой, одетый в богатое платье, черные глаза его блистали, как молнии, а чудные черные волосы рассыпались по плечам мягкими кудрями.</w:t>
      </w:r>
    </w:p>
    <w:p>
      <w:pPr>
        <w:pStyle w:val="Normal"/>
        <w:spacing w:lineRule="auto" w:line="338"/>
        <w:ind w:firstLine="360"/>
        <w:rPr>
          <w:rFonts w:ascii="Arial" w:hAnsi="Arial" w:cs="Arial"/>
          <w:sz w:val="24"/>
          <w:lang w:eastAsia="ru-RU"/>
        </w:rPr>
      </w:pPr>
      <w:r>
        <w:rPr>
          <w:rFonts w:cs="Arial" w:ascii="Arial" w:hAnsi="Arial"/>
          <w:sz w:val="24"/>
          <w:lang w:eastAsia="ru-RU"/>
        </w:rPr>
        <w:t>Смелой рукой направил он свой челнок к берегу и, подъезжая, ска</w:t>
        <w:softHyphen/>
        <w:t>зал сидевшим на берегу женщинам:</w:t>
      </w:r>
    </w:p>
    <w:p>
      <w:pPr>
        <w:pStyle w:val="Normal"/>
        <w:spacing w:lineRule="auto" w:line="33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найдется ли здесь на берегу местечка, где бы я мог вытащить свой челнок и посушить его на солнце после долгого переезда?</w:t>
      </w:r>
    </w:p>
    <w:p>
      <w:pPr>
        <w:pStyle w:val="Normal"/>
        <w:spacing w:lineRule="auto" w:line="33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Есть здесь место целой сотне челноков, не только твоему одно</w:t>
        <w:softHyphen/>
        <w:t>му, — отвечали ему с берега женщины.</w:t>
      </w:r>
    </w:p>
    <w:p>
      <w:pPr>
        <w:pStyle w:val="Normal"/>
        <w:spacing w:lineRule="auto" w:line="338"/>
        <w:ind w:firstLine="320"/>
        <w:rPr>
          <w:rFonts w:ascii="Arial" w:hAnsi="Arial" w:cs="Arial"/>
          <w:sz w:val="24"/>
          <w:lang w:eastAsia="ru-RU"/>
        </w:rPr>
      </w:pPr>
      <w:r>
        <w:rPr>
          <w:rFonts w:cs="Arial" w:ascii="Arial" w:hAnsi="Arial"/>
          <w:sz w:val="24"/>
          <w:lang w:eastAsia="ru-RU"/>
        </w:rPr>
        <w:t>Вышел Лемминкяйнен на берег, вытащил свой челнок на сушу, по</w:t>
        <w:softHyphen/>
        <w:t>том поклонился женщинам и сказал:</w:t>
      </w:r>
    </w:p>
    <w:p>
      <w:pPr>
        <w:pStyle w:val="Normal"/>
        <w:spacing w:lineRule="auto" w:line="33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найдется ли здесь на острове местечка укрыть меня от боевого шума и звонкого стука мечей?</w:t>
      </w:r>
    </w:p>
    <w:p>
      <w:pPr>
        <w:pStyle w:val="Normal"/>
        <w:spacing w:lineRule="auto" w:line="33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Есть у нас и высокие крепкие замки, и богатые дома; можем мы те</w:t>
        <w:softHyphen/>
        <w:t>бя укрыть, да и не тебя одного, а тысячи таких, как ты, молодцев.</w:t>
      </w:r>
    </w:p>
    <w:p>
      <w:pPr>
        <w:pStyle w:val="Normal"/>
        <w:spacing w:lineRule="auto" w:line="33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найдется ли здесь местечка, где бы я мог петь свои протяж</w:t>
        <w:softHyphen/>
        <w:t>ные, заунывные песни — слова так и тают у меня на устах, так и просят, чтобы я сложил их в сладкозвучную песню?</w:t>
      </w:r>
    </w:p>
    <w:p>
      <w:pPr>
        <w:pStyle w:val="Normal"/>
        <w:spacing w:lineRule="auto" w:line="33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Есть здесь место и для твоих песен, — отвечали ему женщины, — есть и рощи для веселых игр, есть и лужайки для шумной пляски.</w:t>
      </w:r>
    </w:p>
    <w:p>
      <w:pPr>
        <w:pStyle w:val="Normal"/>
        <w:spacing w:lineRule="auto" w:line="278"/>
        <w:rPr>
          <w:rFonts w:ascii="Arial" w:hAnsi="Arial" w:cs="Arial"/>
          <w:sz w:val="24"/>
          <w:lang w:val="en-US" w:eastAsia="ru-RU"/>
        </w:rPr>
      </w:pPr>
      <w:r>
        <w:rPr>
          <w:rFonts w:cs="Arial" w:ascii="Arial" w:hAnsi="Arial"/>
          <w:sz w:val="24"/>
          <w:lang w:eastAsia="ru-RU"/>
        </w:rPr>
        <w:t>И запел Лемминкяйнен могучие, заветные песни своей родины, и выросли около него из земли кусты ароматного боярышника, а перед ним поднялся высокий дуб с золотыми желудями на ветвях, а на том ду</w:t>
        <w:softHyphen/>
        <w:t>бе сидела кукушечка, и каждый раз, как она открывала рот, из него вы</w:t>
        <w:softHyphen/>
        <w:t>ливалось яркое золото, а из-под крыльев сыпалось светлое серебро на землю. Он пел, и от песен его обращался песок в крупные жемчужины, простой булыжник становился блестящим драгоценным камнем, и зо</w:t>
        <w:softHyphen/>
        <w:t>лотые цветы вырастали на земле. Все слушали его с восторгом и с изум</w:t>
        <w:softHyphen/>
        <w:t>лением глядели на то, что происходило у них на глазах.</w:t>
      </w:r>
    </w:p>
    <w:p>
      <w:pPr>
        <w:pStyle w:val="Normal"/>
        <w:spacing w:lineRule="auto" w:line="33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пел бы я вам и получше песенку, кабы сидел теперь за столом не под открытым небом, а под кровлей дома.</w:t>
      </w:r>
    </w:p>
    <w:p>
      <w:pPr>
        <w:pStyle w:val="Normal"/>
        <w:spacing w:lineRule="auto" w:line="278"/>
        <w:ind w:firstLine="360"/>
        <w:rPr>
          <w:rFonts w:ascii="Arial" w:hAnsi="Arial" w:cs="Arial"/>
          <w:sz w:val="24"/>
          <w:lang w:eastAsia="ru-RU"/>
        </w:rPr>
      </w:pPr>
      <w:r>
        <w:rPr>
          <w:rFonts w:cs="Arial" w:ascii="Arial" w:hAnsi="Arial"/>
          <w:sz w:val="24"/>
          <w:lang w:eastAsia="ru-RU"/>
        </w:rPr>
        <w:t>И вот все принялись наперебой звать его к себе, стараясь рас</w:t>
        <w:softHyphen/>
        <w:t>хвалить свой дом и семью. Наконец Лемминкяйнен пришел в один дом, и когда стали его угощать, он только рукой махнул, и на стол явилось множество золотых блюд с вкусными кушаньями, а по кра</w:t>
        <w:softHyphen/>
        <w:t>ям чинно расставились кружки с пенистым медом и крепким пи</w:t>
        <w:softHyphen/>
        <w:t>вом. И долго пил он в том доме и веселился и других веселил своими чудными песнями.</w:t>
      </w:r>
    </w:p>
    <w:p>
      <w:pPr>
        <w:pStyle w:val="Normal"/>
        <w:spacing w:lineRule="auto" w:line="338"/>
        <w:ind w:firstLine="360"/>
        <w:rPr>
          <w:rFonts w:ascii="Arial" w:hAnsi="Arial" w:cs="Arial"/>
          <w:sz w:val="24"/>
          <w:lang w:eastAsia="ru-RU"/>
        </w:rPr>
      </w:pPr>
      <w:r>
        <w:rPr>
          <w:rFonts w:cs="Arial" w:ascii="Arial" w:hAnsi="Arial"/>
          <w:sz w:val="24"/>
          <w:lang w:eastAsia="ru-RU"/>
        </w:rPr>
        <w:t>На другой день пошел Лемминкяйнен по острову и стал заходить в каждую деревню, стал заглядывать в каждый дом — и все удивлялись его песням и их могучей таинственной силе. И всюду привечали его; все звали разделять с собою пиры и забавы, участвовать вместе в веселых празднествах. Незаметно мчалось время для беззаботного Лемминкяй-нена, все ему улыбалось — он нравился женщинам, мужчины его уважа</w:t>
        <w:softHyphen/>
        <w:t>ли и боялись, — но не замечал он, как тихо, словно змея, закрадывалась зависть в сердца окружающих и грозила ему гибелью.</w:t>
      </w:r>
    </w:p>
    <w:p>
      <w:pPr>
        <w:pStyle w:val="Normal"/>
        <w:spacing w:lineRule="auto" w:line="338"/>
        <w:ind w:firstLine="360"/>
        <w:rPr>
          <w:rFonts w:ascii="Arial" w:hAnsi="Arial" w:cs="Arial"/>
          <w:sz w:val="24"/>
          <w:lang w:eastAsia="ru-RU"/>
        </w:rPr>
      </w:pPr>
      <w:r>
        <w:rPr>
          <w:rFonts w:cs="Arial" w:ascii="Arial" w:hAnsi="Arial"/>
          <w:sz w:val="24"/>
          <w:lang w:eastAsia="ru-RU"/>
        </w:rPr>
        <w:t>Вот идет он однажды ночью через какую-то деревню и видит, что во всех окнах горят огоньки, а около каждого огонька сидят по трое муж</w:t>
        <w:softHyphen/>
        <w:t>чин и точат мечи, приговаривая:</w:t>
      </w:r>
    </w:p>
    <w:p>
      <w:pPr>
        <w:pStyle w:val="Normal"/>
        <w:spacing w:lineRule="auto" w:line="33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Мы точим мечи на Лемминкяйнена, на чужеземца, который стал выше всех нас своими могучими песнями.</w:t>
      </w:r>
    </w:p>
    <w:p>
      <w:pPr>
        <w:pStyle w:val="Normal"/>
        <w:spacing w:lineRule="auto" w:line="278"/>
        <w:ind w:firstLine="360"/>
        <w:rPr>
          <w:rFonts w:ascii="Arial" w:hAnsi="Arial" w:cs="Arial"/>
          <w:sz w:val="24"/>
          <w:lang w:eastAsia="ru-RU"/>
        </w:rPr>
      </w:pPr>
      <w:r>
        <w:rPr>
          <w:rFonts w:cs="Arial" w:ascii="Arial" w:hAnsi="Arial"/>
          <w:sz w:val="24"/>
          <w:lang w:eastAsia="ru-RU"/>
        </w:rPr>
        <w:t>Заглянул Лемминкяйнен во все окна и везде видел то же самое. Невольный страх закрался и в его душу, он увидел ясно, что ему нельзя более оставаться на острове: надо спешить на родину. По</w:t>
        <w:softHyphen/>
        <w:t>шел он на берег, к тому месту, где лежал его челнок, но увидел одни лишь полусгнившие остатки его. И принялся он быстро за работу и стал искусной рукой вырубать себе новое судно. Под утро судно уже было готово, и первые лучи солнца опять застали его на море — он мчался на родину, и попутные ветры широко раздували его парус, а пенистые волны тихо и мерно, словно лаская, колыхали его чел</w:t>
        <w:softHyphen/>
        <w:t>нок. А сам Лемминкяйнен горько оплакивал разлуку с друзьями и милыми, которых покидал навсегда, плакал, пока еще виден был остров, пока высокие горы не погрузились в волны.</w:t>
      </w:r>
    </w:p>
    <w:p>
      <w:pPr>
        <w:pStyle w:val="Normal"/>
        <w:spacing w:lineRule="auto" w:line="338"/>
        <w:ind w:firstLine="360"/>
        <w:rPr>
          <w:rFonts w:ascii="Arial" w:hAnsi="Arial" w:cs="Arial"/>
          <w:sz w:val="24"/>
          <w:lang w:eastAsia="ru-RU"/>
        </w:rPr>
      </w:pPr>
      <w:r>
        <w:rPr>
          <w:rFonts w:cs="Arial" w:ascii="Arial" w:hAnsi="Arial"/>
          <w:sz w:val="24"/>
          <w:lang w:eastAsia="ru-RU"/>
        </w:rPr>
        <w:t>Долго ехал Лемминкяйнен, не скоро увидел он берега своей роди</w:t>
        <w:softHyphen/>
        <w:t>ны! Невесело вышел он на берег. «Что-то ждет меня там? Кто-то встре</w:t>
        <w:softHyphen/>
        <w:t>тит меня?» — думал он, ступив ногой на родной песок.</w:t>
      </w:r>
    </w:p>
    <w:p>
      <w:pPr>
        <w:pStyle w:val="Normal"/>
        <w:spacing w:lineRule="auto" w:line="278"/>
        <w:rPr/>
      </w:pPr>
      <w:r>
        <w:rPr>
          <w:rFonts w:cs="Arial" w:ascii="Arial" w:hAnsi="Arial"/>
          <w:sz w:val="24"/>
          <w:lang w:eastAsia="ru-RU"/>
        </w:rPr>
        <w:t>Приходит на место, где прежде стоял дом его отца, где жили его близкие и родственники, приходит и не узнает места. Все как будто пе</w:t>
        <w:softHyphen/>
        <w:t>ременилось: вместо прежнего селения видит он обширную площадку, заваленную грудами угольев, вместо прежних друзей и родных находит среди развалин давно побелевшие от дождей и снегов кости — видно</w:t>
      </w:r>
      <w:r>
        <w:rPr>
          <w:rFonts w:cs="Arial" w:ascii="Arial" w:hAnsi="Arial"/>
          <w:sz w:val="24"/>
          <w:lang w:val="en-US" w:eastAsia="ru-RU"/>
        </w:rPr>
        <w:t xml:space="preserve"> </w:t>
      </w:r>
      <w:r>
        <w:rPr>
          <w:rFonts w:cs="Arial" w:ascii="Arial" w:hAnsi="Arial"/>
          <w:sz w:val="24"/>
          <w:lang w:eastAsia="ru-RU"/>
        </w:rPr>
        <w:t>было, что огонь и меч опустошали здесь все, а бурный осенний ветер мало-помалу стирал и разносил самые следы прежнего жилья на этом месте. Видит Лемминкяйнен, что там, где прежде был дом отца его, растет теперь осиновая роща, высокие ели стоят в огороде, а прозрач</w:t>
        <w:softHyphen/>
        <w:t>ный студеный ключ порос частым вереском.</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Я играл на этом дворе, я прыгал по этим камням, я катался бывало по тем лужайкам, я жил здесь с доброй матушкой моей — и где же это все теперь?</w:t>
      </w:r>
    </w:p>
    <w:p>
      <w:pPr>
        <w:pStyle w:val="Normal"/>
        <w:spacing w:lineRule="auto" w:line="278"/>
        <w:ind w:firstLine="360"/>
        <w:rPr>
          <w:rFonts w:ascii="Arial" w:hAnsi="Arial" w:cs="Arial"/>
          <w:sz w:val="24"/>
          <w:lang w:eastAsia="ru-RU"/>
        </w:rPr>
      </w:pPr>
      <w:r>
        <w:rPr>
          <w:rFonts w:cs="Arial" w:ascii="Arial" w:hAnsi="Arial"/>
          <w:sz w:val="24"/>
          <w:lang w:eastAsia="ru-RU"/>
        </w:rPr>
        <w:t>И горько зарыдал сирота; не домов было жаль ему, не широких дво</w:t>
        <w:softHyphen/>
        <w:t>ров, не мягких лужаек — жаль ему было доброй матушки. Плакал он день, плакал другой, на третий день встал мрачнее ночи, глаза его пы</w:t>
        <w:softHyphen/>
        <w:t>лали, как огонь, и лицо его было страшно, — видно было, что в нем про</w:t>
        <w:softHyphen/>
        <w:t>снулся прежний мужественный дух и заговорило прежнее желание мстить обидой за обиду.</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ойду я туда, в Похъёлы, где живут безжалостные враги мои; пой</w:t>
        <w:softHyphen/>
        <w:t>ду ли туда один или с толпой смелых товарищей, все равно не вернусь на родину, прежде чем не расплачусь с ними дочиста.</w:t>
      </w:r>
    </w:p>
    <w:p>
      <w:pPr>
        <w:pStyle w:val="Normal"/>
        <w:spacing w:lineRule="auto" w:line="278"/>
        <w:ind w:firstLine="320"/>
        <w:rPr>
          <w:rFonts w:ascii="Arial" w:hAnsi="Arial" w:cs="Arial"/>
          <w:sz w:val="24"/>
          <w:lang w:eastAsia="ru-RU"/>
        </w:rPr>
      </w:pPr>
      <w:r>
        <w:rPr>
          <w:rFonts w:cs="Arial" w:ascii="Arial" w:hAnsi="Arial"/>
          <w:sz w:val="24"/>
          <w:lang w:eastAsia="ru-RU"/>
        </w:rPr>
        <w:t>И пошел он быстрыми шагами по берегу моря, позабыв и слово, данное матери перед разлукой, и опасности, ожидавшие его на пути в Похъёлы.</w:t>
      </w:r>
    </w:p>
    <w:p>
      <w:pPr>
        <w:pStyle w:val="Normal"/>
        <w:spacing w:lineRule="auto" w:line="278"/>
        <w:ind w:firstLine="320"/>
        <w:rPr>
          <w:rFonts w:ascii="Arial" w:hAnsi="Arial" w:cs="Arial"/>
          <w:sz w:val="24"/>
          <w:lang w:eastAsia="ru-RU"/>
        </w:rPr>
      </w:pPr>
      <w:r>
        <w:rPr>
          <w:rFonts w:cs="Arial" w:ascii="Arial" w:hAnsi="Arial"/>
          <w:sz w:val="24"/>
          <w:lang w:eastAsia="ru-RU"/>
        </w:rPr>
        <w:t>Долго ли, коротко ли шел он по берегу, а только сильно проголодал</w:t>
        <w:softHyphen/>
        <w:t>ся. Стал он глядеть кругом себя, полагая, что найдет, чем утолить го</w:t>
        <w:softHyphen/>
        <w:t>лод, взглянул на море и видит — вдали чернеется какое-то большое суд</w:t>
        <w:softHyphen/>
        <w:t>но; много сидит на том судне народу, а на руле стоит высокий старик с густой седой бородой, а впереди всех гребцов сидит широкоплечий красивый мужчина средних лет, с головы до ног запачканный сажей. И стал кричать с берега Лемминкяйнен, стал спрашивать, чье это суд</w:t>
        <w:softHyphen/>
        <w:t>но и куда направляется. В один голос отвечал ему народ с судна:</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Откуда ты сам и что ты за человек, когда не слыхал о знаменитом судне Калевалы, когда не узнаешь в нашем рулевом Вяйнямёйнена, а между гребцами Илмаринена.</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случалось мне их видеть, — отвечал, почтительно кланяясь, Лемминкяйнен, — а по слухам давно уж о них я знаю. Куда же вы, друзья, путь держите?</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Мы плывем на Север, в дальнюю Похъёлы, плывем для того, что</w:t>
        <w:softHyphen/>
        <w:t>бы похитить из Похъёлы Сампо, которое там спрятано в медной горе. На Севере -— Сампо, и все там живут припеваючи, а мы без него в Кале-вале с голоду умираем.</w:t>
      </w:r>
    </w:p>
    <w:p>
      <w:pPr>
        <w:pStyle w:val="Normal"/>
        <w:spacing w:lineRule="auto" w:line="278"/>
        <w:ind w:firstLine="320"/>
        <w:rPr>
          <w:rFonts w:ascii="Arial" w:hAnsi="Arial" w:cs="Arial"/>
          <w:sz w:val="24"/>
          <w:lang w:eastAsia="ru-RU"/>
        </w:rPr>
      </w:pPr>
      <w:r>
        <w:rPr>
          <w:rFonts w:cs="Arial" w:ascii="Arial" w:hAnsi="Arial"/>
          <w:sz w:val="24"/>
          <w:lang w:eastAsia="ru-RU"/>
        </w:rPr>
        <w:t>~ Не возьмете ли вы меня к себе в товарищи, — сказал обрадован</w:t>
        <w:softHyphen/>
        <w:t>ный Лемминкяйнен, — я ведь тоже иду в Похъёлы.</w:t>
      </w:r>
    </w:p>
    <w:p>
      <w:pPr>
        <w:pStyle w:val="Normal"/>
        <w:spacing w:lineRule="auto" w:line="278"/>
        <w:rPr>
          <w:rFonts w:ascii="Arial" w:hAnsi="Arial" w:cs="Arial"/>
          <w:sz w:val="24"/>
          <w:lang w:val="en-US"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адись, поедем вместе, — сказал Вяйнямёйнен, — мы хорошему то</w:t>
        <w:softHyphen/>
        <w:t>варищу рады.</w:t>
      </w:r>
    </w:p>
    <w:p>
      <w:pPr>
        <w:pStyle w:val="Normal"/>
        <w:spacing w:lineRule="auto" w:line="338"/>
        <w:ind w:firstLine="340"/>
        <w:rPr>
          <w:rFonts w:ascii="Arial" w:hAnsi="Arial" w:cs="Arial"/>
          <w:sz w:val="24"/>
          <w:lang w:eastAsia="ru-RU"/>
        </w:rPr>
      </w:pPr>
      <w:r>
        <w:rPr>
          <w:rFonts w:cs="Arial" w:ascii="Arial" w:hAnsi="Arial"/>
          <w:sz w:val="24"/>
          <w:lang w:eastAsia="ru-RU"/>
        </w:rPr>
        <w:t>Подошло судно к берегу, быстро вскочил в него бесстрашный Лем-минкяйнен, и опять мудрый певец Калевалы направил бег его к дале</w:t>
        <w:softHyphen/>
        <w:t>ким берегам негостеприимного Севера.</w:t>
      </w:r>
    </w:p>
    <w:p>
      <w:pPr>
        <w:pStyle w:val="Normal"/>
        <w:spacing w:before="340" w:after="0"/>
        <w:rPr>
          <w:rFonts w:ascii="Arial" w:hAnsi="Arial" w:cs="Arial"/>
          <w:b/>
          <w:b/>
          <w:sz w:val="24"/>
          <w:lang w:eastAsia="ru-RU"/>
        </w:rPr>
      </w:pPr>
      <w:r>
        <w:rPr>
          <w:rFonts w:cs="Arial" w:ascii="Arial" w:hAnsi="Arial"/>
          <w:b/>
          <w:sz w:val="24"/>
          <w:lang w:eastAsia="ru-RU"/>
        </w:rPr>
        <w:t>Х</w:t>
      </w:r>
    </w:p>
    <w:p>
      <w:pPr>
        <w:pStyle w:val="Normal"/>
        <w:spacing w:lineRule="auto" w:line="278" w:before="120" w:after="0"/>
        <w:ind w:firstLine="340"/>
        <w:rPr>
          <w:rFonts w:ascii="Arial" w:hAnsi="Arial" w:cs="Arial"/>
          <w:sz w:val="24"/>
          <w:lang w:eastAsia="ru-RU"/>
        </w:rPr>
      </w:pPr>
      <w:r>
        <w:rPr>
          <w:rFonts w:cs="Arial" w:ascii="Arial" w:hAnsi="Arial"/>
          <w:sz w:val="24"/>
          <w:lang w:eastAsia="ru-RU"/>
        </w:rPr>
        <w:t>Шумно рассекая волны бурного моря, мчалась на Север, в мрачную Похъёлы, ладья мудрого Вяйнямёйнена, весело пели на ней его спутни</w:t>
        <w:softHyphen/>
        <w:t>ки: Лемминкяйнен заливался во все горло, Илмаринен подтягивал толь</w:t>
        <w:softHyphen/>
        <w:t>ко вполголоса, а все остальные стройно вторили им дружным хором.</w:t>
      </w:r>
    </w:p>
    <w:p>
      <w:pPr>
        <w:pStyle w:val="Normal"/>
        <w:spacing w:lineRule="auto" w:line="338"/>
        <w:ind w:firstLine="320"/>
        <w:rPr>
          <w:rFonts w:ascii="Arial" w:hAnsi="Arial" w:cs="Arial"/>
          <w:sz w:val="24"/>
          <w:lang w:eastAsia="ru-RU"/>
        </w:rPr>
      </w:pPr>
      <w:r>
        <w:rPr>
          <w:rFonts w:cs="Arial" w:ascii="Arial" w:hAnsi="Arial"/>
          <w:sz w:val="24"/>
          <w:lang w:eastAsia="ru-RU"/>
        </w:rPr>
        <w:t>-- Экое пенье на море, экое веселье! — говорили прибрежные жите</w:t>
        <w:softHyphen/>
        <w:t>ли, мимо которых птицей проносилось по морю чудное судно Вяйня</w:t>
        <w:softHyphen/>
        <w:t>мёйнена. Целый день плыли они морем да еще день болотом, на тре</w:t>
        <w:softHyphen/>
        <w:t>тий выбрались в широкую быструю реку; проплыв недолго рекой, они стали приближаться к водопаду, и Лемминкяйнен, боясь, что судно их разбьется о камни, обратился к реке с униженной просьбой:</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Не шуми, река, не пенься,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И не бейся о пороги!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Ты, русалочка, па камень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Сядь, не дай дороги волнам,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Удержи их плеск рукою,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Чтобы рев их нам не слышать,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Чтобы брызг их нам не видеть,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Пусть они все гложут камни, </w:t>
      </w:r>
    </w:p>
    <w:p>
      <w:pPr>
        <w:pStyle w:val="Normal"/>
        <w:spacing w:lineRule="auto" w:line="319" w:before="80" w:after="0"/>
        <w:rPr>
          <w:rFonts w:ascii="Arial" w:hAnsi="Arial" w:cs="Arial"/>
          <w:i/>
          <w:i/>
          <w:sz w:val="24"/>
          <w:lang w:eastAsia="ru-RU"/>
        </w:rPr>
      </w:pPr>
      <w:r>
        <w:rPr>
          <w:rFonts w:cs="Arial" w:ascii="Arial" w:hAnsi="Arial"/>
          <w:i/>
          <w:sz w:val="24"/>
          <w:lang w:eastAsia="ru-RU"/>
        </w:rPr>
        <w:t>Пусть не губят пас, невинных!</w:t>
      </w:r>
    </w:p>
    <w:p>
      <w:pPr>
        <w:pStyle w:val="Normal"/>
        <w:spacing w:lineRule="auto" w:line="338" w:before="60" w:after="0"/>
        <w:ind w:firstLine="340"/>
        <w:rPr>
          <w:rFonts w:ascii="Arial" w:hAnsi="Arial" w:cs="Arial"/>
          <w:sz w:val="24"/>
          <w:lang w:eastAsia="ru-RU"/>
        </w:rPr>
      </w:pPr>
      <w:r>
        <w:rPr>
          <w:rFonts w:cs="Arial" w:ascii="Arial" w:hAnsi="Arial"/>
          <w:sz w:val="24"/>
          <w:lang w:eastAsia="ru-RU"/>
        </w:rPr>
        <w:t>И река услышала мольбы его, и судно их преспокойно спустилось по водопаду, не зацепив ни за один из порогов. Но вот уж и водопад, и пороги давно остались позади, а судно вдруг обо что-то стукнулось и ос</w:t>
        <w:softHyphen/>
        <w:t>тановилось, словно глубоко врезавшись в мель своим острым носом. Напрасно Илмаринен и Лемминкяйнен, и все их спутники напрягали свои силы, упираясь крепкими веслами в песчаное дно реки, напрасно сам Вяйнямёйнен пытался своротить свое судно рулем в сторону, оно оставалось совершенно неподвижным.</w:t>
      </w:r>
    </w:p>
    <w:p>
      <w:pPr>
        <w:pStyle w:val="Normal"/>
        <w:spacing w:lineRule="auto" w:line="278"/>
        <w:ind w:firstLine="320"/>
        <w:rPr>
          <w:rFonts w:ascii="Arial" w:hAnsi="Arial" w:cs="Arial"/>
          <w:sz w:val="24"/>
          <w:lang w:eastAsia="ru-RU"/>
        </w:rPr>
      </w:pPr>
      <w:r>
        <w:rPr>
          <w:rFonts w:cs="Arial" w:ascii="Arial" w:hAnsi="Arial"/>
          <w:sz w:val="24"/>
          <w:lang w:eastAsia="ru-RU"/>
        </w:rPr>
        <w:t>-- Что за чудо такое? — заговорил наконец Вяйнямёйнен. — Да взгля</w:t>
        <w:softHyphen/>
        <w:t>ни ты под судно, Лемминкяйнен, на что мы там наткнулись? На пень ли, на камень, что ли? Ведь уж сколько времени сдвинуться с места не мо</w:t>
        <w:softHyphen/>
        <w:t>жем!</w:t>
      </w:r>
    </w:p>
    <w:p>
      <w:pPr>
        <w:pStyle w:val="Normal"/>
        <w:spacing w:lineRule="auto" w:line="338"/>
        <w:ind w:firstLine="320"/>
        <w:rPr>
          <w:rFonts w:ascii="Arial" w:hAnsi="Arial" w:cs="Arial"/>
          <w:sz w:val="24"/>
          <w:lang w:eastAsia="ru-RU"/>
        </w:rPr>
      </w:pPr>
      <w:r>
        <w:rPr>
          <w:rFonts w:cs="Arial" w:ascii="Arial" w:hAnsi="Arial"/>
          <w:sz w:val="24"/>
          <w:lang w:eastAsia="ru-RU"/>
        </w:rPr>
        <w:t>Лемминкяйнен не долго думал: как был, так и махнул бы в воду, только меч выхватил из ножен на всякий случай; но Илмаринен обеи</w:t>
        <w:softHyphen/>
        <w:t>ми руками ухватился за него и принудил остаться на судне, сказав:</w:t>
      </w:r>
    </w:p>
    <w:p>
      <w:pPr>
        <w:pStyle w:val="Normal"/>
        <w:spacing w:lineRule="auto" w:line="278"/>
        <w:rPr>
          <w:rFonts w:ascii="Arial" w:hAnsi="Arial" w:cs="Arial"/>
          <w:sz w:val="24"/>
          <w:lang w:eastAsia="ru-RU"/>
        </w:rPr>
      </w:pPr>
      <w:r>
        <w:rPr>
          <w:rFonts w:cs="Arial" w:ascii="Arial" w:hAnsi="Arial"/>
          <w:sz w:val="24"/>
          <w:lang w:eastAsia="ru-RU"/>
        </w:rPr>
        <w:t>- Куда ты суешься, безрассудный! Разве знакома тебе здешняя пучина? Или жизнь уж тебе недорога? Ты и отсюда, не бросаясь в воду, мо</w:t>
        <w:softHyphen/>
        <w:t>жешь видеть, на что именно натолкнулось наше судно!</w:t>
      </w:r>
    </w:p>
    <w:p>
      <w:pPr>
        <w:pStyle w:val="Normal"/>
        <w:spacing w:lineRule="auto" w:line="278"/>
        <w:ind w:firstLine="340"/>
        <w:rPr>
          <w:rFonts w:ascii="Arial" w:hAnsi="Arial" w:cs="Arial"/>
          <w:sz w:val="24"/>
          <w:lang w:eastAsia="ru-RU"/>
        </w:rPr>
      </w:pPr>
      <w:r>
        <w:rPr>
          <w:rFonts w:cs="Arial" w:ascii="Arial" w:hAnsi="Arial"/>
          <w:sz w:val="24"/>
          <w:lang w:eastAsia="ru-RU"/>
        </w:rPr>
        <w:t>И оба, перевесившись через край лодки, стали внимательно всмат</w:t>
        <w:softHyphen/>
        <w:t>риваться в темные волны. Что же они увидели? Под лодкой лежала гро</w:t>
        <w:softHyphen/>
        <w:t>мадная щука и спокойно дремала: в ее-то жирную спину врезалось но</w:t>
        <w:softHyphen/>
        <w:t>сом судно Вяйнямёйнена, а щука этого и не почувствовала, как будто вовсе не о ее спине и речь шла! Рассказали они Вяйнямёйнену про это великое чудо, а тот только посмеивается:</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Рубите, — говорит, — ее на куски, не то долго не удастся нам сдви</w:t>
        <w:softHyphen/>
        <w:t>нуться с места.</w:t>
      </w:r>
    </w:p>
    <w:p>
      <w:pPr>
        <w:pStyle w:val="Normal"/>
        <w:spacing w:lineRule="auto" w:line="278"/>
        <w:ind w:firstLine="320"/>
        <w:rPr>
          <w:rFonts w:ascii="Arial" w:hAnsi="Arial" w:cs="Arial"/>
          <w:sz w:val="24"/>
          <w:lang w:eastAsia="ru-RU"/>
        </w:rPr>
      </w:pPr>
      <w:r>
        <w:rPr>
          <w:rFonts w:cs="Arial" w:ascii="Arial" w:hAnsi="Arial"/>
          <w:sz w:val="24"/>
          <w:lang w:eastAsia="ru-RU"/>
        </w:rPr>
        <w:t>Стали они оба рубить щуку своими мечами, да только напрасно тра</w:t>
        <w:softHyphen/>
        <w:t>тили силы, напрасно тупили оружие свое о стальную чешую водяного чудовища.</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Видно, до меня, старого, доходит очередь, — сказал Вяйнямёй-нен, вынул свой меч (а он вынимал его редко), вонзил глубоко в широ</w:t>
        <w:softHyphen/>
        <w:t>кую спину громадной щуки, вытащил ее разом из-под киля и швырнул вверх с такой силой, что она, падая и ударившись о край судна, распа</w:t>
        <w:softHyphen/>
        <w:t>лась сама собой на несколько кусков, из которых одна только голова попала в судно, а все остальные пошли ко дну. Ну уж, что и за голова бы</w:t>
        <w:softHyphen/>
        <w:t>ла у этой щуки! Когда ее распластали, присолили и положили в котел с водой, так вышла из нее одной чудесная уха для Вяйнямёйнена, Илма-ринена, Лемминкяйнена и для всех их бесстрашных товарищей, да еще на дне судна осталась целая куча костей. Посмотрел на эти кости Вяйнямёйнен, вытащил из кучи их огромные челюсти чудовищной щу</w:t>
        <w:softHyphen/>
        <w:t>ки да и говорит:</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А что, други, ведь из этих челюстей, я думаю, можно что-нибудь и путное сделать?</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cs="Arial" w:ascii="Arial" w:hAnsi="Arial"/>
          <w:sz w:val="24"/>
          <w:lang w:eastAsia="ru-RU"/>
        </w:rPr>
        <w:t>Что из них сделаешь?! — отвечал простодушно Илмаринен. — Я вот и на все руки мастер, а из этого не возьмусь ничего сделать. Толь</w:t>
        <w:softHyphen/>
        <w:t>ко на то и годятся челюсти щуки, чтобы бросить их в воду и не ломать себе понапрасну голову над тем, что бы из них можно было выделать.</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а и в самом деле куда они годятся? Брось их! — повторили вслед за кузнецом все, кроме мудрого Вяйнямёйнена.</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т, не следует бросать то, из чего можно смастерить хорошую вещь; коли вы не беретесь, так я и сам сумею из этих челюстей срабо</w:t>
        <w:softHyphen/>
        <w:t>тать изрядные кантеле.</w:t>
      </w:r>
    </w:p>
    <w:p>
      <w:pPr>
        <w:pStyle w:val="Normal"/>
        <w:spacing w:lineRule="auto" w:line="278"/>
        <w:rPr/>
      </w:pPr>
      <w:r>
        <w:rPr>
          <w:rFonts w:cs="Arial" w:ascii="Arial" w:hAnsi="Arial"/>
          <w:sz w:val="24"/>
          <w:lang w:eastAsia="ru-RU"/>
        </w:rPr>
        <w:t>И стал он мастерить кантеле из челюстей щуки; недолго работал, а прочно сделал: вышли гусли хоть куда, даже и на вид красивые. Всем показывал их Вяйнямёйнен, всех просил показать на них свое искусст</w:t>
        <w:softHyphen/>
        <w:t>во, сыграть хоть что-нибудь, хоть самую малость. Все брались, да нико</w:t>
        <w:softHyphen/>
        <w:t>му не удавалось извлечь ни одного звука из безмолвных струн, потому что никто не умел обращаться с ними как следует. И решили все опять в</w:t>
      </w:r>
      <w:r>
        <w:rPr>
          <w:rFonts w:cs="Arial" w:ascii="Arial" w:hAnsi="Arial"/>
          <w:sz w:val="24"/>
          <w:lang w:val="en-US" w:eastAsia="ru-RU"/>
        </w:rPr>
        <w:t xml:space="preserve"> </w:t>
      </w:r>
      <w:r>
        <w:rPr>
          <w:rFonts w:cs="Arial" w:ascii="Arial" w:hAnsi="Arial"/>
          <w:sz w:val="24"/>
          <w:lang w:eastAsia="ru-RU"/>
        </w:rPr>
        <w:t>один голос, что никуда не годятся новые кантеле, что стоит их только в воду бросить.</w:t>
      </w:r>
    </w:p>
    <w:p>
      <w:pPr>
        <w:pStyle w:val="Normal"/>
        <w:rPr>
          <w:rFonts w:ascii="Arial" w:hAnsi="Arial" w:cs="Arial"/>
          <w:sz w:val="24"/>
          <w:lang w:eastAsia="ru-RU"/>
        </w:rPr>
      </w:pPr>
      <w:r>
        <w:rPr>
          <w:rFonts w:cs="Arial" w:ascii="Arial" w:hAnsi="Arial"/>
          <w:sz w:val="24"/>
          <w:lang w:eastAsia="ru-RU"/>
        </w:rPr>
        <w:t>Вдруг на это пропели им кантеле:</w:t>
      </w:r>
    </w:p>
    <w:p>
      <w:pPr>
        <w:pStyle w:val="Normal"/>
        <w:rPr>
          <w:rFonts w:ascii="Arial" w:hAnsi="Arial" w:cs="Arial"/>
          <w:sz w:val="24"/>
          <w:lang w:eastAsia="ru-RU"/>
        </w:rPr>
      </w:pPr>
      <w:r>
        <w:rPr>
          <w:rFonts w:cs="Arial" w:ascii="Arial" w:hAnsi="Arial"/>
          <w:sz w:val="24"/>
          <w:lang w:eastAsia="ru-RU"/>
        </w:rPr>
      </w:r>
    </w:p>
    <w:p>
      <w:pPr>
        <w:pStyle w:val="Normal"/>
        <w:spacing w:lineRule="auto" w:line="319" w:before="60" w:after="0"/>
        <w:rPr>
          <w:rFonts w:ascii="Arial" w:hAnsi="Arial" w:cs="Arial"/>
          <w:i/>
          <w:i/>
          <w:sz w:val="24"/>
          <w:lang w:eastAsia="ru-RU"/>
        </w:rPr>
      </w:pPr>
      <w:r>
        <w:rPr>
          <w:rFonts w:cs="Arial" w:ascii="Arial" w:hAnsi="Arial"/>
          <w:i/>
          <w:sz w:val="24"/>
          <w:lang w:eastAsia="ru-RU"/>
        </w:rPr>
        <w:t xml:space="preserve">Не хотим идти мы ко дну, </w:t>
      </w:r>
    </w:p>
    <w:p>
      <w:pPr>
        <w:pStyle w:val="Normal"/>
        <w:spacing w:lineRule="auto" w:line="319" w:before="60" w:after="0"/>
        <w:rPr>
          <w:rFonts w:ascii="Arial" w:hAnsi="Arial" w:cs="Arial"/>
          <w:i/>
          <w:i/>
          <w:sz w:val="24"/>
          <w:lang w:eastAsia="ru-RU"/>
        </w:rPr>
      </w:pPr>
      <w:r>
        <w:rPr>
          <w:rFonts w:cs="Arial" w:ascii="Arial" w:hAnsi="Arial"/>
          <w:i/>
          <w:sz w:val="24"/>
          <w:lang w:eastAsia="ru-RU"/>
        </w:rPr>
        <w:t xml:space="preserve">Не хотим тонуть в волнах мы, </w:t>
      </w:r>
    </w:p>
    <w:p>
      <w:pPr>
        <w:pStyle w:val="Normal"/>
        <w:spacing w:lineRule="auto" w:line="319" w:before="60" w:after="0"/>
        <w:rPr>
          <w:rFonts w:ascii="Arial" w:hAnsi="Arial" w:cs="Arial"/>
          <w:i/>
          <w:i/>
          <w:sz w:val="24"/>
          <w:lang w:eastAsia="ru-RU"/>
        </w:rPr>
      </w:pPr>
      <w:r>
        <w:rPr>
          <w:rFonts w:cs="Arial" w:ascii="Arial" w:hAnsi="Arial"/>
          <w:i/>
          <w:sz w:val="24"/>
          <w:lang w:eastAsia="ru-RU"/>
        </w:rPr>
        <w:t xml:space="preserve">Лучше пески запоем вам </w:t>
      </w:r>
    </w:p>
    <w:p>
      <w:pPr>
        <w:pStyle w:val="Normal"/>
        <w:spacing w:lineRule="auto" w:line="319" w:before="60" w:after="0"/>
        <w:rPr>
          <w:rFonts w:ascii="Arial" w:hAnsi="Arial" w:cs="Arial"/>
          <w:i/>
          <w:i/>
          <w:sz w:val="24"/>
          <w:lang w:eastAsia="ru-RU"/>
        </w:rPr>
      </w:pPr>
      <w:r>
        <w:rPr>
          <w:rFonts w:cs="Arial" w:ascii="Arial" w:hAnsi="Arial"/>
          <w:i/>
          <w:sz w:val="24"/>
          <w:lang w:eastAsia="ru-RU"/>
        </w:rPr>
        <w:t>Под рукой Вяйнямёйнена.</w:t>
      </w:r>
    </w:p>
    <w:p>
      <w:pPr>
        <w:pStyle w:val="Normal"/>
        <w:spacing w:lineRule="auto" w:line="278" w:before="60" w:after="0"/>
        <w:ind w:firstLine="360"/>
        <w:rPr>
          <w:rFonts w:ascii="Arial" w:hAnsi="Arial" w:cs="Arial"/>
          <w:sz w:val="24"/>
          <w:lang w:eastAsia="ru-RU"/>
        </w:rPr>
      </w:pPr>
      <w:r>
        <w:rPr>
          <w:rFonts w:cs="Arial" w:ascii="Arial" w:hAnsi="Arial"/>
          <w:sz w:val="24"/>
          <w:lang w:eastAsia="ru-RU"/>
        </w:rPr>
        <w:t>Все подивились тому, что кантеле сами так неожиданно заговори</w:t>
        <w:softHyphen/>
        <w:t>ли, и тотчас же передали их в руки мудрого певца финнов.</w:t>
      </w:r>
    </w:p>
    <w:p>
      <w:pPr>
        <w:pStyle w:val="Normal"/>
        <w:spacing w:lineRule="auto" w:line="278"/>
        <w:ind w:firstLine="360"/>
        <w:rPr>
          <w:rFonts w:ascii="Arial" w:hAnsi="Arial" w:cs="Arial"/>
          <w:sz w:val="24"/>
          <w:lang w:eastAsia="ru-RU"/>
        </w:rPr>
      </w:pPr>
      <w:r>
        <w:rPr>
          <w:rFonts w:cs="Arial" w:ascii="Arial" w:hAnsi="Arial"/>
          <w:sz w:val="24"/>
          <w:lang w:eastAsia="ru-RU"/>
        </w:rPr>
        <w:t>Он принял от них кантеле, потом могучей рукой повернул судно к берегу, вышел на мягкий лужок и приготовился играть. Вот уставил он один край кантеле в колено, быстро перебрал струны сперва одной, а потом другой рукой, потом остановился на минуту в раздумье и вдруг ударил по струнам! В одно мгновенье кантеле ожили, словно сами от себя заговорили, запели, затянули песню, лучше которой никто еще не слыхивал в целом свете!</w:t>
      </w:r>
    </w:p>
    <w:p>
      <w:pPr>
        <w:pStyle w:val="Normal"/>
        <w:spacing w:lineRule="auto" w:line="278"/>
        <w:ind w:firstLine="360"/>
        <w:rPr>
          <w:rFonts w:ascii="Arial" w:hAnsi="Arial" w:cs="Arial"/>
          <w:sz w:val="24"/>
          <w:lang w:eastAsia="ru-RU"/>
        </w:rPr>
      </w:pPr>
      <w:r>
        <w:rPr>
          <w:rFonts w:cs="Arial" w:ascii="Arial" w:hAnsi="Arial"/>
          <w:sz w:val="24"/>
          <w:lang w:eastAsia="ru-RU"/>
        </w:rPr>
        <w:t>Звучащие струны и пальцы, быстрее молнии бегавшие по ним, как будто поднимали друг друга, будто заранее давно уж согласились, какую именно песню будут выполнять, — так звучно, так стройно лилась она, слетая с дивных кантеле и разносясь далеко вокруг... И что же за ра</w:t>
        <w:softHyphen/>
        <w:t>дость, что за веселье вселилось во всю природу, окружавшую дивного певца!</w:t>
      </w:r>
    </w:p>
    <w:p>
      <w:pPr>
        <w:pStyle w:val="Normal"/>
        <w:spacing w:lineRule="auto" w:line="278"/>
        <w:ind w:firstLine="340"/>
        <w:rPr>
          <w:rFonts w:ascii="Arial" w:hAnsi="Arial" w:cs="Arial"/>
          <w:sz w:val="24"/>
          <w:lang w:eastAsia="ru-RU"/>
        </w:rPr>
      </w:pPr>
      <w:r>
        <w:rPr>
          <w:rFonts w:cs="Arial" w:ascii="Arial" w:hAnsi="Arial"/>
          <w:sz w:val="24"/>
          <w:lang w:eastAsia="ru-RU"/>
        </w:rPr>
        <w:t>Вот бегут со всех сторон люди, и старый с клюкой, и малый, на па</w:t>
        <w:softHyphen/>
        <w:t>лочке верхом, и холостые, и женатые, и молодые, и бородатые. Все спешат, все теснятся, все преклоняют ухо к неслыханным доселе зву</w:t>
        <w:softHyphen/>
        <w:t>кам. Вон и из лесу бегут белки и горностаи, лоси и зайцы, вон с болота примчалась стая голодных волков, вот из самой чащи соснового бора привалил сам медведь и лезет на толстую ель, чтобы ему было удобнее слушать и видеть того, кто извлекал из кантеле такую чудную музыку. А вон вышел из лесу на опушку сам леший со всей своей семьей, и он, и жена, и дети, такие смешные, косматые, в синих чулках, в шапках из со</w:t>
        <w:softHyphen/>
        <w:t>сновой коры, в шубах из белой бересты, подбитой зелеными мхами; по веткам расселись, качаются... Вон над головой Вяйнямёйнена целой ту</w:t>
        <w:softHyphen/>
        <w:t>чей вьются и носятся всевозможные птицы: воробьи и ласточки, голу</w:t>
        <w:softHyphen/>
        <w:t>би и коршуны, даже орел бросил своих деток в гнезде, даже ворон сле</w:t>
        <w:softHyphen/>
        <w:t>тел с падали, чтобы прислушаться к чему-то новому, незнакомому!</w:t>
      </w:r>
    </w:p>
    <w:p>
      <w:pPr>
        <w:pStyle w:val="Normal"/>
        <w:spacing w:lineRule="auto" w:line="338"/>
        <w:ind w:firstLine="300"/>
        <w:rPr/>
      </w:pPr>
      <w:r>
        <w:rPr>
          <w:rFonts w:cs="Arial" w:ascii="Arial" w:hAnsi="Arial"/>
          <w:sz w:val="24"/>
          <w:lang w:eastAsia="ru-RU"/>
        </w:rPr>
        <w:t>А из воды-то! Батюшки, сколько всякой Божьей твари спешит вый</w:t>
        <w:softHyphen/>
        <w:t>ти на берег! И гуси, и лебеди, и утки, и длинноногие цапли, и длинно</w:t>
        <w:softHyphen/>
        <w:t>носые кулики, и тысячи других мелких болотных птиц, которых никог</w:t>
        <w:softHyphen/>
        <w:t>да никто и не знавал и не видывал, которые весь свой век кричат да посвистывают на болоте, не выходя ни на шаг дальше родных камы</w:t>
        <w:softHyphen/>
        <w:t xml:space="preserve">шей. Пришли — и тотчас же расположились у ног Вяйнямёйнена. А там и вода у берега, как в котле, закипела от множества рыбы, спе-пившей принять участие в общем веселье: затискались красноперые </w:t>
      </w:r>
      <w:r>
        <w:rPr>
          <w:rFonts w:cs="Arial" w:ascii="Arial" w:hAnsi="Arial"/>
          <w:smallCaps/>
          <w:sz w:val="24"/>
          <w:lang w:eastAsia="ru-RU"/>
        </w:rPr>
        <w:t xml:space="preserve">:окуни, </w:t>
      </w:r>
      <w:r>
        <w:rPr>
          <w:rFonts w:cs="Arial" w:ascii="Arial" w:hAnsi="Arial"/>
          <w:sz w:val="24"/>
          <w:lang w:eastAsia="ru-RU"/>
        </w:rPr>
        <w:t>зубастые щуки, серебристая плотва, черные налимы и пестрые форели... А за ними притащился и дедушка водяной с густой травяной бородой, сел на листок белых водяных лилий, во все стороны раскачи</w:t>
        <w:softHyphen/>
        <w:t>вается, к веселой музыке прислушивается и только шепчет себе под нос:</w:t>
      </w:r>
    </w:p>
    <w:p>
      <w:pPr>
        <w:pStyle w:val="Normal"/>
        <w:spacing w:lineRule="auto" w:line="338"/>
        <w:ind w:firstLine="30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случалось мне еще ничего подобного слышать: и волны пле</w:t>
        <w:softHyphen/>
        <w:t>щут хуже, и ветер шумит в камышах не так приятно, как Вяйнямёйнен</w:t>
      </w:r>
    </w:p>
    <w:p>
      <w:pPr>
        <w:pStyle w:val="Normal"/>
        <w:spacing w:before="40" w:after="0"/>
        <w:rPr>
          <w:rFonts w:ascii="Arial" w:hAnsi="Arial" w:cs="Arial"/>
          <w:sz w:val="24"/>
          <w:lang w:eastAsia="ru-RU"/>
        </w:rPr>
      </w:pPr>
      <w:r>
        <w:rPr>
          <w:rFonts w:cs="Arial" w:ascii="Arial" w:hAnsi="Arial"/>
          <w:sz w:val="24"/>
          <w:lang w:eastAsia="ru-RU"/>
        </w:rPr>
        <w:t>поет свои песни!</w:t>
      </w:r>
    </w:p>
    <w:p>
      <w:pPr>
        <w:pStyle w:val="Normal"/>
        <w:spacing w:lineRule="auto" w:line="338"/>
        <w:ind w:firstLine="320"/>
        <w:rPr>
          <w:rFonts w:ascii="Arial" w:hAnsi="Arial" w:cs="Arial"/>
          <w:sz w:val="24"/>
          <w:lang w:eastAsia="ru-RU"/>
        </w:rPr>
      </w:pPr>
      <w:r>
        <w:rPr>
          <w:rFonts w:cs="Arial" w:ascii="Arial" w:hAnsi="Arial"/>
          <w:sz w:val="24"/>
          <w:lang w:eastAsia="ru-RU"/>
        </w:rPr>
        <w:t>Вынырнули вслед за ним из-под воды и его веселые дочки-русалоч</w:t>
        <w:softHyphen/>
        <w:t>ки, присели на берег, стали было гребнем расчесывать свои чудные во</w:t>
        <w:softHyphen/>
        <w:t>лосы, но скоро заслушались, и руки их опустились, и золотые гребни выскользнули из рук в воду: они стали внимательно слушать, вытянув</w:t>
      </w:r>
    </w:p>
    <w:p>
      <w:pPr>
        <w:pStyle w:val="Normal"/>
        <w:spacing w:before="40" w:after="0"/>
        <w:rPr>
          <w:rFonts w:ascii="Arial" w:hAnsi="Arial" w:cs="Arial"/>
          <w:sz w:val="24"/>
          <w:lang w:eastAsia="ru-RU"/>
        </w:rPr>
      </w:pPr>
      <w:r>
        <w:rPr>
          <w:rFonts w:cs="Arial" w:ascii="Arial" w:hAnsi="Arial"/>
          <w:sz w:val="24"/>
          <w:lang w:eastAsia="ru-RU"/>
        </w:rPr>
        <w:t>вперед тонкие, белые шеи...</w:t>
      </w:r>
    </w:p>
    <w:p>
      <w:pPr>
        <w:pStyle w:val="Normal"/>
        <w:spacing w:lineRule="auto" w:line="338"/>
        <w:ind w:firstLine="320"/>
        <w:rPr>
          <w:rFonts w:ascii="Arial" w:hAnsi="Arial" w:cs="Arial"/>
          <w:sz w:val="24"/>
          <w:lang w:eastAsia="ru-RU"/>
        </w:rPr>
      </w:pPr>
      <w:r>
        <w:rPr>
          <w:rFonts w:cs="Arial" w:ascii="Arial" w:hAnsi="Arial"/>
          <w:sz w:val="24"/>
          <w:lang w:eastAsia="ru-RU"/>
        </w:rPr>
        <w:t>Все стихло, все смолкло в природе! Самое солнце, очарованное чуд</w:t>
        <w:softHyphen/>
        <w:t>ными звуками кантеле Вяйнямёйнена, приостановилось, а луна под</w:t>
        <w:softHyphen/>
        <w:t>кралась поближе к земле, чтобы дальняя песня могла хоть сколько-ни</w:t>
        <w:softHyphen/>
        <w:t>будь до нее доноситься.</w:t>
      </w:r>
    </w:p>
    <w:p>
      <w:pPr>
        <w:pStyle w:val="Normal"/>
        <w:ind w:firstLine="320"/>
        <w:rPr>
          <w:rFonts w:ascii="Arial" w:hAnsi="Arial" w:cs="Arial"/>
          <w:sz w:val="24"/>
          <w:lang w:eastAsia="ru-RU"/>
        </w:rPr>
      </w:pPr>
      <w:r>
        <w:rPr>
          <w:rFonts w:cs="Arial" w:ascii="Arial" w:hAnsi="Arial"/>
          <w:sz w:val="24"/>
          <w:lang w:eastAsia="ru-RU"/>
        </w:rPr>
        <w:t>Так два дня играл Вяйнямёйнен на своих волшебных гуслях, и не</w:t>
      </w:r>
    </w:p>
    <w:p>
      <w:pPr>
        <w:pStyle w:val="Normal"/>
        <w:spacing w:lineRule="auto" w:line="338"/>
        <w:rPr>
          <w:rFonts w:ascii="Arial" w:hAnsi="Arial" w:cs="Arial"/>
          <w:sz w:val="24"/>
          <w:lang w:eastAsia="ru-RU"/>
        </w:rPr>
      </w:pPr>
      <w:r>
        <w:rPr>
          <w:rFonts w:cs="Arial" w:ascii="Arial" w:hAnsi="Arial"/>
          <w:sz w:val="24"/>
          <w:lang w:eastAsia="ru-RU"/>
        </w:rPr>
        <w:t>было вокруг ни одного из его спутников, ни одного из могучих финнов, который бы не плакал от умиления, не было вокруг него ни старых, ни молодых, ни женатых, ни холостых, ни юношей безбородых, ни мужей зрелых с бородами, ни женщин давно замужних, ни молодых девушек, ни девочек самого малого возраста, ни старух, давно отживших свой век, которые бы не плакали, не заливались горючими слезами радости, бежавшими прямо из сердца, переполненного звуками, лучше которых никогда еще ничего не приходилось слышать людям. На третий день и сам Вяйнямёйнен не мог выдержать, сам стал плакать вместе с други</w:t>
        <w:softHyphen/>
        <w:t>ми — руки бегали по струнам, слезы катились из глаз; но слезы не про</w:t>
        <w:softHyphen/>
        <w:t>стые, а крупный-прекрупный жемчуг падал с его ресниц на густую боро</w:t>
        <w:softHyphen/>
        <w:t>ду, с бороды на высокую грудь, с груди на могучие колени, а с колен, сбежав по ступне, катился бережком прямо в воду...</w:t>
      </w:r>
    </w:p>
    <w:p>
      <w:pPr>
        <w:pStyle w:val="Normal"/>
        <w:spacing w:lineRule="auto" w:line="338"/>
        <w:ind w:firstLine="360"/>
        <w:rPr>
          <w:rFonts w:ascii="Arial" w:hAnsi="Arial" w:cs="Arial"/>
          <w:sz w:val="24"/>
          <w:lang w:eastAsia="ru-RU"/>
        </w:rPr>
      </w:pPr>
      <w:r>
        <w:rPr>
          <w:rFonts w:cs="Arial" w:ascii="Arial" w:hAnsi="Arial"/>
          <w:sz w:val="24"/>
          <w:lang w:eastAsia="ru-RU"/>
        </w:rPr>
        <w:t>Но вот, досыта наигравшись, встал под вечер третьего дня Вяйня</w:t>
        <w:softHyphen/>
        <w:t>мёйнен и снова, вступив с товарищами на судно, пустился по пенистым волнам в Похъёлы. Им было тогда недалеко от этой мрачной отчизны колдунов, где людям жить не приходится, потому что там на них смот</w:t>
        <w:softHyphen/>
        <w:t>рят, как на врагов.</w:t>
      </w:r>
    </w:p>
    <w:p>
      <w:pPr>
        <w:pStyle w:val="Normal"/>
        <w:spacing w:lineRule="auto" w:line="338"/>
        <w:ind w:firstLine="360"/>
        <w:rPr>
          <w:rFonts w:ascii="Arial" w:hAnsi="Arial" w:cs="Arial"/>
          <w:sz w:val="24"/>
          <w:lang w:eastAsia="ru-RU"/>
        </w:rPr>
      </w:pPr>
      <w:r>
        <w:rPr>
          <w:rFonts w:cs="Arial" w:ascii="Arial" w:hAnsi="Arial"/>
          <w:sz w:val="24"/>
          <w:lang w:eastAsia="ru-RU"/>
        </w:rPr>
        <w:t>Вскоре завидели путники берег, еще скорей причалили к нему и, под</w:t>
        <w:softHyphen/>
        <w:t>кинув под днище вальки, мощной рукой вытащили корабль на берег.</w:t>
      </w:r>
    </w:p>
    <w:p>
      <w:pPr>
        <w:pStyle w:val="Normal"/>
        <w:spacing w:lineRule="auto" w:line="278"/>
        <w:rPr>
          <w:rFonts w:ascii="Arial" w:hAnsi="Arial" w:cs="Arial"/>
          <w:sz w:val="24"/>
          <w:lang w:val="en-US" w:eastAsia="ru-RU"/>
        </w:rPr>
      </w:pPr>
      <w:r>
        <w:rPr>
          <w:rFonts w:cs="Arial" w:ascii="Arial" w:hAnsi="Arial"/>
          <w:sz w:val="24"/>
          <w:lang w:eastAsia="ru-RU"/>
        </w:rPr>
        <w:t>Потом вошли они в дом старой Лоухи, вошли, ей не кланялись, ни с кем из бывших с ней не здоровались.</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Что хорошего скажете, добрые молодцы? Зачем пожаловали? — начала было ласково Лоухи, думая задобрить их одними словами.</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Мы пришли к тебе не по-пустому слова тратить, пришли требо</w:t>
        <w:softHyphen/>
        <w:t>вать, чтобы ты поделила с нами сокровище Сампо, чтобы для нас раз</w:t>
        <w:softHyphen/>
        <w:t>била пополам его пеструю крышку, — смело отвечал Вяйнямёйнен.</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делят на троих одной курицы и беличью шкуру не рвут на три части! — злобно сказала на это Лоухи. — Моему Сампо хорошо и у меня в той медной горе, в которую я его посадила!</w:t>
      </w:r>
    </w:p>
    <w:p>
      <w:pPr>
        <w:pStyle w:val="Normal"/>
        <w:spacing w:lineRule="auto" w:line="278"/>
        <w:ind w:firstLine="40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у, коли ты не хочешь делить по доброй воле, так силой его у тебя возьмем.</w:t>
      </w:r>
    </w:p>
    <w:p>
      <w:pPr>
        <w:pStyle w:val="Normal"/>
        <w:spacing w:lineRule="auto" w:line="278"/>
        <w:ind w:firstLine="400"/>
        <w:rPr>
          <w:rFonts w:ascii="Arial" w:hAnsi="Arial" w:cs="Arial"/>
          <w:sz w:val="24"/>
          <w:lang w:eastAsia="ru-RU"/>
        </w:rPr>
      </w:pPr>
      <w:r>
        <w:rPr>
          <w:rFonts w:cs="Arial" w:ascii="Arial" w:hAnsi="Arial"/>
          <w:sz w:val="24"/>
          <w:lang w:eastAsia="ru-RU"/>
        </w:rPr>
        <w:t>На эти слова озлилась страшная ведьма, заметалась во все стороны, словно угорелая, кликнула верных своих подданных, собрала без числа войска всякого, и с мечами, и с копьями, и с простыми кольями.</w:t>
      </w:r>
    </w:p>
    <w:p>
      <w:pPr>
        <w:pStyle w:val="Normal"/>
        <w:spacing w:lineRule="auto" w:line="278"/>
        <w:ind w:firstLine="400"/>
        <w:rPr>
          <w:rFonts w:ascii="Arial" w:hAnsi="Arial" w:cs="Arial"/>
          <w:sz w:val="24"/>
          <w:lang w:eastAsia="ru-RU"/>
        </w:rPr>
      </w:pPr>
      <w:r>
        <w:rPr>
          <w:rFonts w:cs="Arial" w:ascii="Arial" w:hAnsi="Arial"/>
          <w:sz w:val="24"/>
          <w:lang w:eastAsia="ru-RU"/>
        </w:rPr>
        <w:t>Не смутился старый Вяйнямёйнен, не испугались и товарищи его, подошел мудрый певец к своим кантеле, взял их в руки не спеша и заиг</w:t>
        <w:softHyphen/>
        <w:t>рал так же, как и накануне, когда все плакали от умиления. И что же?</w:t>
      </w:r>
    </w:p>
    <w:p>
      <w:pPr>
        <w:pStyle w:val="Normal"/>
        <w:spacing w:lineRule="auto" w:line="278"/>
        <w:ind w:firstLine="400"/>
        <w:rPr>
          <w:rFonts w:ascii="Arial" w:hAnsi="Arial" w:cs="Arial"/>
          <w:sz w:val="24"/>
          <w:lang w:eastAsia="ru-RU"/>
        </w:rPr>
      </w:pPr>
      <w:r>
        <w:rPr>
          <w:rFonts w:cs="Arial" w:ascii="Arial" w:hAnsi="Arial"/>
          <w:sz w:val="24"/>
          <w:lang w:eastAsia="ru-RU"/>
        </w:rPr>
        <w:t>Едва послышались чудные звуки кантеле, едва успели они разнес</w:t>
        <w:softHyphen/>
        <w:t>тись по окрестности, как и руки у всех врагов Вяйнямёйнена опусти</w:t>
        <w:softHyphen/>
        <w:t>лись, и оружие из них выпало на землю, все жадно слушали: кто смеял</w:t>
        <w:softHyphen/>
        <w:t>ся, а кто плакал, и заслушались, наконец, волшебной игры.</w:t>
      </w:r>
    </w:p>
    <w:p>
      <w:pPr>
        <w:pStyle w:val="Normal"/>
        <w:spacing w:lineRule="auto" w:line="278"/>
        <w:ind w:firstLine="320"/>
        <w:rPr>
          <w:rFonts w:ascii="Arial" w:hAnsi="Arial" w:cs="Arial"/>
          <w:sz w:val="24"/>
          <w:lang w:eastAsia="ru-RU"/>
        </w:rPr>
      </w:pPr>
      <w:r>
        <w:rPr>
          <w:rFonts w:cs="Arial" w:ascii="Arial" w:hAnsi="Arial"/>
          <w:sz w:val="24"/>
          <w:lang w:eastAsia="ru-RU"/>
        </w:rPr>
        <w:t>День-другой проходит, они оторваться не могут от звуков, все тянет их еще и еще послушать, но уже нет в них прежнего внимания, уже уста</w:t>
        <w:softHyphen/>
        <w:t>лость берет свое, и тяжело слипаются веки, часто мигают ресницы, все лицо невольно искривляется зевотой. Не долго еще нужно было поиг</w:t>
        <w:softHyphen/>
        <w:t>рать Вяйнямёйнену, чтобы все они заснули. И действительно, один за другим, кучами повалились воины Лоухи друг н^ дружку, и кто где упал, тот там и захрапел, даже ведьма, несмотря на все свое знание в чарах, не могла противиться дивной силе Вяйнямёйнена и заснула вместе с другими. Вскоре вся Похъёлы обратилась в спящее царство, от одного конца ее и до другого разносилось ветром только тяжкое храпение множества людей, погруженных в непробудный сон — все было тихо;</w:t>
      </w:r>
    </w:p>
    <w:p>
      <w:pPr>
        <w:pStyle w:val="Normal"/>
        <w:rPr>
          <w:rFonts w:ascii="Arial" w:hAnsi="Arial" w:cs="Arial"/>
          <w:sz w:val="24"/>
          <w:lang w:eastAsia="ru-RU"/>
        </w:rPr>
      </w:pPr>
      <w:r>
        <w:rPr>
          <w:rFonts w:cs="Arial" w:ascii="Arial" w:hAnsi="Arial"/>
          <w:sz w:val="24"/>
          <w:lang w:eastAsia="ru-RU"/>
        </w:rPr>
        <w:t>ничто не двигалось...</w:t>
      </w:r>
    </w:p>
    <w:p>
      <w:pPr>
        <w:pStyle w:val="Normal"/>
        <w:spacing w:lineRule="auto" w:line="278"/>
        <w:ind w:firstLine="400"/>
        <w:rPr>
          <w:rFonts w:ascii="Arial" w:hAnsi="Arial" w:cs="Arial"/>
          <w:sz w:val="24"/>
          <w:lang w:eastAsia="ru-RU"/>
        </w:rPr>
      </w:pPr>
      <w:r>
        <w:rPr>
          <w:rFonts w:cs="Arial" w:ascii="Arial" w:hAnsi="Arial"/>
          <w:sz w:val="24"/>
          <w:lang w:eastAsia="ru-RU"/>
        </w:rPr>
        <w:t>И вот направились наши герои к той медной горе, в которой, за де</w:t>
        <w:softHyphen/>
        <w:t>вятью дверями, за девятью замками, хранилось бесценное Сампо. Пер</w:t>
        <w:softHyphen/>
        <w:t>вая дверь была заперта не замком, а крепким словом могучей волшеб</w:t>
        <w:softHyphen/>
        <w:t>ницы Лоухи: ее-то и было труднее всего отпереть. Но мудрый певец финнов подошел к ней, тихо пропел какую-то песенку, и двери обруши</w:t>
        <w:softHyphen/>
        <w:t>лись сами собой. Все другие отворил кузнец, смазав сальцем их края и петли, чтобы двери не запели, чтобы петли не скрипели. Войти внутрь горы первый вызвался Лемминкяйнен:</w:t>
      </w:r>
    </w:p>
    <w:p>
      <w:pPr>
        <w:pStyle w:val="Normal"/>
        <w:spacing w:lineRule="auto" w:line="278"/>
        <w:rPr>
          <w:rFonts w:ascii="Arial" w:hAnsi="Arial" w:cs="Arial"/>
          <w:sz w:val="24"/>
          <w:lang w:val="en-US"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Уж я вам все справлю как следует, — говорил он, — я вам вынесу Сампо как есть, и с пестрой его крышкой!</w:t>
      </w:r>
    </w:p>
    <w:p>
      <w:pPr>
        <w:pStyle w:val="Normal"/>
        <w:spacing w:lineRule="auto" w:line="278"/>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Ступай, — сказал ему, посмеиваясь, Вяйнямёйнен. И вошел в гору Лемминкяйнен; однако, сколько ни бился, сколько </w:t>
      </w:r>
      <w:r>
        <w:rPr>
          <w:rFonts w:cs="Arial" w:ascii="Arial" w:hAnsi="Arial"/>
          <w:i/>
          <w:smallCaps/>
          <w:sz w:val="24"/>
          <w:lang w:eastAsia="ru-RU"/>
        </w:rPr>
        <w:t>ни</w:t>
      </w:r>
      <w:r>
        <w:rPr>
          <w:rFonts w:cs="Arial" w:ascii="Arial" w:hAnsi="Arial"/>
          <w:smallCaps/>
          <w:sz w:val="24"/>
          <w:lang w:eastAsia="ru-RU"/>
        </w:rPr>
        <w:t xml:space="preserve"> </w:t>
      </w:r>
      <w:r>
        <w:rPr>
          <w:rFonts w:cs="Arial" w:ascii="Arial" w:hAnsi="Arial"/>
          <w:sz w:val="24"/>
          <w:lang w:eastAsia="ru-RU"/>
        </w:rPr>
        <w:t>напрягал сильных рук, сколько ни упирался в землю крепкими нога</w:t>
        <w:softHyphen/>
        <w:t>чи самонадеянный удалец, Сампо не двигалось с места, даже пестрая крышка его не шевелилась. И не диво! Ведь оно в горе пустило корни в глубь земли на девять сажен.</w:t>
      </w:r>
    </w:p>
    <w:p>
      <w:pPr>
        <w:pStyle w:val="Normal"/>
        <w:spacing w:lineRule="auto" w:line="278"/>
        <w:ind w:firstLine="320"/>
        <w:rPr/>
      </w:pPr>
      <w:r>
        <w:rPr>
          <w:rFonts w:cs="Arial" w:ascii="Arial" w:hAnsi="Arial"/>
          <w:sz w:val="24"/>
          <w:lang w:eastAsia="ru-RU"/>
        </w:rPr>
        <w:t>Пришлось Лемминкяйнену пуститься на хитрости. В большой плуг впряг он громадного вола, которого Лоухи откармливала для свадьбы своей второй дочери. Славный был вол, жирный и гладкий, рога у него в сажень длиной, а морда и втрое длиннее, само собой, что и сила была</w:t>
      </w:r>
      <w:r>
        <w:rPr>
          <w:rFonts w:cs="Arial" w:ascii="Arial" w:hAnsi="Arial"/>
          <w:sz w:val="24"/>
          <w:lang w:val="en-US" w:eastAsia="ru-RU"/>
        </w:rPr>
        <w:t xml:space="preserve"> </w:t>
      </w:r>
      <w:r>
        <w:rPr>
          <w:rFonts w:cs="Arial" w:ascii="Arial" w:hAnsi="Arial"/>
          <w:sz w:val="24"/>
          <w:lang w:eastAsia="ru-RU"/>
        </w:rPr>
        <w:t>в нем большая. Его-то заставил Лемминкяйнен выпахать из земли глу</w:t>
        <w:softHyphen/>
        <w:t>бокие корни Сампо; и действительно, вскоре Сампо в горе заколеба</w:t>
        <w:softHyphen/>
        <w:t>лось и свалилась с него пестрая крышка...</w:t>
      </w:r>
    </w:p>
    <w:p>
      <w:pPr>
        <w:pStyle w:val="Normal"/>
        <w:spacing w:lineRule="auto" w:line="278"/>
        <w:ind w:firstLine="320"/>
        <w:rPr>
          <w:rFonts w:ascii="Arial" w:hAnsi="Arial" w:cs="Arial"/>
          <w:sz w:val="24"/>
          <w:lang w:eastAsia="ru-RU"/>
        </w:rPr>
      </w:pPr>
      <w:r>
        <w:rPr>
          <w:rFonts w:cs="Arial" w:ascii="Arial" w:hAnsi="Arial"/>
          <w:sz w:val="24"/>
          <w:lang w:eastAsia="ru-RU"/>
        </w:rPr>
        <w:t>Тут, уж не раздумывая долго, и Вяйнямёйнен, и Илмаринен подско</w:t>
        <w:softHyphen/>
        <w:t>чили к Лемминкяйнену, втроем взвалили на спины бесценное Сампо и бегом пустились с ним к берегу. Вот они его бережно уложили на дно своего судна, вот прикрыли крышкой, как было прикрыто оно прежде, в горе, вот, наконец, отвалили от берега — и снова пошли плескаться пенистые волны о крутые бока их быстрокрылой ладьи.</w:t>
      </w:r>
    </w:p>
    <w:p>
      <w:pPr>
        <w:pStyle w:val="Normal"/>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уда же мы теперь повезем Сампо? — спросил Илмаринен.</w:t>
      </w:r>
    </w:p>
    <w:p>
      <w:pPr>
        <w:pStyle w:val="Normal"/>
        <w:spacing w:lineRule="auto" w:line="278"/>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Я знаю куда! — отвечал ему мудрый Вяйнямёйнен. — Туда свезем его, на тот гористый, покрытый вечными туманами остров, на котором растут дремучие, девственные леса, на котором ни разу не бывала нога человеческая и не стучали мечи! Там будет ему спокойно, там мо</w:t>
        <w:softHyphen/>
        <w:t>жет оно навеки остаться!</w:t>
      </w:r>
    </w:p>
    <w:p>
      <w:pPr>
        <w:pStyle w:val="Normal"/>
        <w:spacing w:lineRule="auto" w:line="278"/>
        <w:ind w:firstLine="340"/>
        <w:rPr>
          <w:rFonts w:ascii="Arial" w:hAnsi="Arial" w:cs="Arial"/>
          <w:sz w:val="24"/>
          <w:lang w:eastAsia="ru-RU"/>
        </w:rPr>
      </w:pPr>
      <w:r>
        <w:rPr>
          <w:rFonts w:cs="Arial" w:ascii="Arial" w:hAnsi="Arial"/>
          <w:sz w:val="24"/>
          <w:lang w:eastAsia="ru-RU"/>
        </w:rPr>
        <w:t>Сказав это, Вяйнямёйнен встал со скамейки и, весело взглянув в тот край, где лежали родные, дорогие ему берега, обратился и к морю, и к ветрам, и к ладье своей:</w:t>
      </w:r>
    </w:p>
    <w:p>
      <w:pPr>
        <w:pStyle w:val="Normal"/>
        <w:spacing w:lineRule="auto" w:line="319" w:before="60" w:after="0"/>
        <w:rPr>
          <w:rFonts w:ascii="Arial" w:hAnsi="Arial" w:cs="Arial"/>
          <w:i/>
          <w:i/>
          <w:sz w:val="24"/>
          <w:lang w:eastAsia="ru-RU"/>
        </w:rPr>
      </w:pPr>
      <w:r>
        <w:rPr>
          <w:rFonts w:cs="Arial" w:ascii="Arial" w:hAnsi="Arial"/>
          <w:i/>
          <w:sz w:val="24"/>
          <w:lang w:eastAsia="ru-RU"/>
        </w:rPr>
        <w:t xml:space="preserve">Быстрокрылый мой челночек, </w:t>
      </w:r>
    </w:p>
    <w:p>
      <w:pPr>
        <w:pStyle w:val="Normal"/>
        <w:spacing w:lineRule="auto" w:line="319" w:before="60" w:after="0"/>
        <w:rPr>
          <w:rFonts w:ascii="Arial" w:hAnsi="Arial" w:cs="Arial"/>
          <w:i/>
          <w:i/>
          <w:sz w:val="24"/>
          <w:lang w:eastAsia="ru-RU"/>
        </w:rPr>
      </w:pPr>
      <w:r>
        <w:rPr>
          <w:rFonts w:cs="Arial" w:ascii="Arial" w:hAnsi="Arial"/>
          <w:i/>
          <w:sz w:val="24"/>
          <w:lang w:eastAsia="ru-RU"/>
        </w:rPr>
        <w:t xml:space="preserve">Повернись лицом к отчизне, </w:t>
      </w:r>
    </w:p>
    <w:p>
      <w:pPr>
        <w:pStyle w:val="Normal"/>
        <w:spacing w:lineRule="auto" w:line="319" w:before="60" w:after="0"/>
        <w:rPr>
          <w:rFonts w:ascii="Arial" w:hAnsi="Arial" w:cs="Arial"/>
          <w:i/>
          <w:i/>
          <w:sz w:val="24"/>
          <w:lang w:eastAsia="ru-RU"/>
        </w:rPr>
      </w:pPr>
      <w:r>
        <w:rPr>
          <w:rFonts w:cs="Arial" w:ascii="Arial" w:hAnsi="Arial"/>
          <w:i/>
          <w:sz w:val="24"/>
          <w:lang w:eastAsia="ru-RU"/>
        </w:rPr>
        <w:t xml:space="preserve">А спиною к злой чужбине! </w:t>
      </w:r>
    </w:p>
    <w:p>
      <w:pPr>
        <w:pStyle w:val="Normal"/>
        <w:spacing w:lineRule="auto" w:line="319" w:before="60" w:after="0"/>
        <w:rPr>
          <w:rFonts w:ascii="Arial" w:hAnsi="Arial" w:cs="Arial"/>
          <w:i/>
          <w:i/>
          <w:sz w:val="24"/>
          <w:lang w:eastAsia="ru-RU"/>
        </w:rPr>
      </w:pPr>
      <w:r>
        <w:rPr>
          <w:rFonts w:cs="Arial" w:ascii="Arial" w:hAnsi="Arial"/>
          <w:i/>
          <w:sz w:val="24"/>
          <w:lang w:eastAsia="ru-RU"/>
        </w:rPr>
        <w:t xml:space="preserve">Надувай мой парус, ветер! </w:t>
      </w:r>
    </w:p>
    <w:p>
      <w:pPr>
        <w:pStyle w:val="Normal"/>
        <w:spacing w:lineRule="auto" w:line="319" w:before="60" w:after="0"/>
        <w:rPr>
          <w:rFonts w:ascii="Arial" w:hAnsi="Arial" w:cs="Arial"/>
          <w:i/>
          <w:i/>
          <w:sz w:val="24"/>
          <w:lang w:eastAsia="ru-RU"/>
        </w:rPr>
      </w:pPr>
      <w:r>
        <w:rPr>
          <w:rFonts w:cs="Arial" w:ascii="Arial" w:hAnsi="Arial"/>
          <w:i/>
          <w:sz w:val="24"/>
          <w:lang w:eastAsia="ru-RU"/>
        </w:rPr>
        <w:t xml:space="preserve">Погоняй скорей нас, море! </w:t>
      </w:r>
    </w:p>
    <w:p>
      <w:pPr>
        <w:pStyle w:val="Normal"/>
        <w:spacing w:lineRule="auto" w:line="319" w:before="60" w:after="0"/>
        <w:rPr>
          <w:rFonts w:ascii="Arial" w:hAnsi="Arial" w:cs="Arial"/>
          <w:i/>
          <w:i/>
          <w:sz w:val="24"/>
          <w:lang w:eastAsia="ru-RU"/>
        </w:rPr>
      </w:pPr>
      <w:r>
        <w:rPr>
          <w:rFonts w:cs="Arial" w:ascii="Arial" w:hAnsi="Arial"/>
          <w:i/>
          <w:sz w:val="24"/>
          <w:lang w:eastAsia="ru-RU"/>
        </w:rPr>
        <w:t xml:space="preserve">Помогай и нашим веслам, </w:t>
      </w:r>
    </w:p>
    <w:p>
      <w:pPr>
        <w:pStyle w:val="Normal"/>
        <w:spacing w:lineRule="auto" w:line="319" w:before="60" w:after="0"/>
        <w:rPr>
          <w:rFonts w:ascii="Arial" w:hAnsi="Arial" w:cs="Arial"/>
          <w:i/>
          <w:i/>
          <w:sz w:val="24"/>
          <w:lang w:eastAsia="ru-RU"/>
        </w:rPr>
      </w:pPr>
      <w:r>
        <w:rPr>
          <w:rFonts w:cs="Arial" w:ascii="Arial" w:hAnsi="Arial"/>
          <w:i/>
          <w:sz w:val="24"/>
          <w:lang w:eastAsia="ru-RU"/>
        </w:rPr>
        <w:t>И в корму толкай сильнее;</w:t>
      </w:r>
    </w:p>
    <w:p>
      <w:pPr>
        <w:pStyle w:val="Normal"/>
        <w:spacing w:lineRule="auto" w:line="319"/>
        <w:rPr>
          <w:rFonts w:ascii="Arial" w:hAnsi="Arial" w:cs="Arial"/>
          <w:i/>
          <w:i/>
          <w:sz w:val="24"/>
          <w:lang w:eastAsia="ru-RU"/>
        </w:rPr>
      </w:pPr>
      <w:r>
        <w:rPr>
          <w:rFonts w:cs="Arial" w:ascii="Arial" w:hAnsi="Arial"/>
          <w:i/>
          <w:sz w:val="24"/>
          <w:lang w:eastAsia="ru-RU"/>
        </w:rPr>
        <w:t xml:space="preserve">Сокращай нам путь далекий, </w:t>
      </w:r>
    </w:p>
    <w:p>
      <w:pPr>
        <w:pStyle w:val="Normal"/>
        <w:spacing w:lineRule="auto" w:line="319"/>
        <w:rPr>
          <w:rFonts w:ascii="Arial" w:hAnsi="Arial" w:cs="Arial"/>
          <w:i/>
          <w:i/>
          <w:sz w:val="24"/>
          <w:lang w:eastAsia="ru-RU"/>
        </w:rPr>
      </w:pPr>
      <w:r>
        <w:rPr>
          <w:rFonts w:cs="Arial" w:ascii="Arial" w:hAnsi="Arial"/>
          <w:i/>
          <w:sz w:val="24"/>
          <w:lang w:eastAsia="ru-RU"/>
        </w:rPr>
        <w:t>По своей равнине гладкой!</w:t>
      </w:r>
    </w:p>
    <w:p>
      <w:pPr>
        <w:pStyle w:val="Normal"/>
        <w:spacing w:lineRule="auto" w:line="278" w:before="60" w:after="0"/>
        <w:ind w:firstLine="340"/>
        <w:rPr>
          <w:rFonts w:ascii="Arial" w:hAnsi="Arial" w:cs="Arial"/>
          <w:sz w:val="24"/>
          <w:lang w:eastAsia="ru-RU"/>
        </w:rPr>
      </w:pPr>
      <w:r>
        <w:rPr>
          <w:rFonts w:cs="Arial" w:ascii="Arial" w:hAnsi="Arial"/>
          <w:sz w:val="24"/>
          <w:lang w:eastAsia="ru-RU"/>
        </w:rPr>
        <w:t>Так плыли они по шумящему морю, и всё, казалось, благоприятст</w:t>
        <w:softHyphen/>
        <w:t>вовало им: и погода, и ветер попутный, и быстрый бег легкого судна. Но вот вздумалось Лемминкяйнену послушать песен Вяйнямёйнена, и стал он просить его:</w:t>
      </w:r>
    </w:p>
    <w:p>
      <w:pPr>
        <w:pStyle w:val="Normal"/>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пой нам что-нибудь веселое, мудрый Вяйнямёйнен!</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 годится петь веселые песни на волнах неверного моря, — отве</w:t>
        <w:softHyphen/>
        <w:t>чал тот, — ведь берег родимый еще далеко, ведь мы еще не знаем, что с нами будет?</w:t>
      </w:r>
    </w:p>
    <w:p>
      <w:pPr>
        <w:pStyle w:val="Normal"/>
        <w:spacing w:lineRule="auto" w:line="278"/>
        <w:ind w:firstLine="36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Как? Неужели тебе не хочется петь? — возразил мудрому певцу ветреный Лемминкяйнен. — Теперь, когда исполнилось наше общее желание, когда мы овладели наконец дивным сокровищем, которое никто уж от нас не отнимет, теперь тебе не хочется петь? Я тебя не по</w:t>
        <w:softHyphen/>
        <w:t>нимаю: видно, ты уж очень состарился!</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а можем ли мы сказать, что никто у нас не отнимет Сампо? Я не радуюсь, потому что петь от радости можно тогда, когда дело оконче</w:t>
        <w:softHyphen/>
        <w:t>но, когда уж знаешь наверное, что тебя ожидает. Я запою, когда увижу перед собой двери родного дома, а теперь и тебе петь не советую.</w:t>
      </w:r>
    </w:p>
    <w:p>
      <w:pPr>
        <w:pStyle w:val="Normal"/>
        <w:spacing w:lineRule="auto" w:line="278"/>
        <w:ind w:firstLine="320"/>
        <w:rPr>
          <w:rFonts w:ascii="Arial" w:hAnsi="Arial" w:cs="Arial"/>
          <w:sz w:val="24"/>
          <w:lang w:eastAsia="ru-RU"/>
        </w:rPr>
      </w:pPr>
      <w:r>
        <w:rPr>
          <w:rFonts w:cs="Arial" w:ascii="Arial" w:hAnsi="Arial"/>
          <w:sz w:val="24"/>
          <w:lang w:eastAsia="ru-RU"/>
        </w:rPr>
        <w:t>Не послушался Лемминкяйнен умного совета, затянул нескладную песню, заголосил во все горло, да так еще нестройно, бестолково, что и слушать было противно после дивных песен старого Вяйнямёйнена.</w:t>
      </w:r>
    </w:p>
    <w:p>
      <w:pPr>
        <w:pStyle w:val="Normal"/>
        <w:spacing w:lineRule="auto" w:line="278"/>
        <w:ind w:firstLine="320"/>
        <w:rPr>
          <w:rFonts w:ascii="Arial" w:hAnsi="Arial" w:cs="Arial"/>
          <w:sz w:val="24"/>
          <w:lang w:eastAsia="ru-RU"/>
        </w:rPr>
      </w:pPr>
      <w:r>
        <w:rPr>
          <w:rFonts w:cs="Arial" w:ascii="Arial" w:hAnsi="Arial"/>
          <w:sz w:val="24"/>
          <w:lang w:eastAsia="ru-RU"/>
        </w:rPr>
        <w:t>И вот заслышала его дикую песню на море цапля, заслышала и поле</w:t>
        <w:softHyphen/>
        <w:t>тела, да на лету еще и сама от испуга стала испускать дикие, неистовые вопли, которые далеко разносились ветром во все стороны. На беду, цапля эта полетела прямо в Похъёлы, и от ее-то жалобных воплей про</w:t>
        <w:softHyphen/>
        <w:t>снулась там сначала сама Лоухи, а потом и все ее подданные.</w:t>
      </w:r>
    </w:p>
    <w:p>
      <w:pPr>
        <w:pStyle w:val="Normal"/>
        <w:spacing w:lineRule="auto" w:line="338"/>
        <w:rPr/>
      </w:pPr>
      <w:r>
        <w:rPr>
          <w:rFonts w:cs="Arial" w:ascii="Arial" w:hAnsi="Arial"/>
          <w:sz w:val="24"/>
          <w:lang w:eastAsia="ru-RU"/>
        </w:rPr>
        <w:t>Прежде всего Лоухи бросилась к себе в дом, видит — все на своем месте, ничто не тронуто могучими врагами. Потом побежала она к той</w:t>
      </w:r>
      <w:r>
        <w:rPr>
          <w:rFonts w:cs="Arial" w:ascii="Arial" w:hAnsi="Arial"/>
          <w:sz w:val="24"/>
          <w:lang w:val="en-US" w:eastAsia="ru-RU"/>
        </w:rPr>
        <w:t xml:space="preserve"> </w:t>
      </w:r>
      <w:r>
        <w:rPr>
          <w:rFonts w:cs="Arial" w:ascii="Arial" w:hAnsi="Arial"/>
          <w:sz w:val="24"/>
          <w:lang w:eastAsia="ru-RU"/>
        </w:rPr>
        <w:t>медной горе, в которой было спрятано бесценное Сампо. Приходит к г 'оре и видит, что все замки посбиты, все двери поразломаны, а от Сам-по</w:t>
      </w:r>
      <w:r>
        <w:rPr>
          <w:rFonts w:cs="Arial" w:ascii="Arial" w:hAnsi="Arial"/>
          <w:sz w:val="24"/>
          <w:lang w:val="en-US" w:eastAsia="ru-RU"/>
        </w:rPr>
        <w:t xml:space="preserve"> ii</w:t>
      </w:r>
      <w:r>
        <w:rPr>
          <w:rFonts w:cs="Arial" w:ascii="Arial" w:hAnsi="Arial"/>
          <w:sz w:val="24"/>
          <w:lang w:eastAsia="ru-RU"/>
        </w:rPr>
        <w:t xml:space="preserve"> следа не осталось.</w:t>
      </w:r>
    </w:p>
    <w:p>
      <w:pPr>
        <w:pStyle w:val="Normal"/>
        <w:spacing w:lineRule="auto" w:line="338"/>
        <w:ind w:firstLine="320"/>
        <w:rPr/>
      </w:pPr>
      <w:r>
        <w:rPr>
          <w:rFonts w:cs="Arial" w:ascii="Arial" w:hAnsi="Arial"/>
          <w:smallCaps/>
          <w:sz w:val="24"/>
          <w:lang w:val="en-US" w:eastAsia="ru-RU"/>
        </w:rPr>
        <w:t>tут-то</w:t>
      </w:r>
      <w:r>
        <w:rPr>
          <w:rFonts w:cs="Arial" w:ascii="Arial" w:hAnsi="Arial"/>
          <w:smallCaps/>
          <w:sz w:val="24"/>
          <w:lang w:eastAsia="ru-RU"/>
        </w:rPr>
        <w:t xml:space="preserve"> </w:t>
      </w:r>
      <w:r>
        <w:rPr>
          <w:rFonts w:cs="Arial" w:ascii="Arial" w:hAnsi="Arial"/>
          <w:sz w:val="24"/>
          <w:lang w:eastAsia="ru-RU"/>
        </w:rPr>
        <w:t>пришла она в страшную, неописуемую ярость; долго не могла она ни слова вымолвить, потому что на сердце ее кипела самая жгучая злоба; наконец обратилась она с мольбой к богам, стала просить, что</w:t>
        <w:softHyphen/>
        <w:t>бы они ниспослали похитителям Сампо всевозможные бедствия, что</w:t>
        <w:softHyphen/>
        <w:t>бы непроницаемый туман окружил их, чтобы острые подводные камни рассекли днище их судна, чтобы бурные ветры сбили их с пути и заста</w:t>
        <w:softHyphen/>
        <w:t>вили много дней сряду носиться без помощи и надежды по непривет</w:t>
        <w:softHyphen/>
        <w:t>ному морю.</w:t>
      </w:r>
    </w:p>
    <w:p>
      <w:pPr>
        <w:pStyle w:val="Normal"/>
        <w:spacing w:lineRule="auto" w:line="338"/>
        <w:ind w:firstLine="320"/>
        <w:rPr>
          <w:rFonts w:ascii="Arial" w:hAnsi="Arial" w:cs="Arial"/>
          <w:sz w:val="24"/>
          <w:lang w:eastAsia="ru-RU"/>
        </w:rPr>
      </w:pPr>
      <w:r>
        <w:rPr>
          <w:rFonts w:cs="Arial" w:ascii="Arial" w:hAnsi="Arial"/>
          <w:sz w:val="24"/>
          <w:lang w:eastAsia="ru-RU"/>
        </w:rPr>
        <w:t>После того она поспешно стала собираться в погоню за Вяйнямёй-неном, велела изготовить для этого особое судно, велела вооружиться всем, кто только был в состоянии носить оружие.</w:t>
      </w:r>
    </w:p>
    <w:p>
      <w:pPr>
        <w:pStyle w:val="Normal"/>
        <w:spacing w:lineRule="auto" w:line="278"/>
        <w:ind w:firstLine="320"/>
        <w:rPr>
          <w:rFonts w:ascii="Arial" w:hAnsi="Arial" w:cs="Arial"/>
          <w:sz w:val="24"/>
          <w:lang w:eastAsia="ru-RU"/>
        </w:rPr>
      </w:pPr>
      <w:r>
        <w:rPr>
          <w:rFonts w:cs="Arial" w:ascii="Arial" w:hAnsi="Arial"/>
          <w:sz w:val="24"/>
          <w:lang w:eastAsia="ru-RU"/>
        </w:rPr>
        <w:t>И вот всемогущий бог Укко, исполняя просьбу злой ведьмы Лоухи, сначала наслал на путников такой туман, какого никогда еще никому и видеть не случалось. Все скрылось от глаз их, все покрылось сплошной белой пеленой: не было возможности двинуться ни взад, ни вперед. Но Вяйнямёйнен не потерялся, вынул свой острый меч да и стал им просе</w:t>
        <w:softHyphen/>
        <w:t>кать путь в тумане; насколько просечет, настолько и судно подвинется...</w:t>
      </w:r>
    </w:p>
    <w:p>
      <w:pPr>
        <w:pStyle w:val="Normal"/>
        <w:spacing w:lineRule="auto" w:line="278"/>
        <w:ind w:firstLine="320"/>
        <w:rPr>
          <w:rFonts w:ascii="Arial" w:hAnsi="Arial" w:cs="Arial"/>
          <w:sz w:val="24"/>
          <w:lang w:eastAsia="ru-RU"/>
        </w:rPr>
      </w:pPr>
      <w:r>
        <w:rPr>
          <w:rFonts w:cs="Arial" w:ascii="Arial" w:hAnsi="Arial"/>
          <w:sz w:val="24"/>
          <w:lang w:eastAsia="ru-RU"/>
        </w:rPr>
        <w:t>И все бы это ничего, да в тумане они на подводный камень наткнулись. Одним ударом вышибло в судне несколько досок, от</w:t>
        <w:softHyphen/>
        <w:t>крылась течь, стала заливаться в судно вода. Перепугались все спут</w:t>
        <w:softHyphen/>
        <w:t>ники Вяйнямёйнена; завопил, заплакал Илмаринен, стал пенять на себя, что решился вверить жизнь свою зыбкой ладье и пуститься в дальние странствования по коварному морю. Один Вяйнямёйнен не потерялся; быстро починил он судно, забил новыми досками все дыры и мужественно ожидал новых бед.</w:t>
      </w:r>
    </w:p>
    <w:p>
      <w:pPr>
        <w:pStyle w:val="Normal"/>
        <w:spacing w:lineRule="auto" w:line="278"/>
        <w:ind w:firstLine="320"/>
        <w:rPr>
          <w:rFonts w:ascii="Arial" w:hAnsi="Arial" w:cs="Arial"/>
          <w:sz w:val="24"/>
          <w:lang w:eastAsia="ru-RU"/>
        </w:rPr>
      </w:pPr>
      <w:r>
        <w:rPr>
          <w:rFonts w:cs="Arial" w:ascii="Arial" w:hAnsi="Arial"/>
          <w:sz w:val="24"/>
          <w:lang w:eastAsia="ru-RU"/>
        </w:rPr>
        <w:t>Вот наконец нагрянула на них буря; все небо затянуло черными, свинцовыми тучами, ветры со всех концов вселенной стали дуть с ужаса</w:t>
        <w:softHyphen/>
        <w:t>ющей силой, поднялись высоко пенистые гребни гордых волн, послы</w:t>
        <w:softHyphen/>
        <w:t>шались свист и шум... Молнии разрывали небо на части, на минуту все обливали ослепительно ярким светом, от которого наступавшая после того темнота преграждала путь нашим странникам. И все бы это ничего. Да на беду, одна из волн, плеснув через край ладьи, увлекла за собой в во</w:t>
        <w:softHyphen/>
        <w:t>ду волшебные кантеле Вяйнямёйнена, и чуть только они коснулись по</w:t>
        <w:softHyphen/>
        <w:t>верхности моря, как водяные целой толпой выскочили со дна морского, бросились на кантеле, стали их вырывать друг у друга и, наконец, утащи</w:t>
        <w:softHyphen/>
        <w:t>ли в бездонную глубину... Ту уж и Вяйнямёйнен не выдержал, заплакал.</w:t>
      </w:r>
    </w:p>
    <w:p>
      <w:pPr>
        <w:pStyle w:val="Normal"/>
        <w:spacing w:lineRule="auto" w:line="278"/>
        <w:rPr>
          <w:rFonts w:ascii="Arial" w:hAnsi="Arial" w:cs="Arial"/>
          <w:sz w:val="24"/>
          <w:lang w:val="en-US"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рощайте, — молвил он, — мои гусельки, прощайте, мои сладкого</w:t>
        <w:softHyphen/>
        <w:t>лосые! Не нажить мне больше таких, не играть мне больше песен, ка</w:t>
        <w:softHyphen/>
        <w:t>кие мне на вас случалось игрывать!</w:t>
      </w:r>
    </w:p>
    <w:p>
      <w:pPr>
        <w:pStyle w:val="Normal"/>
        <w:spacing w:lineRule="auto" w:line="278"/>
        <w:ind w:firstLine="320"/>
        <w:rPr>
          <w:rFonts w:ascii="Arial" w:hAnsi="Arial" w:cs="Arial"/>
          <w:sz w:val="24"/>
          <w:lang w:eastAsia="ru-RU"/>
        </w:rPr>
      </w:pPr>
      <w:r>
        <w:rPr>
          <w:rFonts w:cs="Arial" w:ascii="Arial" w:hAnsi="Arial"/>
          <w:sz w:val="24"/>
          <w:lang w:eastAsia="ru-RU"/>
        </w:rPr>
        <w:t>Ехали, ехали наши путники по морю, и вот, наконец, вдали завидне</w:t>
        <w:softHyphen/>
        <w:t>лись берега Калевалы. Вяйнямёйнен уж собирался порадоваться, но, как всегда, осторожный, обратился он сперва к Лемминкяйнену и сказал:</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орогой мой приятель и спутник, ты ведь молод, так мою просьбу тебе нетрудно будет исполнить: полезай на мачту, осмотрись кругом во все стороны, да и скажи мне, не увидишь ли чего-нибудь в туманной дали?</w:t>
      </w:r>
    </w:p>
    <w:p>
      <w:pPr>
        <w:pStyle w:val="Normal"/>
        <w:spacing w:lineRule="auto" w:line="278"/>
        <w:ind w:firstLine="320"/>
        <w:rPr>
          <w:rFonts w:ascii="Arial" w:hAnsi="Arial" w:cs="Arial"/>
          <w:sz w:val="24"/>
          <w:lang w:val="en-US" w:eastAsia="ru-RU"/>
        </w:rPr>
      </w:pPr>
      <w:r>
        <w:rPr>
          <w:rFonts w:cs="Arial" w:ascii="Arial" w:hAnsi="Arial"/>
          <w:sz w:val="24"/>
          <w:lang w:eastAsia="ru-RU"/>
        </w:rPr>
        <w:t>Полез Лемминкяйнен на мачту, осмотрел кругом весь горизонт, ви</w:t>
        <w:softHyphen/>
        <w:t>дит — всюду по краям его светло и чисто, только в одном месте, далеко позади их судна, как будто белое облачко из воды поднимается.</w:t>
      </w:r>
    </w:p>
    <w:p>
      <w:pPr>
        <w:pStyle w:val="Normal"/>
        <w:spacing w:lineRule="auto" w:line="278"/>
        <w:rPr>
          <w:rFonts w:ascii="Arial" w:hAnsi="Arial" w:cs="Arial"/>
          <w:sz w:val="24"/>
          <w:lang w:eastAsia="ru-RU"/>
        </w:rPr>
      </w:pPr>
      <w:r>
        <w:rPr>
          <w:rFonts w:cs="Arial" w:ascii="Arial" w:hAnsi="Arial"/>
          <w:sz w:val="24"/>
          <w:lang w:eastAsia="ru-RU"/>
        </w:rPr>
        <w:t>—</w:t>
      </w:r>
      <w:r>
        <w:rPr>
          <w:rFonts w:cs="Arial" w:ascii="Arial" w:hAnsi="Arial"/>
          <w:sz w:val="24"/>
          <w:lang w:eastAsia="ru-RU"/>
        </w:rPr>
        <w:t>- Ничего я не вижу нигде; вон разве на Севере только виднеется бе</w:t>
        <w:softHyphen/>
        <w:t>лое облачко и быстро поднимается из воды.</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Верно, ты не всмотрелся, — сказал ему на это обеспокоенный Вяйнямёйнен, — верно, это не облачко, а корабль на всех парусах. По</w:t>
        <w:softHyphen/>
        <w:t>смотри еще раз, да повнимательнее!</w:t>
      </w:r>
    </w:p>
    <w:p>
      <w:pPr>
        <w:pStyle w:val="Normal"/>
        <w:ind w:firstLine="320"/>
        <w:rPr>
          <w:rFonts w:ascii="Arial" w:hAnsi="Arial" w:cs="Arial"/>
          <w:sz w:val="24"/>
          <w:lang w:eastAsia="ru-RU"/>
        </w:rPr>
      </w:pPr>
      <w:r>
        <w:rPr>
          <w:rFonts w:cs="Arial" w:ascii="Arial" w:hAnsi="Arial"/>
          <w:sz w:val="24"/>
          <w:lang w:eastAsia="ru-RU"/>
        </w:rPr>
        <w:t>Посмотрел и еще раз Лемминкяйнен, говорит опять:</w:t>
      </w:r>
    </w:p>
    <w:p>
      <w:pPr>
        <w:pStyle w:val="Normal"/>
        <w:spacing w:lineRule="auto" w:line="278"/>
        <w:ind w:firstLine="34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Я ошибся. Издали мне оно казалось облачком, а теперь вижу я ост</w:t>
        <w:softHyphen/>
        <w:t>ров, который как будто бежит за нами вслед. А на острове том все бе</w:t>
        <w:softHyphen/>
        <w:t>лые березы, все серебристые осины, а на тех осинах и березах все си</w:t>
        <w:softHyphen/>
        <w:t>дят черные глухари да ястребы!</w:t>
      </w:r>
    </w:p>
    <w:p>
      <w:pPr>
        <w:pStyle w:val="Normal"/>
        <w:spacing w:lineRule="auto" w:line="278"/>
        <w:rPr>
          <w:rFonts w:ascii="Arial" w:hAnsi="Arial" w:cs="Arial"/>
          <w:sz w:val="24"/>
          <w:lang w:val="en-US"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ет, быть не может! Это не ястребы, а все подданные Лоухи, и расселись они не по деревам, а по снастям ее корабля! — закричал Вяй</w:t>
        <w:softHyphen/>
        <w:t>нямёйнен Лемминкяйнену.</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И точно, — отозвался тот, — за нами гонится на всех парусах ко</w:t>
        <w:softHyphen/>
        <w:t>роль, рассекая волны сотней крепких весел.</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Ну, теперь нам надо уходить от Лоухи поскорее! Гребите силь</w:t>
        <w:softHyphen/>
        <w:t>нее. Илмаринен, Лемминкяйнен, и все вы, остальные! — закричал Вяй-нямёйнен своим спутникам.</w:t>
      </w:r>
    </w:p>
    <w:p>
      <w:pPr>
        <w:pStyle w:val="Normal"/>
        <w:spacing w:lineRule="auto" w:line="278"/>
        <w:ind w:firstLine="320"/>
        <w:rPr>
          <w:rFonts w:ascii="Arial" w:hAnsi="Arial" w:cs="Arial"/>
          <w:sz w:val="24"/>
          <w:lang w:eastAsia="ru-RU"/>
        </w:rPr>
      </w:pPr>
      <w:r>
        <w:rPr>
          <w:rFonts w:cs="Arial" w:ascii="Arial" w:hAnsi="Arial"/>
          <w:sz w:val="24"/>
          <w:lang w:eastAsia="ru-RU"/>
        </w:rPr>
        <w:t>Все тотчас же навалились на весла с таким усердием, что волны под носом судна заклубились и запенились, как бешеные, а под кормой за</w:t>
        <w:softHyphen/>
        <w:t>струились водопадом, и все море от быстрого хода ладьи их взволнова</w:t>
        <w:softHyphen/>
        <w:t>лось, как в непогоду.</w:t>
      </w:r>
    </w:p>
    <w:p>
      <w:pPr>
        <w:pStyle w:val="Normal"/>
        <w:spacing w:lineRule="auto" w:line="278"/>
        <w:ind w:firstLine="320"/>
        <w:rPr>
          <w:rFonts w:ascii="Arial" w:hAnsi="Arial" w:cs="Arial"/>
          <w:sz w:val="24"/>
          <w:lang w:eastAsia="ru-RU"/>
        </w:rPr>
      </w:pPr>
      <w:r>
        <w:rPr>
          <w:rFonts w:cs="Arial" w:ascii="Arial" w:hAnsi="Arial"/>
          <w:sz w:val="24"/>
          <w:lang w:eastAsia="ru-RU"/>
        </w:rPr>
        <w:t>Однако же вскоре увидел Вяйнямёйнен, что им никак не уйти от старой ведьмы Лоухи, что она их нагонит и раздавит... И вот вынул он из своей дорожной сумы кремень и небольшой кусочек трута и бросил их через левое плечо в море, приговаривая:</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Будь скалой в глубоком море,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Поднимись грядой подводной,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Чтоб корабль злой ведьмы Лоухи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О тебя разбился в щепу </w:t>
      </w:r>
    </w:p>
    <w:p>
      <w:pPr>
        <w:pStyle w:val="Normal"/>
        <w:spacing w:lineRule="auto" w:line="319" w:before="80" w:after="0"/>
        <w:rPr>
          <w:rFonts w:ascii="Arial" w:hAnsi="Arial" w:cs="Arial"/>
          <w:i/>
          <w:i/>
          <w:sz w:val="24"/>
          <w:lang w:eastAsia="ru-RU"/>
        </w:rPr>
      </w:pPr>
      <w:r>
        <w:rPr>
          <w:rFonts w:cs="Arial" w:ascii="Arial" w:hAnsi="Arial"/>
          <w:i/>
          <w:sz w:val="24"/>
          <w:lang w:eastAsia="ru-RU"/>
        </w:rPr>
        <w:t xml:space="preserve">И пошел ко дну средь звука </w:t>
      </w:r>
    </w:p>
    <w:p>
      <w:pPr>
        <w:pStyle w:val="Normal"/>
        <w:spacing w:lineRule="auto" w:line="319" w:before="80" w:after="0"/>
        <w:rPr>
          <w:rFonts w:ascii="Arial" w:hAnsi="Arial" w:cs="Arial"/>
          <w:i/>
          <w:i/>
          <w:sz w:val="24"/>
          <w:lang w:eastAsia="ru-RU"/>
        </w:rPr>
      </w:pPr>
      <w:r>
        <w:rPr>
          <w:rFonts w:cs="Arial" w:ascii="Arial" w:hAnsi="Arial"/>
          <w:i/>
          <w:sz w:val="24"/>
          <w:lang w:eastAsia="ru-RU"/>
        </w:rPr>
        <w:t>Стонов, криков, жалоб, воплей.</w:t>
      </w:r>
    </w:p>
    <w:p>
      <w:pPr>
        <w:pStyle w:val="Normal"/>
        <w:spacing w:lineRule="auto" w:line="278" w:before="80" w:after="0"/>
        <w:ind w:firstLine="360"/>
        <w:rPr>
          <w:rFonts w:ascii="Arial" w:hAnsi="Arial" w:cs="Arial"/>
          <w:sz w:val="24"/>
          <w:lang w:eastAsia="ru-RU"/>
        </w:rPr>
      </w:pPr>
      <w:r>
        <w:rPr>
          <w:rFonts w:cs="Arial" w:ascii="Arial" w:hAnsi="Arial"/>
          <w:sz w:val="24"/>
          <w:lang w:eastAsia="ru-RU"/>
        </w:rPr>
        <w:t>В море кремень Вяйнямёйнена тотчас обратился в громадный под</w:t>
        <w:softHyphen/>
        <w:t>водный камень, который стеной растянулся в нем поперек дна. На эту-то каменную стену со всего разбега налетел корабль Лоухи и ударил</w:t>
        <w:softHyphen/>
        <w:t>ся о нее с необычайной силой... Все затрещало в нем, заколебалось; по</w:t>
        <w:softHyphen/>
        <w:t>сыпались снасти, полетели в сторону крещсие балки и гибкие доски, сва</w:t>
        <w:softHyphen/>
        <w:t>лилась в воду тяжелая мачта и, печально повиснув, заполоскались в воде широкие паруса. Как пасть, разинулся на самой середине судна широкий пролом, в который, пенясь и шумя, стали вливаться бурные волны.</w:t>
      </w:r>
    </w:p>
    <w:p>
      <w:pPr>
        <w:pStyle w:val="Normal"/>
        <w:spacing w:lineRule="auto" w:line="278"/>
        <w:ind w:firstLine="360"/>
        <w:rPr>
          <w:rFonts w:ascii="Arial" w:hAnsi="Arial" w:cs="Arial"/>
          <w:sz w:val="24"/>
          <w:lang w:eastAsia="ru-RU"/>
        </w:rPr>
      </w:pPr>
      <w:r>
        <w:rPr>
          <w:rFonts w:cs="Arial" w:ascii="Arial" w:hAnsi="Arial"/>
          <w:sz w:val="24"/>
          <w:lang w:eastAsia="ru-RU"/>
        </w:rPr>
        <w:t>Видит Лоухи — дело плохо, починить судно нет возможности. Вот что придумала она: обернулась громадным орлом, посадила к себе сво</w:t>
        <w:softHyphen/>
        <w:t>их людей на каждое крыло по сотне, на хвост целых две, да на спину тысячу и взвилась, полетела по небу. Летит она, одним крылом облака зацепляет, другим волны бороздит, наконец завидела и хитрых похи</w:t>
        <w:softHyphen/>
        <w:t>тителей Сампо. Вот еще раз взмахнула она широкими крылами и стала опускаться на их маленькое суденышко.</w:t>
      </w:r>
    </w:p>
    <w:p>
      <w:pPr>
        <w:pStyle w:val="Normal"/>
        <w:spacing w:lineRule="auto" w:line="278"/>
        <w:ind w:firstLine="360"/>
        <w:rPr>
          <w:rFonts w:ascii="Arial" w:hAnsi="Arial" w:cs="Arial"/>
          <w:sz w:val="24"/>
          <w:lang w:eastAsia="ru-RU"/>
        </w:rPr>
      </w:pPr>
      <w:r>
        <w:rPr>
          <w:rFonts w:cs="Arial" w:ascii="Arial" w:hAnsi="Arial"/>
          <w:sz w:val="24"/>
          <w:lang w:eastAsia="ru-RU"/>
        </w:rPr>
        <w:t>А они уж давно ее видели, давно страшились того чудовища, образ ко</w:t>
        <w:softHyphen/>
        <w:t>торого приняла злая ведьма. И каждый из них приготовился к битве, каж</w:t>
        <w:softHyphen/>
        <w:t>дый решился защищать Сампо до последней капли крови, потому что вместе с ними вез в отчизну свое счастье и довольство, урожай и вёдро.</w:t>
      </w:r>
    </w:p>
    <w:p>
      <w:pPr>
        <w:pStyle w:val="Normal"/>
        <w:spacing w:lineRule="auto" w:line="278"/>
        <w:ind w:firstLine="320"/>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Ты и теперь еще не хочешь поделиться с нами своим сокрови</w:t>
        <w:softHyphen/>
        <w:t>щем, старая Лоухи? — закричал Вяйнямёйнен.</w:t>
      </w:r>
    </w:p>
    <w:p>
      <w:pPr>
        <w:pStyle w:val="Normal"/>
        <w:spacing w:lineRule="auto" w:line="278"/>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Зачем мне делиться с вами, когда оно мне и без того целиком до</w:t>
        <w:softHyphen/>
        <w:t>станется. Ты потому заговорил со мной о разделе, что опасаешься теперь, несчастный, за свою участь, — отвечал с насмешкой орел мудрому певцу финнов и вдруг, ухватившись за мачту одной из своих лап, другой вцепился в бесценное Сампо.</w:t>
      </w:r>
    </w:p>
    <w:p>
      <w:pPr>
        <w:pStyle w:val="Normal"/>
        <w:spacing w:lineRule="auto" w:line="278"/>
        <w:ind w:firstLine="320"/>
        <w:rPr>
          <w:rFonts w:ascii="Arial" w:hAnsi="Arial" w:cs="Arial"/>
          <w:sz w:val="24"/>
          <w:lang w:eastAsia="ru-RU"/>
        </w:rPr>
      </w:pPr>
      <w:r>
        <w:rPr>
          <w:rFonts w:cs="Arial" w:ascii="Arial" w:hAnsi="Arial"/>
          <w:sz w:val="24"/>
          <w:lang w:eastAsia="ru-RU"/>
        </w:rPr>
        <w:t>От страшной тяжести, давившей на мачту, судно Вяйнямёйнена на</w:t>
        <w:softHyphen/>
        <w:t>клонилось набок, черпнуло воды — все на нем переполошились, заме</w:t>
        <w:softHyphen/>
        <w:t>тались в разные стороны, Илмаринен взобрался на самую высокую часть ладьи и стал горячо молиться всемогущему Укко, чтобы он спас его жизнь и среди битвы, и среди пучины...</w:t>
      </w:r>
    </w:p>
    <w:p>
      <w:pPr>
        <w:pStyle w:val="Normal"/>
        <w:spacing w:lineRule="auto" w:line="278"/>
        <w:ind w:firstLine="320"/>
        <w:rPr>
          <w:rFonts w:ascii="Arial" w:hAnsi="Arial" w:cs="Arial"/>
          <w:sz w:val="24"/>
          <w:lang w:eastAsia="ru-RU"/>
        </w:rPr>
      </w:pPr>
      <w:r>
        <w:rPr>
          <w:rFonts w:cs="Arial" w:ascii="Arial" w:hAnsi="Arial"/>
          <w:sz w:val="24"/>
          <w:lang w:eastAsia="ru-RU"/>
        </w:rPr>
        <w:t>Видит мудрый певец Вяйнямёйнен, что грозит им всем опасность неминучая, видит, что ему самому следует биться с ведьмой за Сампо, потому что в нем одном больше силы и мужества, чем во всех осталь</w:t>
        <w:softHyphen/>
        <w:t>ных его спутниках. В ту минуту, когда чудовищный орел хватался уже хищной лапой за Сампо и, приподняв его со дна ладьи, собирался уне</w:t>
        <w:softHyphen/>
        <w:t>сти, Вяйнямёйнен вдруг сорвал с петель руль, вырубленный из целой столетней сосны, и что есть мочи ударил им орла по лапе...</w:t>
      </w:r>
    </w:p>
    <w:p>
      <w:pPr>
        <w:pStyle w:val="Normal"/>
        <w:spacing w:lineRule="auto" w:line="278"/>
        <w:ind w:firstLine="320"/>
        <w:rPr>
          <w:rFonts w:ascii="Arial" w:hAnsi="Arial" w:cs="Arial"/>
          <w:sz w:val="24"/>
          <w:lang w:eastAsia="ru-RU"/>
        </w:rPr>
      </w:pPr>
      <w:r>
        <w:rPr>
          <w:rFonts w:cs="Arial" w:ascii="Arial" w:hAnsi="Arial"/>
          <w:sz w:val="24"/>
          <w:lang w:eastAsia="ru-RU"/>
        </w:rPr>
        <w:t>Переломилась пополам от удара сильная лапа, закричал зычным голо</w:t>
        <w:softHyphen/>
        <w:t>сом орел, замахал крыльями, и посыпались с крыльев и со спины в воду воины злой Лоухи. Да только та беда, что когда лапа переломилась у орла, то упало в воду и Сампо; разбилось оно, рассыпалось на множество боль</w:t>
        <w:softHyphen/>
        <w:t>ших и малых кусочков — сама крышка его распалась надвое! Те куски Сам</w:t>
        <w:softHyphen/>
        <w:t>по, что были покрупнее, тотчас пошли ко дну на поживу веселым водя</w:t>
        <w:softHyphen/>
        <w:t>ным и русалкам, а те, что помельче, понесло ветром к берегам Калевалы.</w:t>
      </w:r>
    </w:p>
    <w:p>
      <w:pPr>
        <w:pStyle w:val="Normal"/>
        <w:spacing w:lineRule="auto" w:line="278"/>
        <w:ind w:firstLine="320"/>
        <w:rPr>
          <w:rFonts w:ascii="Arial" w:hAnsi="Arial" w:cs="Arial"/>
          <w:sz w:val="24"/>
          <w:lang w:eastAsia="ru-RU"/>
        </w:rPr>
      </w:pPr>
      <w:r>
        <w:rPr>
          <w:rFonts w:cs="Arial" w:ascii="Arial" w:hAnsi="Arial"/>
          <w:sz w:val="24"/>
          <w:lang w:eastAsia="ru-RU"/>
        </w:rPr>
        <w:t>Расплакалась злая ведьма Лоухи, увидав, что взять ей нечего, что са</w:t>
        <w:softHyphen/>
        <w:t>ма понапрасну сгубила свое прежнее довольство и счастье, что прихо</w:t>
        <w:softHyphen/>
        <w:t>дится с пустыми руками возвращаться в холодную Похъёлы! И полете</w:t>
        <w:softHyphen/>
        <w:t>ла она обратно на Север...</w:t>
      </w:r>
    </w:p>
    <w:p>
      <w:pPr>
        <w:pStyle w:val="Normal"/>
        <w:spacing w:lineRule="auto" w:line="278"/>
        <w:ind w:firstLine="320"/>
        <w:rPr>
          <w:rFonts w:ascii="Arial" w:hAnsi="Arial" w:cs="Arial"/>
          <w:sz w:val="24"/>
          <w:lang w:eastAsia="ru-RU"/>
        </w:rPr>
      </w:pPr>
      <w:r>
        <w:rPr>
          <w:rFonts w:cs="Arial" w:ascii="Arial" w:hAnsi="Arial"/>
          <w:sz w:val="24"/>
          <w:lang w:eastAsia="ru-RU"/>
        </w:rPr>
        <w:t>А ладья с удалыми похитителями Сампо, счастливо избегнув опас</w:t>
        <w:softHyphen/>
        <w:t>ности, как птичка, понеслась к родным берегам.</w:t>
      </w:r>
    </w:p>
    <w:p>
      <w:pPr>
        <w:pStyle w:val="Normal"/>
        <w:spacing w:lineRule="auto" w:line="278"/>
        <w:ind w:firstLine="320"/>
        <w:rPr>
          <w:rFonts w:ascii="Arial" w:hAnsi="Arial" w:cs="Arial"/>
          <w:sz w:val="24"/>
          <w:lang w:eastAsia="ru-RU"/>
        </w:rPr>
      </w:pPr>
      <w:r>
        <w:rPr>
          <w:rFonts w:cs="Arial" w:ascii="Arial" w:hAnsi="Arial"/>
          <w:sz w:val="24"/>
          <w:lang w:eastAsia="ru-RU"/>
        </w:rPr>
        <w:t>Вяйнямёйнен, высадившись на берег, долго собирал прибитые к не</w:t>
        <w:softHyphen/>
        <w:t>му ветром остатки Сампо и бережно сложил их в одном уютном и теплом местечке. С той поры разбогатели финны и хлебом всякого рода, и пи</w:t>
        <w:softHyphen/>
        <w:t>вом, и всеми благами жизни, а лапландцы, напротив, только с той поры стали бедняками. С той же самой поры и на дне моря завелось то неисто</w:t>
        <w:softHyphen/>
        <w:t>щимое богатство, которое всегда останется его собственностью, пока будет на земле волноваться море, а над землей светить яркое солнце.</w:t>
      </w:r>
    </w:p>
    <w:p>
      <w:pPr>
        <w:pStyle w:val="Normal"/>
        <w:spacing w:lineRule="auto" w:line="278"/>
        <w:ind w:firstLine="320"/>
        <w:rPr>
          <w:rFonts w:ascii="Arial" w:hAnsi="Arial" w:cs="Arial"/>
          <w:sz w:val="24"/>
          <w:lang w:eastAsia="ru-RU"/>
        </w:rPr>
      </w:pPr>
      <w:r>
        <w:rPr>
          <w:rFonts w:cs="Arial" w:ascii="Arial" w:hAnsi="Arial"/>
          <w:sz w:val="24"/>
          <w:lang w:eastAsia="ru-RU"/>
        </w:rPr>
        <w:t>Кончил Вяйнямёйнен свое трудное дело, исполнил все, что мог ис</w:t>
        <w:softHyphen/>
        <w:t>полнить для блага своей отчизны. И снарядил он себе вскоре медное судно, разукрасил его чистым золотом, оснастил дорогими снастями, потом, научив людей делать кантеле из березового дерева, сел в свое новое судно и, простившись со всеми, навсегда уехал из Калевалы...</w:t>
      </w:r>
    </w:p>
    <w:p>
      <w:pPr>
        <w:pStyle w:val="Normal"/>
        <w:spacing w:lineRule="auto" w:line="278"/>
        <w:rPr>
          <w:rFonts w:ascii="Arial" w:hAnsi="Arial" w:cs="Arial"/>
          <w:sz w:val="24"/>
          <w:lang w:val="en-US" w:eastAsia="ru-RU"/>
        </w:rPr>
      </w:pPr>
      <w:r>
        <w:rPr>
          <w:rFonts w:cs="Arial" w:ascii="Arial" w:hAnsi="Arial"/>
          <w:sz w:val="24"/>
          <w:lang w:eastAsia="ru-RU"/>
        </w:rPr>
        <w:t>Куда же отправился он? Говорят, будто на самый край света — туда, где земля с небом сходится, так что до неба и рукой достать не трудно. Говорят, будто он там еще и теперь живет припеваючи...</w:t>
      </w:r>
    </w:p>
    <w:p>
      <w:pPr>
        <w:pStyle w:val="Normal"/>
        <w:spacing w:lineRule="auto" w:line="278"/>
        <w:rPr>
          <w:rFonts w:ascii="Arial" w:hAnsi="Arial" w:cs="Arial"/>
          <w:sz w:val="24"/>
          <w:lang w:val="en-US" w:eastAsia="ru-RU"/>
        </w:rPr>
      </w:pPr>
      <w:r>
        <w:rPr>
          <w:rFonts w:cs="Arial" w:ascii="Arial" w:hAnsi="Arial"/>
          <w:sz w:val="24"/>
          <w:lang w:val="en-US" w:eastAsia="ru-RU"/>
        </w:rPr>
      </w:r>
    </w:p>
    <w:p>
      <w:pPr>
        <w:pStyle w:val="Normal"/>
        <w:jc w:val="right"/>
        <w:rPr>
          <w:i/>
          <w:i/>
        </w:rPr>
      </w:pPr>
      <w:r>
        <w:rPr>
          <w:i/>
        </w:rPr>
        <w:t>перевод Н.Будур и И.Панкее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7:49:00Z</dcterms:created>
  <dc:creator>Stasya</dc:creator>
  <dc:description/>
  <dc:language>en-US</dc:language>
  <cp:lastModifiedBy>Stasya</cp:lastModifiedBy>
  <dcterms:modified xsi:type="dcterms:W3CDTF">2003-11-16T22:35:00Z</dcterms:modified>
  <cp:revision>59</cp:revision>
  <dc:subject/>
  <dc:title>КАЛЕВАЛА</dc:title>
</cp:coreProperties>
</file>